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лексей Иванович Свирский</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ыжик</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овесть</w:t>
      </w:r>
    </w:p>
    <w:p>
      <w:pPr>
        <w:pStyle w:val="PlainText"/>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lang w:val="en-US"/>
        </w:rPr>
        <w:drawing>
          <wp:inline distT="0" distB="0" distL="0" distR="0">
            <wp:extent cx="2030730" cy="193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1931670"/>
                    </a:xfrm>
                    <a:prstGeom prst="rect">
                      <a:avLst/>
                    </a:prstGeom>
                  </pic:spPr>
                </pic:pic>
              </a:graphicData>
            </a:graphic>
          </wp:inline>
        </w:drawing>
      </w:r>
    </w:p>
    <w:p>
      <w:pPr>
        <w:pStyle w:val="PlainText"/>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А.И.Свирский. "Рыжик"</w:t>
      </w:r>
    </w:p>
    <w:p>
      <w:pPr>
        <w:pStyle w:val="PlainText"/>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дательство "Юнацтва", Минск, 1984</w:t>
      </w:r>
    </w:p>
    <w:p>
      <w:pPr>
        <w:pStyle w:val="PlainText"/>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удожник В.В.Соколов</w:t>
      </w:r>
    </w:p>
    <w:p>
      <w:pPr>
        <w:pStyle w:val="PlainText"/>
        <w:ind w:firstLine="720"/>
        <w:jc w:val="both"/>
        <w:rPr/>
      </w:pPr>
      <w:r>
        <w:rPr>
          <w:rFonts w:eastAsia="Times New Roman" w:cs="Times New Roman" w:ascii="Times New Roman" w:hAnsi="Times New Roman"/>
          <w:sz w:val="16"/>
          <w:szCs w:val="16"/>
        </w:rPr>
        <w:t xml:space="preserve">OCR &amp; SpellCheck: Zmiy (zmiy@inbox.ru), 30 </w:t>
      </w:r>
      <w:r>
        <w:rPr>
          <w:rFonts w:eastAsia="Times New Roman Cyr" w:cs="Times New Roman Cyr" w:ascii="Times New Roman Cyr" w:hAnsi="Times New Roman Cyr"/>
          <w:sz w:val="16"/>
          <w:szCs w:val="16"/>
        </w:rPr>
        <w:t>ию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овести русского советского писателя А.И.Свирского (1865-1942) отражена нищая, бесправная жизнь низов царской России - босяков, ремесленников, беспризорных детей. Повесть написана в 1901 году.</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детей младшего школьного возрас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главле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ь перв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Откуда взялся Рыжик и кто его приютил</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 Приемные родители</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I. Через шесть лет</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V. Дуня</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 Андрей-воин и его племянница</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 Новое знакомство</w:t>
      </w:r>
    </w:p>
    <w:p>
      <w:pPr>
        <w:pStyle w:val="PlainText"/>
        <w:ind w:left="3600" w:firstLine="720"/>
        <w:jc w:val="both"/>
        <w:rPr/>
      </w:pPr>
      <w:r>
        <w:rPr>
          <w:rFonts w:eastAsia="Times New Roman" w:cs="Times New Roman" w:ascii="Times New Roman" w:hAnsi="Times New Roman"/>
        </w:rPr>
        <w:t>VI</w:t>
      </w:r>
      <w:r>
        <w:rPr>
          <w:rFonts w:eastAsia="Times New Roman Cyr" w:cs="Times New Roman Cyr" w:ascii="Times New Roman Cyr" w:hAnsi="Times New Roman Cyr"/>
        </w:rPr>
        <w:t>I. Рыжик узнает о своем происхождении</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II. Бегство</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X. В ям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 Рыжик в роли пастуха</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 Второй побег</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I. Встреча</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II. В лесу</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V. Приключения Рыжика начинаю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ь втор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На произвол судьбы</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 Дедушка</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I. Среди нищих</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V. Спирька Вьюн</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 В ночлежк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 Беглецы</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I. В Одесс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II. Из огня да в полымя</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X. Школа воров</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 Новый учитель</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 На месте преступления</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I. Неожиданное столкновени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II. Полфунта и его болезнь</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V. На родин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V. За счасть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ь треть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 Ночные приключения</w:t>
      </w:r>
    </w:p>
    <w:p>
      <w:pPr>
        <w:pStyle w:val="PlainText"/>
        <w:ind w:left="3600" w:firstLine="720"/>
        <w:jc w:val="both"/>
        <w:rPr/>
      </w:pPr>
      <w:r>
        <w:rPr>
          <w:rFonts w:eastAsia="Times New Roman" w:cs="Times New Roman" w:ascii="Times New Roman" w:hAnsi="Times New Roman"/>
        </w:rPr>
        <w:t>II.</w:t>
      </w:r>
      <w:r>
        <w:rPr>
          <w:rFonts w:eastAsia="Times New Roman Cyr" w:cs="Times New Roman Cyr" w:ascii="Times New Roman Cyr" w:hAnsi="Times New Roman Cyr"/>
        </w:rPr>
        <w:t xml:space="preserve"> Не-Кушай-Каши</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II. В еврейском местечк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V. Новый знакомый</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 Смелый замысел</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 Опасное путешестви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I. Третий спутник</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VIII. Любитель сыра</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IX. Одинокий</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 Земляк</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 У солдат</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I. В Петербурге</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II. Герасим</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IV. Тяжелый путь</w:t>
      </w:r>
    </w:p>
    <w:p>
      <w:pPr>
        <w:pStyle w:val="PlainText"/>
        <w:ind w:left="36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V. Конец пу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4352290" cy="365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290" cy="365252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ПЕРВ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КУДА ВЗЯЛСЯ РЫЖИК И КТО ЕГО ПРИЮТИЛ</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тицы еще спали, когда Аксинья вышла открывать ставни. Молодая женщина тихо скрипнула в сенях дверьми и перешагнула пор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еще не взошло, но рассвет уже был близок. На востоке небосклон окрашивался в золотисто-сиреневый цвет. Звезды быстро гасли одна за другой. Береговая улица, или, как ее иначе называли, Голодаевка, спала крепким сном. Улица эта была застроена с одной только стороны, другая же сторона представляла собой высокий крутой обрыв, спускавшийся к ре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прежде чем открыть ставни, перешла босыми ногами пыльную немощеную улицу и остановилась на краю речного обрыва. Над рекой медленно расплывались серые клочья тумана. Маленькие, хилые домишки тесной ломаной шеренгой толпились на краю обры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зяева этих хижин хотя и называли себя домовладельцами, но были бедняками родовитыми: бедность, нужда и всякие невзгоды переходили к ним из рода в род, как переходят к богатым громкие титулы или миллионные наследства. На Голодаевке никто не мог похвастать ни богатым дедушкой, ни промотанным им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ность жила здесь с незапамятных времен, так что голодаевцы давно уже привыкли к своей нужде, как негры привыкли к тропическому зною или как эскимосы - к жестоким мороз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богаче других была и Аксинья, жена Тараса Зазули. Муж ее хотя и был по ремеслу столяр и гробовщик, но денег у него никогда почти не было. Единственно, когда Зазули считали себя богачами, - это только во время Проводской или Успенской ярмарок, когда Тарас продавал партиями столы и табуреты, заранее заготовляемые им в своей мастерс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ни Тарас был занят именно этим делом. До ярмарки оставалось немного, и он очень спеш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ыпался Зазуля раньше обыкновенного и работал до глубокой ночи. Вот почему жена его в тот день, когда начинается наш рассказ, так рано вышла открывать став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зулиха (так за глаза называли соседки Аксинью) постояла с минуту на берегу, бросила сонный взгляд на небо, громко зевнула, перекрестила рот и направилась к своей ха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тала открывать ставни. Всех окон в доме Зазулей было три. Молодая женщина открыла ставни, прикрепила их веревочками к стене, чтобы ветер ими не хлопал, и направилась было в хату, как вдруг услышала чьи-то тихие, жалобные стоны. Смуглое, загорелое лицо Аксиньи вытянулось от удивления и любопыт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 ой, ой!.. - стонал кто-то за домом.</w:t>
      </w:r>
    </w:p>
    <w:p>
      <w:pPr>
        <w:pStyle w:val="PlainText"/>
        <w:ind w:firstLine="720"/>
        <w:jc w:val="both"/>
        <w:rPr/>
      </w:pPr>
      <w:r>
        <w:rPr>
          <w:rFonts w:eastAsia="Times New Roman Cyr" w:cs="Times New Roman Cyr" w:ascii="Times New Roman Cyr" w:hAnsi="Times New Roman Cyr"/>
        </w:rPr>
        <w:t>Аксинье показалось, что стонет женщина. Несколько секунд прислушивалась она к странным звукам, пугливо озираясь по сторонам. Но вокруг не было ни одной живой души. Наконец Аксинья победила страх, и когда стоны особенно усилились, она подобрала ситцевую юбку и бросилась бежать, перепрыгивая через бурьян и крапиву, росшие около дома, в ту сторону, откуда слышались стоны. Аксинья скрылась. Наступила тишина. Спустя немного Зазулиха с искаженным от</w:t>
      </w:r>
      <w:r>
        <w:rPr>
          <w:rFonts w:eastAsia="Times New Roman" w:cs="Times New Roman" w:ascii="Times New Roman" w:hAnsi="Times New Roman"/>
        </w:rPr>
        <w:t xml:space="preserve"> </w:t>
      </w:r>
      <w:r>
        <w:rPr>
          <w:rFonts w:eastAsia="Times New Roman Cyr" w:cs="Times New Roman Cyr" w:ascii="Times New Roman Cyr" w:hAnsi="Times New Roman Cyr"/>
        </w:rPr>
        <w:t>страха лицом выбежала из-за угла дома и бросилась прямо в х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стоял перед верстаком и налаживал доски. Его громадная наклоненная фигура занимала чуть ли не половину комнаты. Одет он был в широкие шаровары и серую рубаху, а на босых ногах - мягкие самодельные шлепан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рас, выйди скорей на улицу! - крикнула запыхавшаяся Аксинья, вбежав в мастерск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цо у нее было бледное, испуганное. Она вся дрож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я там забыл, на улице?.. - проговорил равнодушным тоном Тарас, не отрываясь от дела.</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Иди скорей, иди же, говорю тебе... Посмотри, что случилось! - воскликну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случилось? Курица удавилась?.. - засмеялся Зазу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каменный ты человек!.. - озлилась жена. - Выйдешь ли ты из хаты, аль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не выйти... От бабьего крика не только что из хаты, а из кабака и то выйдешь, - сказал Тарас и, низко наклонив голову, чтобы не стукнуться о косяк, вышел из мастерс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забежала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за сарайчиком... Слышишь, стонет? Сюда иди!.. Слышишь?.. - задыхаясь от волнения, шепта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молча следовал за нею, пыхтя трубкой, которую он успел закурить по дор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смотри!.. Слышишь? - шепну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остановился. Перед ним на траве лежала женщина, а рядом с нею мирно спал завернутый в тряпки крошечный ребенок. Из полуоткрытого рта женщины вылетали слабые, хриплые стоны. Голова ее, повязанная темным дырявым платком, лежала на серой котомке. Бледная, с почерневшими губами, она имела вид умирающей. Глаза ее, неподвижные и как будто стеклянные, были устремлены в одну точку. Одежда ее состояла из грязных бесформенных лохмоть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с Аксиньей молча, но значительно переглянулись, когда подошли к умирающ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роси-ка, кто она и как сюда попала, - тихо сказал Тарас ж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милая, откуда ты? - приступила к допросу Аксинья, наклонившись над больной. - Ты больна? Это твой ребенок?.. Как ты сюда поп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задавала вопрос за вопросом, но ответа не последовало. Незнакомка умирала - это было я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людей позову, - решительно заявила Зазулиха, взглянув на му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о правда... Разбуди соседей, а то еще невесть что подумают, - согласился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убежала. Вскоре ее звонкий голос нарушил тишину наступающего у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ходите!.. - кричала Аксинья, стуча в ставни соседних дом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нут через десять небольшой дворик Зазулей был полон на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еще не успело взойти, когда неизвестная женщина умерла. В ту самую минуту, когда она испустила последний вздох, проснулся ее ребенок. Он заметался и заплакал. Прибежавшие бабы, у которых были свои дети, услыхав голос плачущего ребенка, сейчас же определили, что ему всего три месяца от р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отвечая на вопросы, рассказывала, как она встала, как вышла открывать ставни и как услыхала ст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стало быть, живая была? - перебивали ее слушат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живая, ежели стонала! Мертвые не стонут, - пояснила Зазулиха и продолжала свой расск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ребенок не переставал кричать, надрывая гру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накормить надо, - догадалась одна из женщин и взяла его на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у эту звали Агафья-портниха. Муж ее был портной, человек слабый и пьющий. У Агафьи было пятеро ребят, из них один груд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как только очутился на руках у Агафьи, сейчас же замолк и припал к ее груди, точно зам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как сосет! - удивлялся Тарас, у которого своих детей н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тя есть хочет, известное дело... У покойницы, может, и молока-то не было, - хором заговорили женщины, перебивая друг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ы, тише, начальство едет! - крикнул кт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бы умолк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али показался голодаевский городовой, Прохор Гриб, как его прозвали обыватели Береговой улицы. Это был старый отставной солдат, с мягким, точно вымоченным и выжатым лицом. На его сухом отвислом подбородке серебрилась белая щетина давно не бритой бороды. Прохор нюхал табак, и от этого его седые жидкие усы возле носа были покрыты темно-коричневыми пятнами. Сколько ему было лет, он сам не знал. Иногда он говорил, что ему восемьдесят, а иногда утверждал, что ему давно уже стукнуло сто. Городовым он был поставлен с незапамятных времен. Голодаевцы привыкли к Грибу, видя его перед собой всю жизнь, и смотрели на него так, как люди обыкновенно смотрят на речку, что вечно течет по одному и тому же направлению, или на дерево, пережившее несколько человеческих покол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десь такое? - жуя губами, спросил Гриб, подойдя бли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щая померла, - ответил Тарас и снова раскурил труб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помер, а тебе курить надо! - упрекнул старик Зазулю и укоризненно покача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достал табакерку, воткнул в ноздри две щепотки табаку и громко чих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 здоров, дед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живи еще двести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ти большой!.. - приветствовали Гриба мальчишки, прибежавшие, как и взрослые, на крик Акс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шли вон отсюда!.. Я вам!.. - закричал на детей старик и пригрозил им своей шашкой, имевшей такой же древний вид, как и он с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 дедушка, не пужай: со мной родимчик будет! - воскликнул один из мальчиш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покатились со сме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ы, чего ржете?.. Проваливайте, пока целы! - крикнул на них Тарас и топнул но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ята мгновенно притих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хор Гриб подошел к трупу женщины и обнажил свою желтую безволосую голову. Издали голова его была похожа на большой бильярдный ш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лпе по поводу случившегося стали высказывать всевозможные догадки и предположения. Одни говорили, что покойница - крестьянка и что она умерла с голоду; другие полагали, что она отстала от партии рабочих, что вчера проходила через город; а Арина Брехуха, жена Сидора-печника, толстая плосколицая женщина, известная сплетница, настойчиво утверждала, что покойницу задушили грабит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 врать, Ариша! - пробовал остановить ее муж, присутствовавший тут же. - От твоей лжи вон, гляди, даже галка на заборе и та покрасн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галка, а нос твой от водки покраснел, пьяница несчастный! - закричала на мужа ж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у вас!.. Что вы, на базаре, что ли - орете-то? - остановил супругов Тарас, а затем, обращаясь к Прохору, проговорил: - Послушай, дедушка, убери ты, пожалуйста, покойницу... Мне некогда: у меня работа спеш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ты, чего захотел! - зашамкал голодаевский городовой. - Я, брат, не главное начальство... Тут, хлопче (Прохор всех, и молодых и старых, называл хлопцами), надо, чтобы все по закону вышло... Перво-наперво надо квартального, Андрея Андреича, попросить, а он попросит пристава, а пристав попросит доктора, а доктор - следователя, а следователь - прокурора, а прокур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рокурор, - сердито перебил старика Тарас, - попросит тебя, старого гриба, а ты нос табаком набьешь и чихнешь - покойница, гляди, и воскрес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безнадежно махнул рукой и сам отправился за квартальным. А Прохор Гриб снова зашамкал беззубым ртом, объясняя кому-то закон; но его никто не слуш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только что умершей женщины перешел к Аксинье. Агафья, накормив его, отдала малютку Зазулихе, а сама отправилась домой, к своим дет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у тебя нет ребят, возьми этого младенца к себе, - сказала Агафья, когда передавала Аксинье ребенка, - доброе дело сдел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что вы! Где нам чужих кормить? Нам бы самим как-нибудь прожить... - возразила Аксинья, испугавшись слов Агаф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ребенок благодаря неумелости молодой женщины высвободился из тряпок, в которые он был завернут, и заиграл крошечными ножками. Аксинья, боясь, чтобы он не выпал из рук, крепко прижала его к груди. Ребенок улыбнулся ей, обнажив беззубые десны. Это был красивый трехмесячный мальчик. Тельце у него было круглое, розоватое. Крошечные ножки и ручонки находились в беспрерывном движении, большие карие глаза глядели открыто и вес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славный мальчуган! - воскликнула одна из женщин. - И не похоже, чтобы мать его больна была... Вишь, какой он плотный да кругл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лосенки-то как быстро у него выросли! - удивилась друг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рыжий будет, уж теперь и то головка у него будто из красной ме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рожить ему долго на с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какая жизнь круглой сир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вы каркаете? Тьфу на вас! - крикнула на болтавших баб Аксинья и отвернулась от 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почему-то сразу стал ей дорог и мил. Полюбила она его в ту самую минуту, когда, трепетно прижавшись к ее груди, он впервые улыбнулся ей беззубым ротиком, устремив на нее большие карие глаза. Этот доверчивый взгляд наивных детских глаз пробудил в молодой женщине неведомое ей до этого чувство материнской любви и неж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и впрямь, не взять ли его к себе? - мысленно рассуждала сама с собою Аксинья, глазами лаская ребенка. - Попрошу Тараса: он добрый - позволит. Дитя нас не объест, а вырастет - помощником будет..." Так думала Зазулиха, любуясь крошечным мальч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арас в это время возвращался в сопровождении Андрея Андреича, квартального надзирателя. Они шли вдоль речного обрыва. Андрей Андреич, полный мужчина, с большим круглым животом, был одет в белый китель. Несмотря на то что солнце еще не поднялось из-за рощи, зеленевшей на той стороне реки, Андрей Андреич пыхтел, отдувался и, снимая фуражку, вытирал носовым платком влажный от пота ло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жарко же сегодня будет! - пробасил кварталь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да... Сегодня не холодно... - желая поддержать разговор, сказа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й-ка, - вдруг остановил Зазулю квартальный, - посмотрим, кто там рыбу удит. Не Яков ли это Иваныч, наш док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подошел к самому краю обрыва и посмотрел вниз. Там, невдалеке от берега, стоял по икры в воде и удил рыбу какой-то человек высокого роста. Шляпа, сапоги и носки удильщика лежали на берегу, на широком плоском ка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тор и есть! - подтвердил Тарас, хорошенько вглядевшись в спину рыбо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отлично... Он-то нам и нужен, - сказал квартальный и также подошел к краю обры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ков Иваныч! - крикнул он, слегка нагибая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квартального глухими раскатами пронесся над сонной поверхностью реки. Удивший рыбу даже не шелохнулся, точно не его и звали. Резким желтым пятном вырисовывалась его длинная, худая фигура на светлом фоне спокойной реки. Он одновременно удил двумя удочками, и обе руки были у него заня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самый момент, когда Андрей Андреич крикнул, Яков Иваныч заметил, что у него клюет, и весь насторож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ков Иваныч, пожалуйте к нам! - вторично окликнул врача кварталь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твета не последовало. У доктора оба поплавка запрыгали на воде, и он весь ушел в свое дело. Окрики квартального выводили его из себя, но он молчал: он боялся испугать ры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ков Иваныч, мертвое тело усмотрено, пожалуйте! - не унимался Андрей Андреи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доктора от злости зеленые круги завертелись перед глазами. "Разгонит, разгонит рыбу мою, негодный толстяк!" - с тревогой в душе подумал Яков Иваныч и хотел было квартальному махнуть рукой, но вспомнил, что руки у него заняты, и решил сделать это иначе. Когда Андрей Андреич в третий раз позвал его, он осторожно поднял из воды одну ногу и задрыгал ею, желая этим жестом дать понять квартальному, чтобы тот убирался. В то самое время, когда доктор жестикулировал ногой, клевавшие рыбы, съев приманку, преспокойно уш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пожалуйста, господин квартальный, вы клятву дали меня преследовать? - дрожа от негодования, воскликнул Яков Иваныч и обернулся лицом к бере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 делу... честное слово, по делу!.. Мертвое тело вот у него во дворе усмотрено... - оправдывался Андрей Андреич, указывая на Зазу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инная правда - усмотрено! - подтверди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тяжко вздохнул и стал вытаскивать удо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он сидел на камне и, все еще волнуясь, надевал сап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мотрено"... - ворчал доктор, натягивая на ногу сапог. - А вот у меня окунь был усмотрен, а вы его испугали своим мертвым телом... Нарочно встал до рассвета, чтобы никто не мешал, а тут на, принесла вас нелегк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доктор оделся, свернул удочки и поднялся наверх. В это время показался пристав, бравый, рослый мужчина, со шпорами и лихо закрученными ус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лучившемся приставу дал знать квартальный раньше, чем отправиться с Зазу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уже здесь, доктор?.. Здравствуйте, здравствуйте! - приветствовал врача приста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уже здесь, а вот окунь далеч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такой окунь?! - удивился приста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ков Иваныч рыбу удили... - пояснил кварталь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от оно что! - усмехнулся пристав. - Неужто, Яков Иваныч, вы не можете отказаться от своей страсти? Помните, в прошлом году, когда вы бултыхнулись в воду в одежде, а вас из реки вытащила моя пра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этим хотите сказать? - с досадой перебил пристава Яков Иваны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вы тогда слово д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и воспоминания никого не интересуют, - пробурчал Яков Иваны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тав улыбнулся, расправил усы и умолк. Так они все молча и дошли до места происше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па, завидя начальство, расступилась и притихла. Пристав, доктор и квартальный подошли к трупу женщины. Их встретил Прохор. Старик, не спуская тусклых глаз с пристава, все время отдавал ему честь, держа руку под козырек. При этом он старался как можно больше выпрямить свою сутуловатую, дряхлую фигу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она такая? - спросил пристав, вглядываясь в пожелтевшее лицо покойн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знать, ваше благородие! - ответил по-военному Прох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не здешня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 нет, ваше благородие! - отчеканил Гриб.</w:t>
      </w:r>
    </w:p>
    <w:p>
      <w:pPr>
        <w:pStyle w:val="PlainText"/>
        <w:ind w:firstLine="720"/>
        <w:jc w:val="both"/>
        <w:rPr/>
      </w:pPr>
      <w:r>
        <w:rPr>
          <w:rFonts w:eastAsia="Times New Roman Cyr" w:cs="Times New Roman Cyr" w:ascii="Times New Roman Cyr" w:hAnsi="Times New Roman Cyr"/>
        </w:rPr>
        <w:t>Толпа с большим интересом следила за всем происходившим. "Вишь, как ловко начальству лепортует... Ай да Гриб!.." - перешептывались голодаевцы, наблюдая за городовым. А ребятишки - те положительно пожирали глазами всю сцену: они всё замечали, всё улавливали. От их зорких</w:t>
      </w:r>
      <w:r>
        <w:rPr>
          <w:rFonts w:eastAsia="Times New Roman" w:cs="Times New Roman" w:ascii="Times New Roman" w:hAnsi="Times New Roman"/>
        </w:rPr>
        <w:t xml:space="preserve"> </w:t>
      </w:r>
      <w:r>
        <w:rPr>
          <w:rFonts w:eastAsia="Times New Roman Cyr" w:cs="Times New Roman Cyr" w:ascii="Times New Roman Cyr" w:hAnsi="Times New Roman Cyr"/>
        </w:rPr>
        <w:t>глаз ничто не укрылось: ни шпоры пристава, ни его молодецкие усы, ни заплаты на ветхом мундире Прохора, ни тучная, слонообразная фигура квартального, ни козлиная бородка докт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сь следствие, которое, к слову сказать, ни к чему ни привело. Никто не знал покойницы, и никто не мог удостоверить, откуда она, кто она и отчего умерла. Впрочем, доктор нашел было, что она умерла от разрыва сердца, но тут же добавил, что не ручается за это определение и что покойницу необходимо будет анатомировать.</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Когда протокол был составлен, вспомнили про ребенка. Аксинья все еще держала его на руках. Она успела уже переговорить о нем с Тарасом и разговором осталась недовольна: муж наотрез отказался взять мальчика к себе.</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271010" cy="719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71010" cy="719582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мальчик покойницы? - спросил пристав у Акс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сам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Как же теперь быть с ним?.. Его надо будет в полицию... А скажи, - возвысил голос пристав, обращаясь к Аксинье, - он груд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уд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вот беда! Куда мы его де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хотела его к нам в дом, - вдруг робко проговорила Аксинья. - Хотела, стало быть, чтоб он завсегда у нас ж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прекрасно! - обрадовался пристав. - Возьмите его... И вам и нам приятно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 осмелев, перебила его Аксинья, - знаю, что приятно будет, да вот муж у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муж... не хочет?.. У вас дети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запаху детского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А где муж? Вот этот самый, здоровый-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сделал шаг вперед и остановился, смущ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ты не хочешь приютить сироту? - спросил его приста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ь он тебя не объест, а нас от хлопот избавишь... Возьми, 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энергично почесал затылок, пристально посмотрел на свои ноги, тряхнул головой и промол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х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сего и сказал он. Но от этого слова красивое смуглое лицо Аксиньи озарилось счастливой улыбкой, а в ее черных глазах засветилась рад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тав, звякнув шпорами, двинулся вон со двора. За ним последовал доктор и квартальный, велевшие городовому остаться караулить тр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йдя на улицу, пристав отдал квартальному приказание немедленно прислать подводу и отправить мертвое тело в приемный покой, а сам зашагал с доктором вдоль обры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НЫЕ РОДИТЕЛ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та Тараса битком набилась женщинами, пришедшими давать Аксинье советы, как обращаться с младенцем, как и чем его кормить и как его укачивать. Одна из них обратила внимание на то, что у ребенка на шее не было крест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й, родимые, да у него имени нет! - воскликну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и вправду нет! - обеспокоилась Аксинья. - Тарас, а Тарас! - окликнула она мужа, который уже успел снова приняться за рабо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еще там? - послышался из мастерской голос столя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ь сюда, дело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чтоб вас!.. - проворчал Тарас и заглянул в другую половину хаты, где находилась Аксинья, окруженная сосед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ладенчика имени нет... - сказала Аксинья, подняв глаза на му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так и нет! А я-то тут при ч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он не крещ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крещен, так не крещен. Я его крестить не могу: я не по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внодушный тон Тараса огорчил и разозлил Аксин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арас, никак ополоумел... С этим шутить не смей!.. Ребенок должен имя иметь... А то ты не знаешь, как его зовут, а на прокормление вз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я взял, а пристав дал, - перебил Тарас жену. - А касательно крещения вот тебе что скажу: крестить сейчас не будем, а окрестим после успенской, потому теперь денег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 мы его звать-то бу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жиком пока что зови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ыхали вы, люди добрые? - развела руками Аксинья, обращаясь к соседкам. - Рыжиком велит младенца з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го имени и в святцах нет, - заискивающим голосом, улыбаясь во весь рот, заметила Ариша Бреху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иша два месяца была в ссоре с Аксиньей и не ходила к Зазулям. Сегодня же она воспользовалась удобным случаем и проскользнула вместе с другими в хату Тара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я там не знаю, есть ли али нет такое звание в святцах, а знаю я, что мне некогда бабьи разговоры разговаривать, а потому просим вас, гости дорогие, навестить нас после ярмарки, - сказал Тарас и, низко поклонившись, ушел в другую комнату, где стоял его верс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едки поняли намек Тараса и одна за другой стали убираться подобру-поздор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им жрать нечего, а туда же, в благодетели лезут: сирот на прокормление берут! - злобно проворчала Ариша, выйдя на ул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зули были действительно бедные люди. Случалось, что у них не было куска хлеба в доме. В такие дни Тарас старался как можно меньше бывать дома и уходил в кабак заливать горе. Аксинья выходила из себя и устраивала мужу бурные сцены. Но не всегда Зазули ссорились. Бывали дни, когда они жили дружно. Случалось это тогда, когда Тарас, получив за работу деньги, приносил их домой и отдавал жене. В такие дни Аксинья буквально перерождалась. Из сварливой, а подчас даже несносной бабы она превращалась в нежную и любящую же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Тарас, возвращаясь домой с деньгами и будучи совершенно трезвым, притворялся пьяным, чтобы подшутить над женой и доказать ей, как часто она его ругает незаслуженно. Вот как это он делал: надвинув на лоб шапку и сделав пьяные глаза, он медведем вваливался в хату и кричал: "Оксана!.. Я пь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для пущей убедительности Тарас срывал с головы шапку и бросал ее на пол. Немедленно появлялась Аксинья. С одного взгляда жена догадывалась, что муж притворяется, но не показывала вида и, в свою очередь, принималась осыпать Тараса всяческими ругательст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зуля, спокойно выслушивая эту незаслуженную брань, от души радовался, что так удачно обманул глупую бабу. А когда Аксинья, окончательно войдя в свою роль, хватала кочергу, он поспешно вставал с места, вынимал из кармана деньги и сквозь раскатистый смех говорил ж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гроши да не лай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принимала деньги и с притворным удивлением разводила ру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ты не пьян? - спрашивала она, широко раскрыв большие черные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вопрос всегда вызывал со стороны Тараса неудержимый громовой хохот.</w:t>
      </w:r>
    </w:p>
    <w:p>
      <w:pPr>
        <w:pStyle w:val="PlainText"/>
        <w:ind w:firstLine="720"/>
        <w:jc w:val="both"/>
        <w:rPr/>
      </w:pPr>
      <w:r>
        <w:rPr>
          <w:rFonts w:eastAsia="Times New Roman Cyr" w:cs="Times New Roman Cyr" w:ascii="Times New Roman Cyr" w:hAnsi="Times New Roman Cyr"/>
        </w:rPr>
        <w:t xml:space="preserve">Таких сцен между супругами давно уже не происходило, потому что дела Тараса шли неважно. В последнее время Зазули жили в долг. За один только лес, из которого Тарас приготовлял столы и табуреты, он должен был около десяти рублей. На Голодаевке это значило: "быть в долгу, как в шелку". Единственно, что еще поддерживало супругов, </w:t>
      </w:r>
      <w:r>
        <w:rPr>
          <w:rFonts w:eastAsia="Times New Roman" w:cs="Times New Roman" w:ascii="Times New Roman" w:hAnsi="Times New Roman"/>
        </w:rPr>
        <w:t>-</w:t>
      </w:r>
      <w:r>
        <w:rPr>
          <w:rFonts w:eastAsia="Times New Roman Cyr" w:cs="Times New Roman Cyr" w:ascii="Times New Roman Cyr" w:hAnsi="Times New Roman Cyr"/>
        </w:rPr>
        <w:t xml:space="preserve"> это надежда на ярмарку. Аксинья видела, как Тарас старается, как он работает, и не трогала его. Супруги жили надеждой и не падали ду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ежда эта не обманула их: ровно через месяц после описанного в первой главе события Тарас благополучно распродал на ярмарке свой товар, уплатил долги и явился домой не только с деньгами, но еще и трезв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Оксана, кричи караул: все продал и полный карман денег принес, - весело сказал жене Тарас, вернувшись с ярмарки. - Теперь Рыжика окрестить 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от радости не знала даже, что сказать. Наконец-то ее мечта сбылась, и ребенок останется у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сем расторговался? - спроси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есть, вот как расторговался!.. Стали купцы просить, чтобы я им шапку продал, люльку... А за кисет один сто рублей давал, на коленях стоял, а я ему: "Нет, купец-молодец, кисет непродажный, потому его моя законная жена сама дел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 врать! - остановила Тараса Аксинья, видя, что тот шутит. - А ты лучше о крестинах подум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умать не о чем: пойду позову кума Ивана да куму Агафью, а вечером напьемся и будем песни играть, а Рыжика назовем Никол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чем Никол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как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ександром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Нехай Александр, - согласился Тарас и за все время в первый раз погладил головку приемыш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с благодарностью взглянула на му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 мальчик? - тихо спросил Тарас и улыб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 - живо отвечала Аксинья и тут же добавила: - Наш навсегда, и будет он у меня как род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наклонилась над корытом и тихо поцеловала ребен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РЕЗ ШЕСТЬ ЛЕ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шесть лет. За это время много перемен произошло на Голодаевке. Умер Прохор Гриб, овдовела Ариша Брехуха, выстроил первый двухэтажный каменный дом лавочник Аким Сергеенко, у Зазулей родились и росли две девочки, Катя да Вера, а приемыш превратился в здорового и коренастого мальчугана, которого уже знает не только Голодаевка, но и весь город, начиная с богача Сергеенки, у которого он недавно камнем разбил оконное стекло в лавке, и кончая последней бродячей собакой.</w:t>
      </w:r>
    </w:p>
    <w:p>
      <w:pPr>
        <w:pStyle w:val="PlainText"/>
        <w:ind w:firstLine="720"/>
        <w:jc w:val="both"/>
        <w:rPr/>
      </w:pPr>
      <w:r>
        <w:rPr>
          <w:rFonts w:eastAsia="Times New Roman Cyr" w:cs="Times New Roman Cyr" w:ascii="Times New Roman Cyr" w:hAnsi="Times New Roman Cyr"/>
        </w:rPr>
        <w:t>Санька-Рыжик, как его теперь называют, бегает по городу босиком. Головного убора он совсем не признает, и его рыжие, золотистые кудри свободно развеваются, когда он скачет по улице. Друзей-приятелей у Саньки хоть отбавляй. Мальчишки в нем души не чают: он их атаман, их предводитель. Зато</w:t>
      </w:r>
      <w:r>
        <w:rPr>
          <w:rFonts w:eastAsia="Times New Roman" w:cs="Times New Roman" w:ascii="Times New Roman" w:hAnsi="Times New Roman"/>
        </w:rPr>
        <w:t xml:space="preserve"> </w:t>
      </w:r>
      <w:r>
        <w:rPr>
          <w:rFonts w:eastAsia="Times New Roman Cyr" w:cs="Times New Roman Cyr" w:ascii="Times New Roman Cyr" w:hAnsi="Times New Roman Cyr"/>
        </w:rPr>
        <w:t>взрослые его терпеть не могут и называют его "карой небесной". Рыжик, несмотря на свои шесть лет, успел уже всем порядочно насолить. Маленький, увертливый и ловкий, как обезьяна, он совершает с дружиной своей опустошительные набеги на сады и баштаны, уничтожая все, что попадается ему на пути. Поймать Саньку нелегко: он бегает, как олень, и хитер, как лисица. Если же случайно и удастся какому-нибудь садовладельцу поймать его и высечь крапивой, то от этого ему мало пользы: на другой день он недосчитается множества плод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бы в городе ни случилось, Санька тут как тут. Первым он является на пожар, на свадьбу, на похороны. Ни одна драка, ни один скандал не обходятся без того, чтобы Рыжик не присутствовал.</w:t>
      </w:r>
    </w:p>
    <w:p>
      <w:pPr>
        <w:pStyle w:val="PlainText"/>
        <w:ind w:firstLine="720"/>
        <w:jc w:val="both"/>
        <w:rPr/>
      </w:pPr>
      <w:r>
        <w:rPr>
          <w:rFonts w:eastAsia="Times New Roman Cyr" w:cs="Times New Roman Cyr" w:ascii="Times New Roman Cyr" w:hAnsi="Times New Roman Cyr"/>
        </w:rPr>
        <w:t>Зимою благодаря отсутствию сапог Санька редко показывался на улице, но зато летом он всем давал понять, что у столяра Тараса имеется приемыш, Санька-Рыжик. Если по улице проходил плачущий ребенок с разбитым носом, все уже заранее знали, что разбитый нос - дело Санькиных рук. Цыгане, проходившие с учеными обезьянами также хорошо знали Рыжика. Да оно и вполне понятно: разве мог этот сорванец пропустить обезьяну без того, чтобы не надеть на нее шапку или не довести ее до бешенства своими поддразниваниями? Короче говоря, Санька-Рыжик на седьмом году своей жизни был известнейшим человеком на Голодаевке. Известность эту он приобрел нелегко: не один раз ему приходилось покорно ложиться под аршин приемного отца, не один раз он с обрыва скатывался в речку и подвергал свою жизнь опасности, когда прыгал по крышам домов и</w:t>
      </w:r>
      <w:r>
        <w:rPr>
          <w:rFonts w:eastAsia="Times New Roman" w:cs="Times New Roman" w:ascii="Times New Roman" w:hAnsi="Times New Roman"/>
        </w:rPr>
        <w:t xml:space="preserve"> </w:t>
      </w:r>
      <w:r>
        <w:rPr>
          <w:rFonts w:eastAsia="Times New Roman Cyr" w:cs="Times New Roman Cyr" w:ascii="Times New Roman Cyr" w:hAnsi="Times New Roman Cyr"/>
        </w:rPr>
        <w:t>колоколен, гоняясь за пти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сказать, чтобы только что описанные способности Саньки особенно радовали Тараса. Почти ежедневно, выслушивая жалобы на проказы сына, Зазуля не жалел ни рук, ни аршина, но от этого мало было поль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прежнему опустошал сады и огороды и по-прежнему разбивал сверстникам но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иновать тебе виселицы! - не раз говаривал Тарас, наказывая приемыша. - И откуда ты, каторжник, взялся на мою голову! - спрашивал он, нанося приемному сыну удар за уда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обыкновенно в дело вмешивалась Аксинья, и у Тараса опускались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была совсем противоположного мнения о своем любимце. Безграмотная и забитая нуждой, она возлагала почему-то большие надежды на мальчика, которого продолжала горячо любить, несмотря на то, что у нее появились собственные де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Тарас в озлоблении кричал, что приемыш его не минует Сибири, Аксинья заступалась за честь сына и говор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авда, мой Сашенька генералом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на каторге поживет, - вставля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решь, он лучше тебя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хай!.. - насмешливо и презрительно отмахивался Тарас и этим несказанно злил же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 время - это было весной - Рыжик совсем было притих. Ему тогда было шесть лет. Редко выходил он на улицу, редко дома сидел, а больше всего находился в старом, полуразвалившемся сарае, за стеной которого некогда умерла его мать. Что он там делал - никто не знал. Впрочем, никто этим и не интересовался. Даже мальчишки и те, поскучав несколько дней без Рыжика, постепенно стали его забы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ы все бранил Сашеньку, сказала однажды Аксинья мужу, - а посмотри, какой он тихий да послушный стал. Цельный день сиротка играет в сарае один-одинешен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хвастать, - заметил Тарас, - еще надо взглянуть, что он такое в сарае делает.</w:t>
      </w:r>
    </w:p>
    <w:p>
      <w:pPr>
        <w:pStyle w:val="PlainText"/>
        <w:ind w:firstLine="720"/>
        <w:jc w:val="both"/>
        <w:rPr/>
      </w:pPr>
      <w:r>
        <w:rPr>
          <w:rFonts w:eastAsia="Times New Roman Cyr" w:cs="Times New Roman Cyr" w:ascii="Times New Roman Cyr" w:hAnsi="Times New Roman Cyr"/>
        </w:rPr>
        <w:t>В тот же день Тарасу зачем-то понадобилось в сарай, и он туда отправился, забыв совершенно о приемыше. Только он хотел переступить через перекладину, лежавшую у входа в сарай, как на него из темного дальнего угла сарая кто-то грозно и сердито заворчал. Тарас сейчас же догадался, что в сарае находится собака - судя по ворчанию, не маленькая. Зазуля стал вглядываться в угол, откуда раздавалось ворчанье, и увидал огромного черного пса с лохматой шерстью и толстым пушистым хвостом. Собака лежала на стружках. Большая черная голова ее с</w:t>
      </w:r>
      <w:r>
        <w:rPr>
          <w:rFonts w:eastAsia="Times New Roman" w:cs="Times New Roman" w:ascii="Times New Roman" w:hAnsi="Times New Roman"/>
        </w:rPr>
        <w:t xml:space="preserve"> </w:t>
      </w:r>
      <w:r>
        <w:rPr>
          <w:rFonts w:eastAsia="Times New Roman Cyr" w:cs="Times New Roman Cyr" w:ascii="Times New Roman Cyr" w:hAnsi="Times New Roman Cyr"/>
        </w:rPr>
        <w:t>круглыми коричневыми глазами покоилась на толстых передних лапах. Задние лапы были обмотаны какими-то грязными сырыми тряпками. Когда Тарас вошел в сарай, из-за спины собаки медленно поднялась рыжая голова Саньки. Увидав Тараса, Рыжик обнял собаку, судорожно прижался к ней и, не спуская больших испуганных глаз с отца, проговорил со слезами в голо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й пес... Я не дам его... Это мой 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ебе, сорванцу, покажу "Мойпес", - полушутя, полусерьезно сказал Тарас и сделал несколько шагов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дойти до Рыжика, как пес поднял морду, ощетинился, обнажил зубы и так зарычал, что Зазуля невольно отступил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негодная тварь! - закричал уже не на шутку рассердившийся Тарас. - Погоди же, я тебе покажу, как рычать! А ты, - обратился он к приемышу, - вон от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йду, - заплакал мальчик, - это мой пес... Его нельзя обижать... Он боль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посмотрел на приемыша, бросил взгляд на крепкие зубы все еще ворчавшей собаки и решил оставить их на время в покое. Вернее всего, столяр струсил, потому что у собаки был вид довольно внушительный и воинств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 я тебе! - сказал Зазуля, войдя в х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говорил? - откликнулась Аксинья, подняв на него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твой сынок на каторге будет: оно по-моему и вы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вори толком, что еще там такое выш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и в сарай да посмотри!.. Увидишь, с каким он дядькой дружбу во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вышла из х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она вернулась радостная, улыбающаяся. Оказалось, что Рыжик нашел собаку на Черной балке, куда сваливали мусор. Собака лежала на мусоре, зализывала задние лапы и жалобно визжала, точно просила о помощи. Рыжик подошел к больному псу и увидал у него на лапах кровь. Мальчику сделалось жаль собаки, и он ее стал гла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бедный песик! - приговаривал Рыжик, проводя рукой по черной лохматой шерсти раненого живот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огда он стал уходить, больная собака ползком последовала за ним. Вот тут-то у мальчика и зародилась мысль вылечить пса и сделать его сво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ала? - злорадно спросил Аксинью Тарас, когда она вошла в х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ала. Ну так что 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йпес как тебя встр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Мойпес? - не поня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от самый, что с нашим сынком обнявшись лежит. Сынок-то его называет "Мой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и мне кричал: "Это мой пес... Мой пес..." Глупенький, он думал, что я пришла за соб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ты, стало быть, довольна ими? - строго спроси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жиком и этим... как его... Мойпе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а. 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Только хлеба для пса я покупать не стану. У нас и без него много ртов. А у него пасть, что твой колод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Собака больная... А у мальчика игрушек нет, пусть играет, только б он по улицам не бег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м разговор закончился. Тарас за делом и думать забыл о приемыше и о его Мойпе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ровно месяц. В один майский день долго не показывавшийся Рыжик неожиданно появился на Голодаевке, к великой радости сверстников. Сидя верхом на черной громадной собаке, он промчался вдоль всей Береговой улицы, изумив не только ребятишек, но и взросл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Рыжик едет! Санька едет!.. - восторженно кричали ребятишки, увидав "атам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детвора, поднимая тучи пыли, гурьбой неслась по улице, догоняя Рыжика. Вскоре ребята со всех сторон окружили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дый и самодовольный стоял Рыжик посередине толпы, а возле него с высунутым языком стоял толстомордый пес и добродушно поглядывал на собравшуюся мелюз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воя соба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ты ее вз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ее 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ы эти сыпались с разных конц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ее нашел, она была больная... Я ее вылечил, - рассказывал Рыжик товарищам.</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Что у нее было?.. Какая болезнь? - любопытствовали ребя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ее ноги болели... Крови страсть сколько выш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ем ты ее вылеч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лебом и тряпками, - самоуверенно ответил Рыжик. Хлебом я ее кормил, а тряпки прикладывал к ногам... Теперь она здор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ец, Санька! - восхищались товарищи. - А как ее 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пес, вот как я ее наз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имечко!.. Мойпес, на!.. Мойпес, сюда!.. - послышалось со всех сто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ойпес и не думал двигаться с места. Он только добродушно поглядывал на детвору и тихо помахивал пушистым хвос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он умеет делать? - снова приступили ребятишки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 умеет делать? - переспросил владелец собаки и задумался, так как он сам не знал, что умеет делать его собака. Но вдруг он поднял голову и ответил: - Мойпес умеет кур гон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у-ка, пока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на Голодаевке поднялась небывалая суматоха. Огромный черный пес с громким лаем гонялся за курами, которые до этого мирно рылись в мусоре, что кучками лежал вдоль речного обрыва. С громким кудахтаньем, обезумев от страха, неслись бедные птицы, преследуемые черным псом. В воздухе закружились перья. Куры взлетали на заборы и на крыши домов. Рыжик, а вслед за ним многочисленная орава детей мчались позади собаки и оглушали воздух дикими кри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ю, тю, тю!.. - кричал Рыжик, науськивая собаку на ку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ю, тю, тю!.. - вторили ему мальчи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кончательно забывшись, Санька вбежал во двор Ариши Брехухи и там стал действовать, натравливая пса. Аришины куры громко закудахтали и тяжело поднялись в воздух, взмахивая пестрыми крыльями. Большой петух, с пышным многоперым хвостом, взлетел на забор и так заорал, что даже Мойпес остановился и с удивлением поднял на него мор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пес, куси его! - натравливали ребятишки соба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о время из хаты выбежала с ухватом в руках Ариша, и армия Рыжика мгновенно рассея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ого раза Санька почти ежедневно выезжал верхом на своей собаке. Его сопровождала детвора. Взрослые, в особенности женщины, глядя на сорванца, самым серьезным образом предсказывали ему каторгу. Вообще о Рыжике обыватели Голодаевки были далеко не лестного мнения. Многие матери строго-настрого наказывали своим детям не играть с рыжим "чертенком" и не водить с ним друж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скверный, испорченный мальчишка, - говорили матери своим детям, вы с ним не играй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УН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года через два, в ненастную осеннюю ночь, когда семья Тараса Зазули спала мирным сном, кто-то с улицы несколько раз постучался в ставень окна. Первым услыхал стук сам Тарас, а когда спустя немного стук повторился, проснулась и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рас, слышишь? - шепотом спроси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ышу, коротко ответил муж и нехотя стал слезать с п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там? - крикнул он, подойдя к ок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я... Дуня... - донесся с улицы детский голос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ату вошла маленькая девочка, лет пяти, вся закутанная в большой дырявый платок, с которого стекали крупные капли дожд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а сделала несколько шагов вперед, остановилась посредине комнаты, закрыла руками лицо и навзрыд расплак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проснулся Санька. В одно мгновение мальчик наполовину свесился с печи и широко раскрытыми глазами стал следить за тем, что происходило внизу, в мастерской. Дуню он сейчас же узнал и по голосу и по фигурке, маленькой и тонкой. Не раз он вместе с нею бегал по улицам, собирал цветные черепки разбитых блюдец и тарелок и не раз доводил ее до слез, пугая лягуш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она пришла так поздно, в такую ночь, и как она не побоялась одна идти?" - спрашивал у самого себя Рыжик и, не находя ответа, с еще большим вниманием стал прислушиваться к тому, что делалось в мастерской. Дуня между тем не переставала плакать. Возле нее стояли Аксинья и Тарас и с участием глядели на позднюю г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удет плакать, будет... - обратилась Аксинья к девочке. - Ты лучше расскажи, что у вас с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бняла девочку и несколько раз погладила ее по головке. Дуня немного успоко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сказали... - начала она, с трудом выговаривая слова, - гроб делать... мама моя... помер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ерла?! - в один голос воскликнули Зазу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снова разрыдалась. На этот раз никто ее не стал уте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то она и сирота, чтоб плакала", - подумала Аксинья и обратилась к му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чего ты гроб будешь 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дос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ть они у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то есть, да они у меня для другого дела припрятаны. Ну, да уж ладно! - махнул Тарас рукой и, по обыкновению, почесал заты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зули отлично знали осиротевшую девочку, знали покойницу, мать ее, которая последнее время сильно прихварывала, а главное, они знали, что дядя девочки, родной брат покойницы, он же Андрей-воин, ничего за гроб не заплатит. Старик аккуратнейшим образом пропивал свою трехрублевую пенсию до последней копейки. Зазуля все это отлично знал и тем не менее, не задумываясь, решил сделать гроб. Суровый только на вид, Тарас, в сущности, был очень добрый человек и чем мог всегда помогал ближнему. Такова была и Аксинья. Она хорошо понимала, в каком ужасном положении очутилась девочка, лишившись матери. От безрукого дяди ничего путного нельзя было ожи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ная, что ждет тебя впереди?.." - думала Аксинья, глядя на плачущую девоч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между тем принялся за дело. На чердаке у него имелось несколько досок, спрятанных им для рам. Столяру жаль было расстаться с этими досками, но делать было нечего, и он отправился на чердак. Тем временем Аксинья успела Дуню успокоить и уложить сп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в хате Зазулей снова все утихло. Один лишь Тарас, усердно работая, нарушал тиш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у не спалось. В голове у него копошились разные мысли. Рядом с ним, на теплой широкой печи, свернувшись калачиком, спала Ду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ая Дуняша! - шептал про себя Санька. - Она теперь сирота, мамы у нее нет... Вот сделает мой папа гроб, уложат Дунину маму туда, заколотят крышку гвоздями, чтоб не выскочила, и зароют... А в земле-то сыро, темно... Брр!" Мальчик вздрогнул: ему стало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ня, а Дуня! - тихо окликнул он девоч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проснулась и широко раскрыла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у нас будешь 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же ты будешь 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ма, с дядень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 мамы-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будет ко мне приходить и гостинцы нос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будет приходить?.. - воскликнул Рыжик, не на шутку испугавшись. - Ты же сказала, мама твоя помер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ерла, - подтвердила девочка и зев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азве мертвые хо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дят. Мне дяденька сказ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не испугае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оследний вопрос ответа не последов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не испугаешься? - снова повторил Рыжик, но ответа не получил: девочка ус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у совсем сделалось страшно. В его воображении вставал образ Дуниной матери, которая с того света приходит к дочери с гостин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чуть только стало светать, Санька уже был на ногах. В правом углу мастерской стоял готовый некрашеный гроб. В хате пахло смолой. Когда совсем рассвело, за гробом явился Андрей-во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уня у нас! - радостно встретил Рыжик безру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голубчик, знаю... Желаю твоему отцу и матери доброго здоровья и многие лета, - сказал Андрей-воин и единственной рукой своей провел по влажным глаз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арой, изношенной солдатской шинели, с пустым, болтающимся рукавом на одной стороне и в дырявых опорках на босу ногу, старый солдат имел печальный вид. Всегда под хмельком, всегда жизнерадостный и довольный своею судьбой, Андрей-воин выглядел теперь жалким, дряхлым калекой. Рыжик, глядя на "воина", который не один раз учил его маршировать и который своими прибаутками неоднократно заставлял уличную детвору покатываться со смеху, не узнавал веселого "дядьку". Давно небритый подбородок, морщинистое маленькое личико с седыми бачками и круглые глаза с красными воспаленными веками свидетельствовали о большом горе старого "во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увидав безрукого, принялась расспрашивать его о покойнице и о том, что она говорила перед смер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й как мог сквозь слезы отвечал на ее вопро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ы, старик, брось теперь пить. Сестру не жалел, пожалей ее девочку... - говори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я сестру не жалел?.. Я завсегда помнил, что она бедная вдова. Да помочь-то чем я мог, коли сам-то с голоду помираю?.. Пенсии три рубля получаю... Невелики день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ый солдат заморгал глазами, поблагодарил за что-то Аксинью и при помощи Тараса унес гро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утро Рыжик не отходил от Аксиньи, надоедая ей всякими расспрос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отчего люди помир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того, что время прихо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не удовлетворил мальчугана, и он задал дру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мама, людей в землю пряч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так велит зак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богатых в землю кла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д смертью, деточка, все рав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Сергеенко когда помрет, его в землю полож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его полож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он много-много денег даст... тогд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упенький ты мальчик!.. От смерти деньгами не откупи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зачем же люди богатыми быть хот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оследний вопрос ответа не последовало: за печкой раздался крик маленькой Кати, и мать поспешила туда. Рыжик остался один со своими думами и старшой сестричкой Верой, пухлой трехлетней девочкой. Вера сидела под верстаком и играла деревянными кубиками отцовского изделия. На дворе лил дождь. Слышно было, как он барабанил по крыше. Рыжик крепко задумался. Главным образом думал он о Дуне, которая заснула только перед рассветом и теперь еще спала сладким сном, разметавшись на широкой п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она теперь без мамы жить будет?" - спрашивал себя мальчик, и чувство глубокой жалости овладело его сердцем. "Кто за нее заступится? Где она жить будет?" - продолжал думать Рыжик. И вдруг его осенила мысль: "Ежели так, то я за нее буду заступаться", - решительно заявил он самому себе и влез на печь. Он хотел о своем решении сейчас же заявить Дуне, как только она проснется. А чтобы она скорей проснулась, он стал дергать ее за ноги. Это средство подействовало, и девочка проснулась. Она с испугом осматривала потолок, стены, не понимая, где она и что с ней. Наконец ее взгляд упал на Саньку, и она улыбну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больше не хочешь спать? - спросил ее Рыжик, не зная, как начать раз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молчала и усиленно терла глаза кулачон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я теперь за тебя заступаться буду...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вместо ответа утвердительно кивнула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умница ты, - обрадовался Санька и с жаром продолжал: - Ты, Дуняша, не бойся теперь: я в обиду тебя не дам! Ежели тебя мальчишки будут обижать, скажи мне: я живо с ними расправлюсь. Как напущу на них Мойпеса!.. Пугать тебя лягушками я не стану; а ежели ты кушать захочешь, я тебе хлеба дам и сахару дам... А как придет лето, я наворую много яблок и вишен и тебе принесу...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 пробормотала дево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еще не совсем пришла в себя и плохо понимала, о чем говор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еще я так сделаю... - продолжал мечтать вслух Санька, - украду у дядьки Петра сеть, да наловлю рыбы, да принесу тебе... Ты рыбу сжаришь, и мы ее будем есть.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улыбнулась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блаженствовал. Он уже воображал себя мужчиной, героем, которому предстояло спасти девочку. Одно, что смущало мальчугана, - это наступающая зима. Он вспомнил, как долго она в прошлом году тянулась, и ему сделалось грустно. Когда Дуня ушла домой "хоронить маму", как она сама выразилась, Рыжик забрался на печь и начал мечтать. В его пылком воображении с удивительной ясностью вставали сады и окрестности родного города. С замиранием сердца прислушивался он к воображаемому шепоту листвы, к тихому, ласковому рокоту ручья и к звонким песням жаворонка. То ему казалось, что он стоит на берегу речки и видит свое отражение на ее светлой, чистой поверхности; то он видел себя в чужом саду... Там тишина. Сад тихо дремлет, обогретый солнцем. Он сидит на толстой ветке старой яблони и, замирая от страха, срывает яблоки и торопливо прячет их за пазу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грезы мальчика оборвались. Тарас вернулся с похорон; его голос вернул Рыжика из фантастического мира, и он снова увидал себя на п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а мама, сколько месяцев тянется зима? - спросил он, свесив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года, миленький, тянется, а сколько месяцев, не знаю, - ответила Аксинья, занятая ребятиш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здохнув, умолк и задумался. А дождь все лил и лил без кон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ДРЕЙ-ВОИН И ЕГО ПЛЕМЯННИЦ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долгой холодной зимы наступили наконец и теплые дни. Все встрепенулось и ожило. Ожил и Рыжик. Словно птичка из клетки, выпорхнул он из хаты и очутился на улице, где его обдало таким светом, что он невольно зажмур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их, как хорошо!.. - восторженно воскликнул мальчик и подошел к краю речного обры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кое-где вдоль обрыва виднелись клочки потемневшего снега, а уж по краям, точно бархатные ленты, зеленела молодая, сочная травка. Рыжик осмотрелся. Все было залито теплым солнечным светом. Задорно чирикали воробьи; клокоча и журча, мчались вешние воды, и впервые зажужжали насеком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днял голову. Высоко в прозрачном голубом воздухе кружился ястреб, а еще выше, под самым куполом бирюзового неба, тихо плыли светло-серые тучки. Стоя на краю обрыва, мальчик долго не мог оторвать восхищенного взора от взволнованной поверхности реки. Еще недавно, всего несколько дней тому назад, он видел речку, скованную льдом, засыпанную снегом, неподвижную, мертвую, а теперь... Сколько жизни, сколько прелести в ее седых струях!.. С высоты обрыва Рыжику хорошо был виден и противоположный берег реки. Там женщины полоскали белье, а немного поодаль несколько мальчишек удили рыбу. Не вытерпел Санька: высоко закатал штанишки, сбежал вниз и вошел в реку. Но холодная вода, будто крапива, ожгла ему ноги, и он бросился обра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моя собака? Где Мойпес? - вспомнил про своего четвероногого приятеля Рыжик и отправился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перейти улицу, как из двора Зазули выбежала собака и бросилась навстречу хозя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мой голубчик Мойпеска!.. - радостно приветствовал Рыжик соба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ный лохматый пес отвечал на ласку лаской. Он умильно помахивал пушистым хвостом и старался лизнуть мальчика в лицо. Зимою друзья редко видались. Мойпес жил в сарае, а в хату Тарас его не впуск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вай гулять, - сказал Санька Мойпесу, и они вдвоем побежали по ул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свете яркого солнца Голодаевка очень понравилась Рыжику. С любовью оглядывал он все, что попадалось ему на глаза. Вот она, родная улица, с ее вечной грязью, с хилыми домишками, с ее бедными обывателями, с ее свиньями, курами и собаками. Саньке здесь все знакомо. Вон белеет хата его крестной, Агафьи. Маленькие оконца раскрыты, и видно, как там внутри на деревянном катке сидит, поджав по-турецки ноги, Агафьин муж и шьет. Он бледный и вечно больной. На улице возле дома копошатся дети Агафьи, мальчики и девочки, все светло-русые, все светлоглаз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опровождаемый Мойпесом, подошел к своим крестным братьям и сестр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пришел, Санька! - обрадовались ребяти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сделай нам сабли! - приступили к нему мальчи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ам сделай мебель! - кричали дево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те, все сделаю... Сейчас некогда, - сказал Санька и побежал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обежал до дома крестного и снова остановился. "Войти аль нет?" - мысленно спросил себя Рыжик и тут же решил, что не стоит, потому что у Ивана Чумаченко детей не было, а жена его, длинная, сухопарая Катерина, была далеко не любезны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ем дальше! - сказал Санька, обращаясь к собаке, и вторично пустился в путь.</w:t>
      </w:r>
    </w:p>
    <w:p>
      <w:pPr>
        <w:pStyle w:val="PlainText"/>
        <w:ind w:firstLine="720"/>
        <w:jc w:val="both"/>
        <w:rPr/>
      </w:pPr>
      <w:r>
        <w:rPr>
          <w:rFonts w:eastAsia="Times New Roman Cyr" w:cs="Times New Roman Cyr" w:ascii="Times New Roman Cyr" w:hAnsi="Times New Roman Cyr"/>
        </w:rPr>
        <w:t>Через несколько минут он уже был далеко и от реки и от Береговой улицы. Бегая по городу, он собирал свою рать, с которой давно не видался. В какой-нибудь час Санька успел обежать весь город, измерить босыми ногами глубину всех луж и мимоходом натравить Мойпеса на кур и на</w:t>
      </w:r>
      <w:r>
        <w:rPr>
          <w:rFonts w:eastAsia="Times New Roman" w:cs="Times New Roman" w:ascii="Times New Roman" w:hAnsi="Times New Roman"/>
        </w:rPr>
        <w:t xml:space="preserve"> </w:t>
      </w:r>
      <w:r>
        <w:rPr>
          <w:rFonts w:eastAsia="Times New Roman Cyr" w:cs="Times New Roman Cyr" w:ascii="Times New Roman Cyr" w:hAnsi="Times New Roman Cyr"/>
        </w:rPr>
        <w:t>кошек. Мальчишки, бегая за своим предводителем, покатывались со смеху и приходили в восторг от громадного и умного Мойпеса. Спустя немного на улице не было ни одной курицы, ни одной кошки, ни одного поросенка: Санька всех разогнал, всех встревож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м первым своим подвигом Рыжик как бы давал знать обывателям, что он жив и что им еще немало придется претерпеть от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цы, теперь пойдемте у лошадей хвосты драть! - скомандовал Санька, когда от кур помина не осталось. - Нарвем волос и будем лески делать. Только смотрите, рвать хвосты у белых коней: черной лески рыба бо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хотел еще что-то сказать, но вдруг вспомнил о Дуне и мгновенно умолк и прит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 вами не пойду, - после некоторого молчания заговорил Рыжик, - вы сами нарвите волос, а уж лески я потом сплету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уда же пой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адо к Андрею-воину... Там Дуняшка... Она сирота... Мама у нее померла... Я ей сказал, что обижать ее (Рыжик нахмурился и возвысил голос) я никому не позволю... Сироту обижать нельзя, ее мама с неба все ви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Санька, а за ним и Мойпес убежали, оставив товарищей в большом недоумении.</w:t>
      </w:r>
    </w:p>
    <w:p>
      <w:pPr>
        <w:pStyle w:val="PlainText"/>
        <w:ind w:firstLine="720"/>
        <w:jc w:val="both"/>
        <w:rPr/>
      </w:pPr>
      <w:r>
        <w:rPr>
          <w:rFonts w:eastAsia="Times New Roman Cyr" w:cs="Times New Roman Cyr" w:ascii="Times New Roman Cyr" w:hAnsi="Times New Roman Cyr"/>
        </w:rPr>
        <w:t>Полуразвалившаяся хатенка безрукого солдата, как большой сгнивший гриб, торчала на конце Береговой улицы, окруженная со всех сторон невылазной грязью. Хата эта, доставшаяся Андрею-воину от отца, хотя и была его собственностью, но тем не менее среди голодаевцев не было человека беднее старого солдата. Чем существовал этот горе-домовладелец - трудно сказать. Известно было только, что извне и внутри его дома не было ни одной мало-мальски ценной вещи. Даже то, что осталось после сестры, было стариком продано и пропито. Постель - и та была снесена в кабак, и дядя с племянницей валялись на голой холодной печи. Бывало, с утра до глубокой ночи ждет Дуня, когда</w:t>
      </w:r>
      <w:r>
        <w:rPr>
          <w:rFonts w:eastAsia="Times New Roman" w:cs="Times New Roman" w:ascii="Times New Roman" w:hAnsi="Times New Roman"/>
        </w:rPr>
        <w:t xml:space="preserve"> </w:t>
      </w:r>
      <w:r>
        <w:rPr>
          <w:rFonts w:eastAsia="Times New Roman Cyr" w:cs="Times New Roman Cyr" w:ascii="Times New Roman Cyr" w:hAnsi="Times New Roman Cyr"/>
        </w:rPr>
        <w:t>придет старик и принесет ей чего-нибудь поесть, а дяди нет как нет. Голод вызывает у Дуни мучительные страдания; она несколько раз принимается плакать, утихает, снова плачет, а кругом ни ду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ечеру становится темней. Густой мрак окутывает девоч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й холодно, голодно и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мамочка!.. - жалобно всхлипывает Дуня. Но, испугавшись собственного голоса, быстро утих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дна... Кругом ни души, ни звука. Только ветер уныло поет свою нескончаемую песню и время от времени, точно разозлившись, хлопает наружными дверьми полуразвалившейся избу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не всегда Дуня одна: бывают дни, когда Андрей-воин шагу из дома не делает. Тогда Дуне еще хуже приходится: добрый и мягкосердечный в трезвые минуты, Андрей-воин, напившись, становится зверем. Не понимая сам, что делает, старик заставлял Дуню выделывать всевозможные артикулы. Девочка должна на все вопросы отвечать бойко, кратко и я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тикул!.. - крикнет Андрей-воин, и Дуня, зная уже, что это значит, со всех ног кидалась за печку, откуда в ту же минуту возвращалась с большой палкой в ру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ирно!.. - раздавалась хриплая команда пьяного инвалида. - Глаза направо!.. Во фру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вочка, замирая от страха, поворачивалась во все стороны, согласно команде.</w:t>
      </w:r>
    </w:p>
    <w:p>
      <w:pPr>
        <w:pStyle w:val="PlainText"/>
        <w:ind w:firstLine="720"/>
        <w:jc w:val="both"/>
        <w:rPr/>
      </w:pPr>
      <w:r>
        <w:rPr>
          <w:rFonts w:eastAsia="Times New Roman Cyr" w:cs="Times New Roman Cyr" w:ascii="Times New Roman Cyr" w:hAnsi="Times New Roman Cyr"/>
        </w:rPr>
        <w:t>Вот в такую-то именно минуту, когда Андрей-воин был дома и муштровал племянницу, явился Рыжик. Мальчик еще из окна увидел, что делается в хате старика, и решил избавить Дуню от мучений. Из всех уличных мальчишек он один только не боялся Андрея, из-под единственной руки которого он умел во всякое</w:t>
      </w:r>
      <w:r>
        <w:rPr>
          <w:rFonts w:eastAsia="Times New Roman" w:cs="Times New Roman" w:ascii="Times New Roman" w:hAnsi="Times New Roman"/>
        </w:rPr>
        <w:t xml:space="preserve"> </w:t>
      </w:r>
      <w:r>
        <w:rPr>
          <w:rFonts w:eastAsia="Times New Roman Cyr" w:cs="Times New Roman Cyr" w:ascii="Times New Roman Cyr" w:hAnsi="Times New Roman Cyr"/>
        </w:rPr>
        <w:t>время уверну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идя Рыжика, отставной солдат поднялся с лавки, приосанился и кр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тик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ия желаю, дяденька! - крикнул, в свою очередь, Санька, зная, что Андрей любит подобного рода привет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рак!.. Я не дяденька, а отставной ефрейтор сто пятьдесят первого Брест-Литовского пехотного полка и георгиевский кавалер! - выпалил безрукий и сделал несколько шагов к Рыжику. - Артикул! - крикнул он сн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немедленно опустил руки по швам и выпятил вперед грудь. В хате на мгновение сделалось тихо. Слышно было, как тяжело дышал растянувшийся на полу Мой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й-воин молча и серьезно оглядывал фигурку мальчика, его позу и, оставшись, по-видимому, доволен выправкой, с достоинством истинного командира про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ец, спасибо!..</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Рад стараться, ваше благомордие!.. - скороговоркой ответил на похвалу Рыжик и тут же добавил: - Меня папа за вами, дяденька, послали... Они с крестным в питейном си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еще мальчик кончить, как Андрей-воин, не говоря ни слова, схватил картуз и выбежал в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остались од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был мал Рыжик, но он уже отлично понимал, что такое нужда и бедность. Оглядывая хилую, тощую фигурку Дуни, мальчик почувствовал к девочке жалость, и ему захотелось чем-нибудь ее обрадовать, заставить ее улыбнуться, развеселиться, но, к сожалению, у него ничего не было: ни игрушек, ни лакомств. Он сам только сегодня впервые вырвался на своб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шь к нам? - после некоторого молчания обратился Рыжик к Ду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молчала, низко опустив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шь? - повторил Санька, но, не получив ответа, принялся уговаривать: - Пойдем!.. У нас тебе хорошо будет... У мамы теперь много работы есть... Ты помогать будешь... Идем, 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наконец подняла на него синие грустные глаза и, к величайшему удовольствию Рыжика, улыбну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меня в воду не бросишь? - вдруг спросила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что я тебя брошу?.. Разве можно тебя в воду бросать, глупенькая? Ведь ты сирота... Тебя обижать нельз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меня дядя обижает? - тихо спросила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я почему обижает?.. - переспросил Санька и задумался, не зная, что сказать и чем утешить свою подр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промелькнула мимо окон серая шинель Андрея-воина. Дуня от страха съежилась в комоч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идут... - прошептала она, невольно прячась за спину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енях послышались тяжелые шаги, а вслед за тем в дверях хаты показался Андрей-воин. Он был страшно разоз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бритый острый подбородок его вздрагивал, серые бачки тряслись. В руке он держал толстую суковатую пал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чертенятам, сейчас покажу, как обманывать меня! - крикнул старик и стукнул палкой об пол. - А с тебя, - продолжал он, обращаясь к Дуне, - всю шкуру сде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еще раз стукнул палкой и с яростью бросился к детям. Но не успел он переступить порог, как на него вдруг заворчал Мойпес, который до того мирно лежал на полу в своей любимой поз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у... Ты посмей только! - упавшим голосом сказал собаке старик и слегка пригрозил ей пал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два только он это сделал, как Мойпес поднялся на ноги, ощетинился и так зарычал, что старый солдат невольно попятился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окаянный пес, чтобы тебе сдохнуть! - пробормотал растерявшийся "во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залился с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собака у меня... Ай да Мойпес!.. - восхищался поведением пса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ты, рыжий чертенок, убери свою подлую собаку, а не то рассержусь... - проговорил старик, размахивая пал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дись, дяденька, сердись! - сквозь смех сказал Рыжик и обернулся к Дуне: - Пойдем, Дуня... сюда, в ок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оюсь... - прошептала дево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ойся, Мойпес его не допустит... Пойдем, я своей маме расскажу: она тебя у нас жить остав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чти насильно втащил Дуню на лавку, а потом выскочил из окна и то же самое помог сделать девоч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нька, назад! - крикнул Андрей-во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ети его не слушались. Оба они без оглядки пустились бежать. Через минуту их настиг и Мой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в это время белила хату. До пасхи оставалось несколько дней, и у Аксиньи работы было по горло. Не менее усердно трудился и Тарас: он заготовлял товар на Проводскую ярмар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я Дуньку привел, - сказал Рыжик, подойдя к мат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я пьян напился... Бьет ее... Она плач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горе горькое! - вздохнула Аксинья, продолжая делать свое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Дуне можно у нас 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сделала вид, будто не слыш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можно? - повтор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глупенький ты мальчик! Ежели бы мы были богаты, то не одну, а двадцать Дунек взяли бы на прокорм, а то сам знаешь, какие мы богачи: сидим без хлеба на печи... Ну, да пусть до праздника поживет, - закончила Аксинья и снова вздох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слышишь? - нагнулся Рыжик к Дуне. - Можешь жить у нас. А дядя к нам не придет, ежели у нас Мойпес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бледном лице Дуни появилась улыб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ВОЕ ЗНАКОМСТВ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ыжика весна промчалась, как сон. Одно радостное впечатление сменялось другим. Каждый день приносил мальчугану новые восторги, новые забавы. Все эти радости Санька делил с Ду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мальчик оглянуться, как прошла пасха, а вскоре за нею открылась и Проводская ярмарка. На этот раз Зазули особенно хорошо приготовились: Тарас, помимо столов и табуретов, заготовил четыре стана колес. Колеса приобрел он по случаю в компании с кумом Иваном Чумаченко. Аксинья подкормила к ярмарке двух поросят и надеялась их выгодно продать. Даже Рыжик и тот имел свой товар: Тарас наделал ему несколько деревянных ружей и саб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й день, когда был поднят флаг, Санька отправился на ярмарку вместе с приемными родите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зули еще накануне выбрали на базарной площади место, свезли столы и табуреты, отслужили дома молебен, а потом при благосклонном участии компаньона и кума Ивана Чумаченко распили штоф вод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вся эта компания направлялась к ярмарочной площади в следующем порядке. Впереди шел сапожник Иван и обеими руками подталкивал два стана колес, которые были нанизаны на длинный кол. Рядом с ним шла жена его Катерина. Высокая и худая, как жердь, она вся была обвешана конской сбруей. На тонкой и длинной шее Катерины висел огромных размеров хомут, совершенно покрывавший ее узкие плечи и плоскую, впалую грудь. На руках у нее висели шлеи, подпруги, недоуздки и кожаные вожжи. Сбрую эту Иван еще осенью приобрел за два рубля, потому что она вся была изорвана и испорчена. Великим постом Чумаченко сбрую починил и теперь надеялся ее выгодно продать.</w:t>
      </w:r>
    </w:p>
    <w:p>
      <w:pPr>
        <w:pStyle w:val="PlainText"/>
        <w:ind w:firstLine="720"/>
        <w:jc w:val="both"/>
        <w:rPr/>
      </w:pPr>
      <w:r>
        <w:rPr>
          <w:rFonts w:eastAsia="Times New Roman Cyr" w:cs="Times New Roman Cyr" w:ascii="Times New Roman Cyr" w:hAnsi="Times New Roman Cyr"/>
        </w:rPr>
        <w:t>Позади супругов Чумаченко шествовали Зазули. Тарас, как и кум его, катил два стана колес, а шедшая рядом Аксинья вела на веревке двух откормленных поросят. Потом уже шел Рыжик. Босой, в серой рубашонке и помятом картузе, из-под которого капризно выбивались почти красные кольца густых кудрей, Санька имел преуморительный вид. За</w:t>
      </w:r>
      <w:r>
        <w:rPr>
          <w:rFonts w:eastAsia="Times New Roman" w:cs="Times New Roman" w:ascii="Times New Roman" w:hAnsi="Times New Roman"/>
        </w:rPr>
        <w:t xml:space="preserve"> </w:t>
      </w:r>
      <w:r>
        <w:rPr>
          <w:rFonts w:eastAsia="Times New Roman Cyr" w:cs="Times New Roman Cyr" w:ascii="Times New Roman Cyr" w:hAnsi="Times New Roman Cyr"/>
        </w:rPr>
        <w:t>плечами, точно вязанка дров, болтался его "товар". Всегда резвый и всегда готовый на какую угодно шалость, Рыжик на этот раз напустил на себя необыкновенную серьезность, будто он шел за невесть каким нужным делом. Впрочем, для Рыжика все это было очень важно, так как Тарас еще накануне сказал ему, что половина из того, что он выручит за игрушки, поступит в полное его распоря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л на ярмарку и Мой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еланхолично плелся позади Рыжика и раздувал ноздрями мелкую серую пыль, мягким и толстым слоем покрывавшую дор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еще очень рано. Солнце только что взошло. В воздухе пахло дегтем и сухим прошлогодним сеном. Несмотря на ранний час, весь город был уже на ногах: по улицам ползли и скрипели телеги, повсюду слышалось конское ржанье и громкие окрики по адресу вол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й, гей!.. Цоб, цоб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ярмарки оставалось уже немного. Она находилась на окраине города, на так называемом Конском базаре. Компания стала подходить к площади. Тут Санька не выдержал. Ему захотелось первым попасть на ярмарку, и он бросился вперед, к великой радости Мойпеса, которому надоело это медленное и торжественное ше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каторжник, удираешь?.. Подожди, говорю тебе!.. - крикнул вслед мальчику Тарас, но того и след просты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Санька стоял на вершине небольшого холмика и, тяжело дыша после быстрого бега, глаз не спускал с чудной картины, представшей перед его взором. Он как на ладони увидал всю ярмар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ая площадь была битком набита людьми, телегами с поднятыми оглоблями, разношерстными лошадьми, коровами и палатками. Свист, гам, смех и говор толпы, ржанье лошадей, звуки гармоники и вой дудки, доносившиеся с площади, сливались в один общий многозвучный г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йда! - крикнул Рыжик Мойпесу и стремглав бросился вниз, к площади, где он вскоре затерялся в толпе, как иголка в стоге сена.</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Быстро промчался день. Санька столько воспринял впечатлений, что у него в конце концов в глазах зарябило и голова закружилась. К вечеру он совсем устал. Толпа, шум и движение ему наскучили. Зазули и Чумаченки продали свой товар и отправились в трактир делить выручку. Санька и Мойпес остались одни. Рыжик не продал ни одной сабли, ни одного ружья и остался ждать покупателей. С уходом родителей ему сделалось совсем скучно, и он уже пожалел, зачем не послушался матери и не пошел вместе с ними. А покупателей не было. Подходили к нему голодаевские ребятишки, брали в руки деревянное оружие и, за неимением денег, отходили прочь.</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342765" cy="365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42765" cy="365252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изился вечер. Народу на ярмарке становилось меньше. Рыжик готов уже был заплакать от досады, что за весь день не мог продать ни одной вещи, как вдруг явились настоящие покупатели. Их было трое: два мальчика, одетые в синие суконные курточки и в полусапожки на пуговицах, и высокая, стройная женщина в трау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аешь ружья? - тоненьким голоском спросил у Рыжика один из мальчиков, остановившись перед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ежа, зачем тебе это?.. Пойдем домой, уже пора... - устало проговорила женщ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нет, мама, нам это нужно! - живо подхватил другой мальчик.</w:t>
      </w:r>
    </w:p>
    <w:p>
      <w:pPr>
        <w:pStyle w:val="PlainText"/>
        <w:ind w:firstLine="720"/>
        <w:jc w:val="both"/>
        <w:rPr/>
      </w:pPr>
      <w:r>
        <w:rPr>
          <w:rFonts w:eastAsia="Times New Roman Cyr" w:cs="Times New Roman Cyr" w:ascii="Times New Roman Cyr" w:hAnsi="Times New Roman Cyr"/>
        </w:rPr>
        <w:t>- Володя, ведь ты старше... Ну для чего вам эти палки</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ама, не палки, это оружие, - заговорили вместе Сережа и Волод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л и во все глаза смотрел на панычей. Он знал их. Это были сыновья покойного директора гимназии, а с ними их мать, вдова. Санька даже знал, где они живут. Их дом находился в Предречной улице, недалеко от Голодаевки. Это был самый красивый в той местности дом, со стеклянной верандой и с большим фруктовым садом. В сад этот Рыжик проникал через забор. Там росли яблоки, груши, вишни и сливы. Санька всегда думал, что богаче директора нет людей на свете. В прошлом году, когда он умер, не счесть сколько народу шло за гроб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аешь? - вторично спросил Сере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дернул с головы картуз, поклонился и жалобным голосом пробормо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пите, панычи!.. Цельный день стою... Хоть бы одна собака подош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же собака подошла... - шутя заметил Володя, указывая на Мойпеса, который лежал у ног Рыжика, уткнув черную морду в передние ла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смотрел на собаку, потом перевел глаза на Володю и за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тебе лет? - обратилась к нему мать паныч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не знаю... Может, восемь, а может, и десять... Куп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ответ Рыжика, Сережа и Володя рассмеялись. Улыбнулась и их м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й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ын столяра Тараса, -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тец тебе ружья сдел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Почем прод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поч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ни поч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икто не покуп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ри этом развел руками и тряхнул красными кудрями. Снова все рассмеялись. Рыжик показался панычам очень смешным и забав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же ты думал выручить за свой товар? - продолжала расспрашивать вд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тинник, - не задумываясь,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бы ты сделал с полтин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ы четвертак отдал родите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дителю, - повторил Рыжик. - А потом я бы купил себе сапоги и еще крючков для удочки... Потом бы я Дуньке купил гости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се на один четвертак-то? - улыбнулась мать паныч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еще хотела поговорить с забавным мальчиком, но вокруг них стала собираться тол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пойдемте, дети, уже не рано, - обратилась она к сыновь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 оружие-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снесу, - живо подхватил Рыжик, - я знаю, где вы жи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он поднял с земли свой "товар" и направился за покупателями. По дороге мать панычей стала расспрашивать Саньку про его житье-бы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йкий и смышленый мальчуган на все вопросы отвечал толково и подробно. Он рассказал, между прочим, как он нашел Мойпеса и как он выкормил и приучил к себе бездомную собаку. Панычам эта история очень понравилась. Они часто оглядывались на пса и восхищались его ростом. Потом Рыжик рассказал про Дуню. Наивный, бесхитростный рассказ мальчугана тронул женщину. А Володя с Сережей - те просто были возмущены поведением старого Андрея-во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можно бедную сиротку так мучить?.. Его в полицию за это! - воскликнул Сережа, взволнованный рассказом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полиции не боится: он с турками воевал, - поспешил заявить Рыжик. - Он вот кого боится, - указал он на собаку и тут же подробно рассказал, каким образом он спас Дуню от побоев и как его защитил Мой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одя и Сережа от этого рассказа пришли в восторг. На Рыжика и на его собаку они начали смотреть с уваж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к нам приходи каждый день! - шепнул Рыжику Сережа. - Мы будем как товарищи... Можно, Володя? - обернулся он к бр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можно... - великодушно разрешил старший бр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стемнело, когда Санька вернулся домой. Первый день ярмарки закончился для него так хорошо, как он сам не ожидал. Веселый и довольный, вбежал он в хату, желая рассказать, что с ним случилось и с кем он познакомился, но, к сожалению, родителей не оказалось дома: они все еще где-то с кумовьями делили выручку. В хате были одни только дети. Дуня сидела на лавке и, как автомат, раскачивала колыбель, в которой спала Катя. Рядом с нею сидела Верочка, заплаканная, с красными от слез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дома? - воскликнул Рыжик, как только переступил порог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ы нету, - тихим, жалобным тоном ответила Вера и готова была заплакать, но Санька не д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дите, что у меня есть!.. - воскликнул он и подошел к окну, чтобы быть ближе к св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взглянув на Рыжика, ахнула от удивления: на нем были сапоги - и сапоги не какие-нибудь, а с глянцем и с голенищами! Даже Верочка и та захлопала в ладоши, забыв про свое г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али? - широко улыбаясь, спросил Рыжик и несколько раз повернулся на каблук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 положительно захлебывался от восторга. В первый раз за всю жизнь его ноги были обуты в сап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выкший к подобной роскоши, Санька не совсем-то ловко чувствовал себя в сапогах; ему даже было немного больно, но он на эти пустяки не обращал вним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такую штуку видали вы? - спросил Рыжик и вытащил из-за пазухи круглую матросскую шапочку с черной лентой, на которой вылинявшими золотыми буквами было написано: "Владими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надел шапочку, руками подпер бока и фертом прошелся по комнате, стуча каблуками. Вид у него был прекомичный. Шапочка и сапоги нисколько не гармонировали с серой рубахой и полотняными штанишками, изорванными и запачканными. Но, по мнению Дуни и Верочки, Санька был великолеп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еперь как паныч! - сказала Дуня, не спуская глаз со своего покровителя. - Кто тебе это д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торопясь, глотая слова, стал рассказывать девочкам, как он провел время на ярмарке, как потом старшие оставили его одного, как ему стало скучно, и, наконец, как подошла к нему барыня с паныч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ого зовут Сережа, - торопливо рассказывал Рыжик, - а другого - Володя!.. Володя старше... А какой у них дом!.. Комнат много-много! И зеркала и картины - войти страшно... Барыня добрая, а с панычами я уже товарищ... Завтра в войну играть будем. Они купили у меня ружья и сабли... И деньги дали. Вот они... (Рыжик показал деньги.) Володя мне подарил шапочку и сапоги. Теперь я босиком никогда ходить не буду... Завтра и ты пойдешь со мной... - закончил Рыжик, обращаясь к Ду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 уставилась на него Верочка и уже заранее надула гу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ы пойдешь... А где ма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Мы есть хотим! - сказала Дуня и умолк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сейчас пойду и булку куплю. Хорошо? - проговорил Санька и, не дожидаясь ответа, выбежал в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мерки сгущались. Наступал теплый весенний веч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только что в доме проснулись, Рыжик уже собрался было идти в гости к своим новым знакомым, но его не пусти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ты в такую рань пойдешь? Там еще спят, наверно, - сказала она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 нехотя покорился. Он сгорал от нетерпения, и время для него тянулось невыносимо долго. Но вот наконец настал желанный час, и Санька, в сопровождении Дуни и Верочки, отправился "в гости к паныч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и встретили Рыжика и его спутниц с радостью. Сережа сообщил гостям, что дома, кроме бабушки, никого нет и что поэтому они смело могут войти в 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ас бабушка добрая: кто хочет, пусть придет - она слова не скажет. А вот фрейлен Берта - та страшно злая, - говорил без умолку Сережа, обращаясь то к Рыжику, то к Дуне. - Все читать да читать заставляет, - продолжал Сережа, - а играть не позволяет. Я не люблю фрейлен: она зл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удет, замолол уж! - перебил его Володя и пригласил гостей пожаловать за ним в детск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ервый поднялся на ступени широкого крыльца. На Саньке были Володины сапоги и шапочка. Желая показать Дуне и сестре, что он здесь уже свой человек, Санька напустил на себя храбрости и смело поднялся на площадку, где остановился перед дверьми в ожидании, когда взберутся девочки. Но вся эта развязность была напускная, потому что Рыжик трусил порядком. О девочках и говорить нечего! Володе и Сереже немало труда стоило уговорить их войти в дом.</w:t>
      </w:r>
    </w:p>
    <w:p>
      <w:pPr>
        <w:pStyle w:val="PlainText"/>
        <w:ind w:firstLine="720"/>
        <w:jc w:val="both"/>
        <w:rPr/>
      </w:pPr>
      <w:r>
        <w:rPr>
          <w:rFonts w:eastAsia="Times New Roman Cyr" w:cs="Times New Roman Cyr" w:ascii="Times New Roman Cyr" w:hAnsi="Times New Roman Cyr"/>
        </w:rPr>
        <w:t>Комнаты, куда наконец попали "гости", совершенно их ошеломили. Даже Рыжик и тот растерялся. Вчера он дальше столовой не был, а сегодня они проходили через гостиную. Верочка, войдя в эту просторную и хорошо обставленную комнату, расширила от удивления глаза и даже немного попятилась назад, когда увидела себя в громадном, до потолка, зеркале. Дуня также струсила. Ей страшно было ступить босыми ногами на ковер,</w:t>
      </w:r>
      <w:r>
        <w:rPr>
          <w:rFonts w:eastAsia="Times New Roman" w:cs="Times New Roman" w:ascii="Times New Roman" w:hAnsi="Times New Roman"/>
        </w:rPr>
        <w:t xml:space="preserve"> </w:t>
      </w:r>
      <w:r>
        <w:rPr>
          <w:rFonts w:eastAsia="Times New Roman Cyr" w:cs="Times New Roman Cyr" w:ascii="Times New Roman Cyr" w:hAnsi="Times New Roman Cyr"/>
        </w:rPr>
        <w:t>пестрый и мяг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те! Чего стали? - шепнул девочкам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юда, сюда идите! - весело командовал Сере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тской "гости" вздохнули свободней. Здесь не было ни ковров, ни цветов, ни бронзовых ламп, ни мягкой, дорогой мебели. Но зато игрушек здесь было столько, что у Рыжика и у его босоногих спутниц глаза разбеж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и прежде всего увидели две большие нарядные куклы. Одна из кукол, брюнетка с светло-голубыми глазами, сидела на полу в бальном платье, отделанном кружевами; другая, блондинка с черными глазами, сидела на окне против дверей и была одета в роскошное бархатное платье цвета спелой мал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увидав куклы, остановилась и замерла на месте. То же самое случилось и с Верочкой. Сначала они подумали, что это живые девочки сидят - до того куклы были велики и хорошо сдел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чьи куклы? - спросила Верочка, вынув изо рта палец, который она все время сосала, словно конф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клы не наши, мы с ними не играем... - быстро заговорил Сережа. У него была привычка говорить скоро. - Это Надины игрушки. Она в деревню уехала. Мама и фрейлен Берта привезут ее завтра... Она гостит у тети Паул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и не слушали и не понимали его: они впились глазами в куклы и не могли от них отор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девочки были заняты рассматриванием кукол, Рыжик уже успел взобраться верхом на деревянную лоша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зи меня! - приказал он Сереже, размахивая ног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разу почувствовал себя здесь своим человеком. Нисколько не стесняясь, он громко понукал лошадь, причмокивал, посвистывал и раскачивался во все стороны. Развязность Рыжика продолжалась до тех пор, пока в детскую не вошла бабушка мальчиков. Появление старухи смутило Рыжика, и он прит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бушка, бабушка! - запрыгал Сережа, увидав старуху. - А у нас вот кто... - указал он на "гост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грайте, играйте, деточки! - проговорила бабушка и улыбну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только Санька заметил, что бабушка очень похожа на Володину маму и что у нее такая же добрая улыбка. Этого вполне для него было достаточно, чтобы снова почувствовать себя свободно и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бушка уселась в большое кресло, стоявшее подле окна, и занялась детьми. Больше всего она заинтересовалась Дуней, о которой еще вчера рассказывали ей Володя и Сере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йди ко мне, милая! - сказала она Ду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подошла и потуп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где жив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Зазулихи... у его мамы, - поправилась Дуня, указав на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ее спас, бабушка... - вмешался в разговор Сережа. - У него большая-большая собака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у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ежа стащил Саньку с лошади и подвел его к бабуш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воя сестричка? - спросила у Рыжика старуха и указала на Верочку, которая опять принялась сосать указательный пал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дная? - удивилась баб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дная, - уверенно подтверд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нно... Она на тебя нисколько не похожа: ты... золотой, а она чер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бушка засмеялась. Засмеялись и дети. В комнате стало шумно и весело. Дуня с Верой занялись куклами, а мальчики принялись в углу детской строить креп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нь пролетел для детей, как мгновение. Не успели они оглянуться, как уже наступил вечер. Сытые, счастливые и нагруженные подарками, вернулись "гости"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и Тарас ужинали, когда Рыжик со своими спутницами вбежал в х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отрите, что мы принесли! - восторженно воскликну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мы, мама, были!.. Какие там куклы!.. - перебила Веро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Дуня и та заговорила, но Рыжик заглушил ее свои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весь день в гостях были, - начал он рассказывать. - Я играл с панычами, а они - с куклами. Мы там кушали, чай пили... Мне еще вот что д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дал матери узелок, в котором лежали штанишки, две рубашки и оловянные солдат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мне что бабушка дала... - запищала Верочка и, в свою очередь, подала матери узелок. В узелке оказались платьица, кое-что из белья и старая кукла с одним глазом и без ру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е подарили башмаки и платок на голову. Кроме того, ей на завтра обещаны были еще какие-то вещ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ты на это скажешь? - обратилась к мужу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скажу?.. Люди, видать, неплохие... Боюсь только, как бы наш висельник не нашкодил бы 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ышишь, Саша, что отец говорит? - сказала Аксинья, обращаясь к Рыжику. - Смотри, ежели ты у господ дозволишь себе нехорошее что сделать!.. Ты уже не маленький: десятый год тебе идет; ты уже должен за Верочкой смотреть, чтобы она что-нибудь не надел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олько посмеет... Я ей тогда - 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казал кул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идишь, какой он славный: при нас кулаки кажет, - заметил Аксинье Тарас, - а уж там наверное в драку полез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полезу, - серьезно заметил Санька, - там драться нельзя... Завтра мы опять пойдем... А Дуне знаешь что бабушка сказала? Она сказала, чтобы Дуня каждый день приходила, а тетенька Маланья ее кормить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Маланья? - заинтересовалась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ихняя стряпуха. Она толстая-претолстая и добрая... Я рассказал им все про Дуню и про дяденьку Андрея. Они страсть как жалели ее!.. Э, да я забыл! - вдруг спохватился Рыжик. - У меня еще вот что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тащил из-за пазухи небольшую книжонку с картинками и подал ее мат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азбука. По ней учатся читать. Здесь написано: бра, вра, гра... Мне Володя показывал... Мы и завтра учиться бу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нижкой заинтересовался и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ошел к свету и с любопытством стал ее перелистывать своими толстыми, обожженными лаком паль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долго еще рассказывал матери про панычей, про их дом и про их богатство. По его словам выходило, что живут они, как цари. Верочка тоже долго не могла успокоиться и все о чем-то рассказывала на своем малопонятном детском языке. Даже Дуня, вечно молчаливая и грустная, на этот раз без умолку болтала, делясь своими впечатлен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ети, будет!.. Еще завтра день есть - наговориться успеете. А теперь пора спать, - сказала Аксинья и пошла стлать постели.</w:t>
      </w:r>
    </w:p>
    <w:p>
      <w:pPr>
        <w:pStyle w:val="PlainText"/>
        <w:ind w:firstLine="720"/>
        <w:jc w:val="both"/>
        <w:rPr/>
      </w:pPr>
      <w:r>
        <w:rPr>
          <w:rFonts w:eastAsia="Times New Roman Cyr" w:cs="Times New Roman Cyr" w:ascii="Times New Roman Cyr" w:hAnsi="Times New Roman Cyr"/>
        </w:rPr>
        <w:t>Наступил вечер. На темном небе затеплились звезды. В хате Зазулей было темно и тихо. Там спали мирным сном. Один только Санька не спал. Он лежал с открытыми глазами и мечтал о себе, о панычах и о многом другом. Знакомство с панычами сильно повлияло на его впечатлительную натуру. Он только теперь увидал, как живут господа и как их жизнь разнится от жизни обывателей Голодаевки. "Почему не все люди так живут? Почему не все дети - панычи?" - спрашивал себя Санька и не находил ответа. От панычей мысль мальчика перескочила на Мойпеса. Он вспомнил, что из-за господ он сегодня за весь день ни разу не приласкал пса, и ему сделалось</w:t>
      </w:r>
      <w:r>
        <w:rPr>
          <w:rFonts w:eastAsia="Times New Roman" w:cs="Times New Roman" w:ascii="Times New Roman" w:hAnsi="Times New Roman"/>
        </w:rPr>
        <w:t xml:space="preserve"> </w:t>
      </w:r>
      <w:r>
        <w:rPr>
          <w:rFonts w:eastAsia="Times New Roman Cyr" w:cs="Times New Roman Cyr" w:ascii="Times New Roman Cyr" w:hAnsi="Times New Roman Cyr"/>
        </w:rPr>
        <w:t>совестно. "Ну ладно, зато завтра непременно возьму его с собой", - решил про себя Санька и с этой мыслью уснул покойным, крепким сн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ЫЖИК УЗНАЕТ О СВОЕМ ПРОИСХОЖДЕНИ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ае панычи уехали в деревню на все лето, и Рыжик снова очутился на улице, среди старых приятелей. Дуня совсем переселилась в господский дом. Ее окончательно приютила там кухарка Маланья, женщина добрая и очень любившая детей.</w:t>
      </w:r>
    </w:p>
    <w:p>
      <w:pPr>
        <w:pStyle w:val="PlainText"/>
        <w:ind w:firstLine="720"/>
        <w:jc w:val="both"/>
        <w:rPr/>
      </w:pPr>
      <w:r>
        <w:rPr>
          <w:rFonts w:eastAsia="Times New Roman Cyr" w:cs="Times New Roman Cyr" w:ascii="Times New Roman Cyr" w:hAnsi="Times New Roman Cyr"/>
        </w:rPr>
        <w:t>Санька, по обыкновению, лето проводил вне дома. По целым дням он где-то пропадал с мальчишками, а когда в садах созрели фрукты, его можно было найти дома только рано утром или поздно вечером. Тарас ругался, выходил из себя, наказывал его, но ничто не помогало. Так продолжалось до конца августа. Однажды Санька вернулся домой позже обыкновенного. Двери уже были</w:t>
      </w:r>
      <w:r>
        <w:rPr>
          <w:rFonts w:eastAsia="Times New Roman" w:cs="Times New Roman" w:ascii="Times New Roman" w:hAnsi="Times New Roman"/>
        </w:rPr>
        <w:t xml:space="preserve"> </w:t>
      </w:r>
      <w:r>
        <w:rPr>
          <w:rFonts w:eastAsia="Times New Roman Cyr" w:cs="Times New Roman Cyr" w:ascii="Times New Roman Cyr" w:hAnsi="Times New Roman Cyr"/>
        </w:rPr>
        <w:t>заперты и огонь в доме потушен. Там, по-видимому, уже спали. Рыжик подошел к дверям и остановился, боясь постучаться. На улице было тихо и безлюдно. Из-за рощи осторожно, будто вор, поднимался месяц. Рыжик видел, как потом луна повисла над рощей и как от нее на темную поверхность реки упал светлый трепещущий столб. "Уже ночь!" - мысленно воскликнул Рыжик, и ему сделалось жутко. В это время из узенького переулочка выбежал Мойпес и с тихим визгом подбежал к маленькому хозяину. Рыжик несколько раз провел по мягкой спине преданного пса и тут же приказал собаке уйти на место, то есть в сарай.</w:t>
      </w:r>
    </w:p>
    <w:p>
      <w:pPr>
        <w:pStyle w:val="PlainText"/>
        <w:ind w:firstLine="720"/>
        <w:jc w:val="both"/>
        <w:rPr/>
      </w:pPr>
      <w:r>
        <w:rPr>
          <w:rFonts w:eastAsia="Times New Roman Cyr" w:cs="Times New Roman Cyr" w:ascii="Times New Roman Cyr" w:hAnsi="Times New Roman Cyr"/>
        </w:rPr>
        <w:t>Санька остался один. Ему предстояло одно из двух: или ночевать на улице, или постучаться и этим разозлить отца. После долгого размышления Санька решился на последнее и робко стукнул в дверь. Никто не отозвался. Тогда Рыжик слегка налег плечом на дверь, и вдруг дверь неожиданно распахнулась, и Санька кубарем влетел в сени. Оказалось, она была не заперта. По всей вероятности, Аксинья в темноте неверно набросила крючок, а может</w:t>
      </w:r>
      <w:r>
        <w:rPr>
          <w:rFonts w:eastAsia="Times New Roman" w:cs="Times New Roman" w:ascii="Times New Roman" w:hAnsi="Times New Roman"/>
        </w:rPr>
        <w:t xml:space="preserve"> </w:t>
      </w:r>
      <w:r>
        <w:rPr>
          <w:rFonts w:eastAsia="Times New Roman Cyr" w:cs="Times New Roman Cyr" w:ascii="Times New Roman Cyr" w:hAnsi="Times New Roman Cyr"/>
        </w:rPr>
        <w:t>быть, она нарочно оставила дверь открытой, зная, что скоро должен явить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а Рыжик воспользовался благоприятным обстоятельством и юркнул в мастерскую. Там, чтобы никого не обеспокоить, он полез под верстак и улегся комочком на стружк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ученный и усталый за весь день, Рыжик, наверно, уснул бы немедленно, если бы до его слуха из другой комнаты не донесся разговор. Разговаривали его отец и мать. Разговор шел о нем, о Рыжике. Мальчик притаил дыхание и стал прислуши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ы так потому говоришь, - раздался тихий голос Аксиньи, - что мальчик нам не родной... Только я тебе, Тарас, вот что скажу: грешно обижать сироту. Он нас за родителей почитает, любит нас, и мы, стало быть, должны к нему, как к родному дитю, бы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й, Аксинья, - послышался басистый голос Тараса, - да я разве худое мальчику желаю?.. Я хочу, чтобы он человеком был... Отдадим его куму Ивану в ученье, и Санька потом еще спасибо скажет нам, потому сапожник завсегда кусок хлеба заработ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не грешно тебе это говорить? Ведь ему еще десяти годов нету, а ты уже его в ученье... Небось ежели б он был тебе родной, ты бы этак не стал 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 стал бы! - с легким раздражением в голосе перебил Аксинью Тарас. - Стал бы потому, что самим жрать нечего. Когда мы его взяли, у нас своих ребят не было, а теперича, сама знаешь, сколько у нас р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не пьянствуй! - спохватилась Аксинья. - Тогда на всех хватит... А то день работаешь, а неделю гуля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их слов Тарас не счел нужным отвечать, и разговор прекратился. Спустя немного супруги уснули. В хате стало совсем тих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Рыжика и сон пропал. То, что он сейчас услыхал, до того его поразило, что ему уже было не до сна. Никогда еще его голова так сильно не работала, как теперь. Сначала он даже не мог понять, что, собственно, случилось, но потом, когда он сообразил, в чем дело, ему сделалось до того скверно, что он чуть было не закричал во весь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лишь только занялась заря, Рыжик уже был на ногах. Аксинья успела уже открыть ставни, а Тарас возился на чердаке с досками. Верочка и Катя еще сп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а мама! - пристал Рыжик к мат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ебе? - недовольным тоном проворча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я вам не родной? - спросил Рыжик и заглянул Аксинье в 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был предложен так неожиданно, что Аксинья растерялась и не знала, что отве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маменька, я, значит, не родной вам?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глупости говоришь... Отстань, мне некогда... - проговорила Аксинья и отвернулась от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мама, я все слыхал... Я... вам не родной... Мама, чей же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глаза Рыжика навернулись слезы. Он еще не плакал, но по вздрагивающему подбородку легко можно было догадаться, что мальчик сейчас разрыдается. Аксинье стало жал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об этом, голубчик, не думай! - ласково сказала она и провела рукой по золотым кудрям Саньки. - Все люди, - продолжала она, - между собою род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а она кончить, как долго сдерживаемые рыдания вырвались наружу. Рыжик упал на лавку и горько заплакал. Все его тело вздрагивало от рыд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бросилась к нему и стала горячо его уте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удет! Ну, перестань! - говорила она. - Мы тебя любим... Разве я тебе не как родная? Ведь ты на моих руках вырос!.. Ну, будет!.. Ты для меня все едино, что Веро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 переставал плакать. Он не слышал и не понимал, о чем говорит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ату воше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еще что за новости? - воскликнул он, увидав плачущего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не на шутку был удивлен, потому что Рыжик никогда почти не плакал. Аксинья взглядом оборвала мужа, и тот мгновенно умолк. Рыдания мальчика становились тише. Через час он сидел у окна и думал свою горькую ду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й я?" - мысленно спрашивал он себя и не находил ответа. Горе сразу как-то преобразило мальчика. Он сделался серьезным, задумчивым и молчаливым. Мальчишки, сады, игры, шалости - все это мгновенно вылетело из головы. Ему теперь уже было не до игр и не до шалостей. Он теперь был занят более важным вопр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й он - вот что ему нужно было уз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высоко поднялось над рекой, когда Рыжик вышел на улицу. Никогда он еще не выходил из дому таким тихим, таким скромным. Обыкновенно его "выход" сопровождался резким и тонким свистом, который он производил двумя пальцами, положив их в рот, под язык. Мойпес отвечал на свист громким лаем, и на улице поднималась суматоха: куры и кошки в смертельном страхе мчались во все стороны, прячась от врагов, а соседки говор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нулся уже, рыжий чертен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Рыжик вышел на улицу тихо и молчаливо. Вид у него был такой, точно его сейчас высекли. Он шел с низко опущенной головой и грыз ногти. Мойпес, давно уже ожидавший появления хозяина, с радостным визгом бросился ему навстречу, но Санька одним жестом руки умерил собачий восторг, и Мойпес поплелся позади, тихо повиливая хвостом.</w:t>
      </w:r>
    </w:p>
    <w:p>
      <w:pPr>
        <w:pStyle w:val="PlainText"/>
        <w:ind w:firstLine="720"/>
        <w:jc w:val="both"/>
        <w:rPr/>
      </w:pPr>
      <w:r>
        <w:rPr>
          <w:rFonts w:eastAsia="Times New Roman Cyr" w:cs="Times New Roman Cyr" w:ascii="Times New Roman Cyr" w:hAnsi="Times New Roman Cyr"/>
        </w:rPr>
        <w:t>Мальчик все еще находился под влиянием своего горя и чувствовал себя прескверно. От сильных волнений у него заболела голова, мысли спутались, и он ни о чем не мог думать. На улицу он вышел без цели, без желаний. С товарищами он боялся встретиться: ему теперь стыдно было им в глаза смотреть. Рыжику казалось, что теперь он другой и</w:t>
      </w:r>
      <w:r>
        <w:rPr>
          <w:rFonts w:eastAsia="Times New Roman" w:cs="Times New Roman" w:ascii="Times New Roman" w:hAnsi="Times New Roman"/>
        </w:rPr>
        <w:t xml:space="preserve"> </w:t>
      </w:r>
      <w:r>
        <w:rPr>
          <w:rFonts w:eastAsia="Times New Roman Cyr" w:cs="Times New Roman Cyr" w:ascii="Times New Roman Cyr" w:hAnsi="Times New Roman Cyr"/>
        </w:rPr>
        <w:t>что как только на него посмотрят, так сейчас же все узнают, что у него отец и мать не род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гнуть нежелательных встреч, Санька спустился к реке, сел у самой воды на большой плоский камень и задумался. Мойпес также подошел к воде, полакал немного, вытер языком нос, поворчал на собственную тень, что дрожала на светлой поверхности реки, и уселся рядом с хозяи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тал припоминать все обиды и огорчения, нанесенные ему когда-либо его родителями. Отец всегда с ним дурно обращался, а когда наказывал, то наказывал больно. И все это потому, что отец он был не родной. Мать, конечно, лучше обращалась, но все-таки она Верочку больше любит. Тут Санька вспомнил, как третьего дня мать делила сладкий пирог и Верочке отдала самый большой и вкусный кусок. Воспоминание о пироге подняло целую бурю в сердце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гда она так: Верке всё, а мне ничего", - говорил самому себе Санька, и злоба против тех, кого он привык считать за родителей, закипала в его гру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ты что там делаешь? - вдруг услых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нял голову и увидал на краю обрыва Ваську Дулю, одного из своих уличных прия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тебя ждем: на баштаны идти надо... Слышишь, Санька? - кричал с обрыва Вас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уда я не пойду... - тихо пробормотал Рыжик и отвернулся от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роли!" - решил про себя Васька и убе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го сидел Рыжик на берегу и все думал об одном и том же. Наконец в полдень он поднялся на обрыв и пошел вдоль Береговой улицы. Возле хаты крестной он остановился. Как раз в ту минуту Агафья-портниха вышла зачем-то из дому и увидала Рыжика. Она сразу заметила, что с ее крестником произошло что-то нелад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это сегодня такой тихий? - спросила Агафья ласковы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крестная, - обратился к ней Рыжик, подняв на нее свои заплаканные глаза, - скажите мне по правде: мой отец и мама - мне не род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олосе Саньки послышались сле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тебе сказал? - встрепенулась Агаф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лышал, папа и мама разговаривали... Меня хотят отдать к отцу крестному сапоги шить. Я чужой им... Мама крестная, скажите, чей я?.. У меня нет родной мамы?.. Я сирота, как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леднем вопросе голос у мальчика прервался, и он громко, судорожно зары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плакать, - утешала мальчика Агафья. - Ты ведь умный мальчик... Ну, брось, перестань!.. И о чем тут плак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мне не родные... - всхлипывая, протяну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что же, что не родные? Но они же любят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любят! - выкрикнул Рыжик. - Они Верку любят... Меня крестному хотят отдать... Я ничей... Я чуж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 тебе! У родных матерей дети лучше не живут... А могла ли бы еще твоя мать прокормить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мать? - уставился на Агафью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ментально перестал плакать и весь оживился. Агафья спохватилась было, что сказала лишнее, но уже было поздно. Санька осыпал ее вопросами и настойчиво требовал на них ответа. Агафья скрепя сердце в немногих словах рассказала ему, как десять лет тому назад Аксинья случайно нашла возле сарая умирающую женщину, никому не известную, как эта женщина умерла, и как она, Агафья, крохотного ребенка ее накормила грудью, и как, наконец, Зазули взяли его к себе на воспит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передать, какое сильное впечатление произвел рассказ Агафьи на Рыжика. Пока она говорила, он слушал ее с напряженным вниманием, а когда она кончила, он закидал ее вопросами. Ему хотелось знать: какая была его мать? какой он сам был тогда? где именно она умерла и где ее похорон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овлетворив свое любопытство, Рыжик со всех ног бросился домой. В хату он даже не заглянул, а подбежал к сараю и внимательно стал осматривать тот самый клочок земли, на котором, по его мнению, умерла его родная мать. Долго стоял он молча, потом опустился на колени и прошептал: "Мама... моя милая мама, родная мама..." И поцеловал землю. Затем он вошел в сарай, забился в самый дальний угол и беспрепятственно предался там своему го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лый, измученный и голодный, Рыжик долго плакал, вызывая в своем воображении образ родной, но - увы! - неизвестной матери, и наконец заснул рядом со своим верным другом Мойпес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ЕГСТВ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Прошло две недели. Рыжик постепенно стал забывать о своем горе. По-прежнему стал он сходиться с приятелями, по-прежнему стал бегать по улицам и забираться в чужие сады. О своем происхождении он никому ничего не говорил, и товарищи его оставались в полном неведении</w:t>
      </w:r>
      <w:r>
        <w:rPr>
          <w:rFonts w:eastAsia="Times New Roman" w:cs="Times New Roman" w:ascii="Times New Roman" w:hAnsi="Times New Roman"/>
        </w:rPr>
        <w:t>.</w:t>
      </w:r>
      <w:r>
        <w:rPr>
          <w:rFonts w:eastAsia="Times New Roman Cyr" w:cs="Times New Roman Cyr" w:ascii="Times New Roman Cyr" w:hAnsi="Times New Roman Cyr"/>
        </w:rPr>
        <w:t xml:space="preserve"> Единственно, перед кем Рыжик излил свою душу, - это перед Дуней. К ней он отправился на другой день после разговора с крестной матерью и рассказал девочке о своем не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и я сирота... - плача говорил он, стоя перед Ду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а смотрела на своего покровителя со страхом и удивлением. Во-первых, она никогда не видала Рыжика плачущим, а во-вторых, она никак не могла понять, почему его отец и мать ему не род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Дуня, смотри никому не говори, а то мальчишки как узнают, дразнить начнут... - сказал Рыжик и ушел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Дуня его долго не вид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Рыжик, проплакав два дня, почувствовал себя лучше и, незаметно для самого себя, становился прежним сорванцом. Опять было начались беспрерывные купанья в речке, беганье по улицам с Мойпесом и многочисленной оравой мальчишек, опять было начались кражи фруктов из чужих садов, как вдруг в один прекрасный день с Рыжиком случилось новое несчастье.</w:t>
      </w:r>
    </w:p>
    <w:p>
      <w:pPr>
        <w:pStyle w:val="PlainText"/>
        <w:ind w:firstLine="720"/>
        <w:jc w:val="both"/>
        <w:rPr/>
      </w:pPr>
      <w:r>
        <w:rPr>
          <w:rFonts w:eastAsia="Times New Roman Cyr" w:cs="Times New Roman Cyr" w:ascii="Times New Roman Cyr" w:hAnsi="Times New Roman Cyr"/>
        </w:rPr>
        <w:t>Произошло это совершенно неожиданно. Подрался он как-то под вечер с приятелями и прибежал домой умыться. А дома Аксинья бранила Тараса за то, что он пропил последний четвертак, на который она рассчитывала купить муки для хлеба. Тарас и кум его Иван сидели на верстаке и, казалось, внимательно прислушивались к злобным причитаньям Аксиньи, стоявшей у печки и</w:t>
      </w:r>
      <w:r>
        <w:rPr>
          <w:rFonts w:eastAsia="Times New Roman" w:cs="Times New Roman" w:ascii="Times New Roman" w:hAnsi="Times New Roman"/>
        </w:rPr>
        <w:t xml:space="preserve"> </w:t>
      </w:r>
      <w:r>
        <w:rPr>
          <w:rFonts w:eastAsia="Times New Roman Cyr" w:cs="Times New Roman Cyr" w:ascii="Times New Roman Cyr" w:hAnsi="Times New Roman Cyr"/>
        </w:rPr>
        <w:t>бессознательно ковырявшей ухватом земляной пол. За печкой, притаив дыхание, сидела Верочка. Аксинья горькими упреками и бранью думала облегчить свое горе и поэтому не скупилась на слова. Тарас, зная по опыту, как трудно заставить жену замолчать, когда она</w:t>
      </w:r>
      <w:r>
        <w:rPr>
          <w:rFonts w:eastAsia="Times New Roman" w:cs="Times New Roman" w:ascii="Times New Roman" w:hAnsi="Times New Roman"/>
        </w:rPr>
        <w:t xml:space="preserve"> </w:t>
      </w:r>
      <w:r>
        <w:rPr>
          <w:rFonts w:eastAsia="Times New Roman Cyr" w:cs="Times New Roman Cyr" w:ascii="Times New Roman Cyr" w:hAnsi="Times New Roman Cyr"/>
        </w:rPr>
        <w:t>намерена высказаться до конца, безмолвно и покорно внимал голосу Аксиньи и только изредка кидал на кума тоскливые взгляды, как бы спрашивая его: "Слышишь, брат?", на что кум каждый раз отвечал тихим вздохом - дескать, слы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в такую-то злую минуту явился Рыжик. На нем, что называется, лица не было. Серая рубашка была изорвана в клочки, щеки исцарапаны, а из разбитого носа сочилась кров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тебя так? - воскликнула Аксинья, увидав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л и, видимо, употреблял все усилия, чтобы не расплак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мы сейчас узнаем, где он был и с кем воевал, - проговорил Тарас и соскочил с верста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уше Зазуля не чувствовал к мальчику никакого озлобления. Напротив, он даже обрадовался появлению Рыжика, положившему конец красноречию Аксиньи; но тем не менее Тарас счел нужным схватить аршин и состроить такую сердитую физиономию, что Верочка, выглянув из-за печки, задрожала вся от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 сейчас, где был? Ну?.. - грозно закричал Тарас, приблизившись к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того и сердце биться перест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был, спрашиваю! - повторил Зазуля и сверкнул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улице... - тихо и с трудом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говоришь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ул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улице? А нос кто тебе разб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тька да Харламп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таки не з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пустил голову и 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ван, - вдруг обратился Тарас к куму, - будь отцом родным, яви такую милость и возьми ты у меня этого каторжника!.. Сделай из него человека, и я век тебе буду благодар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олосе Зазули слышалась такая искренняя мольба, что Иван поспешил сейчас же изъявить свое соглас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Рыжик, умытый и одетый в новую рубашку, сидел у крестного отца на низеньком круглом стульчике с кожаным сиденьем и весь отдался невеселым думам. Обеденное время давно уже прошло, а Рыжик ничего еще не ел. В хате сапожника, помимо Саньки, не было ни одной живой души. Иван привел крестника и, передав его жене со словами: "Вот тебе, Катерина, помощник!" - ушел на базар за това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й мальчик, нечего сказать... Тьфу!.. - приветствовала Саньку Катерина, мельком взглянув на его исцарапанное лицо. Потом она повозилась немного у печки и также уш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стался од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каждой минутой ему становилось грустней и обидней. От нечего делать он стал осматривать внутренность комнаты, в которой он раньше редко бывал, так как у сапожника детей н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о обрадовала мальчугана обстановка сапожной мастерской. Куча инструментов на низеньком столике, обрезки кожи, крошечное оконце и затхлый, сырой воздух удручающим образом подействовали на Рыжика, и он, недолго думая, решил бежать. Куда - этого он еще и сам не знал. Одно только было для него ясно - что домой ему идти нельз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всем теперь чужой, а потому и делать мне здесь нечего", - решил про себ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явшись со стульчика, на котором он сидел, Санька подошел к дверям, тихо отворил их, высунул голову и, убедившись, что Катерины нет вблизи, быстро выбежал из хаты и моментально скрылся из в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бежал без оглядки. Страх придавал ему бодрость и прыть. Ему казалось, что за ним гонится весь город и что вот-вот его поймают и засекут до смерти. У Саньки от этой мысли сердце замирало в груди, и он с каждой минутой усиливал свой бег. Отбежав порядочное расстояние, беглец остановился и, убедившись, что за ним никто не гонится, вздохнул с облегчением. От быстрого бега у него закололо в боку и весь он обливался горячим потом. Рыжик постоял немного, вытер подолом рубашки лицо и тихим шагом поплелся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дный и усталый, Санька еле передвигал ноги. Время между тем близилось к вечеру. В воздухе повеяло прохладой. В глубокой прозрачной синеве, весело щебеча, ныряли неугомонные ласточки. Окруженное со всех сторон легкими пурпурными тучками, солнце медленно склонялось к западу. Вскоре пламя заката широким пологом покрыло небосклон.</w:t>
      </w:r>
    </w:p>
    <w:p>
      <w:pPr>
        <w:pStyle w:val="PlainText"/>
        <w:ind w:firstLine="720"/>
        <w:jc w:val="both"/>
        <w:rPr/>
      </w:pPr>
      <w:r>
        <w:rPr>
          <w:rFonts w:eastAsia="Times New Roman Cyr" w:cs="Times New Roman Cyr" w:ascii="Times New Roman Cyr" w:hAnsi="Times New Roman Cyr"/>
        </w:rPr>
        <w:t>Санька остановился в нерешительности. Налево от него тянулся длинный ряд низеньких плетней загородных садов и баштанов, впереди широкой темной лентой легла дорога за город, а направо серебрилась поверхность сонной реки. Беглецу эта местность была хорошо знакома. Здесь он делал свои опустошительные набеги на сады и баштаны, сюда он бегал купаться, и здесь он добывал для матери красную глину. Вот он и теперь стоит недалеко от той самой ямы, из которой он вместе с Дуней перед пасхой доставал глину. Но в настоящую минуту не до садов и не до глины.</w:t>
      </w:r>
      <w:r>
        <w:rPr>
          <w:rFonts w:eastAsia="Times New Roman" w:cs="Times New Roman" w:ascii="Times New Roman" w:hAnsi="Times New Roman"/>
        </w:rPr>
        <w:t xml:space="preserve"> </w:t>
      </w:r>
      <w:r>
        <w:rPr>
          <w:rFonts w:eastAsia="Times New Roman Cyr" w:cs="Times New Roman Cyr" w:ascii="Times New Roman Cyr" w:hAnsi="Times New Roman Cyr"/>
        </w:rPr>
        <w:t>Влажными глазами глядит он на реку, на поверхности которой волшебными красками играет отблеск вечерней зари. Ему грустно и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н уж и солнце скрылось, и небо потемнело. Близок веч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замирают шумные отголоски дня. Вот уж и звезды выпали из синей глубины потемневшего неба. Стало тихо. Малейший шорох, малейший звук отдаются с необыкновенной отчетливостью. Река дремлет. Изредка плеснет рыбка, сверкнет серебряной чешуей, и мягкие круги, точно стальные обручи, помчатся к берегу, бесшумно исчезая на пути. Где-то близко по воздуху ударила крыльями летучая мышь... Ко всем звукам Рыжик прислушивается с замиранием сердца, и ему не на шутку становится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тикул! - вдруг среди мертвой тишины раздался чей-то хрипл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ожиданности Санька вздрогнул и быстро обернулся. В трех шагах от него на большом сером камне сидел Андрей-воин. Старик, по обыкновению, был навеселе, что, однако, не помешало ему сейчас же узнать приятеля, с которым он давно уже помирился.</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 Артикул! - снова прокричал солдат.</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410710" cy="727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10710" cy="727646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анька и не думал встать во фронт: ему было не до того. Безрукого это обстоятельство даже немного удивило. Закуривая трубку, он протянул зажженную спичку к лицу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брат, да ты, никак, контужен? - воскликнул инвалид, заметив глубокие царапины на лице мальчика. - Ты это с кем вое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мальчишками на берегу, - не без некоторой гордости ответил Рыжик, не считая нужным скрывать ист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раг был силен? - продолжал свой допрос ста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к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молодец! Славный будешь вояка!.. А диспозицию какую ты выб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Санька не мог ответить, так как не понял вопр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да, братец, - после некоторого молчания снова заговорил солдат, - война - это великая штука... Такой, к примеру, войны, как севастопольская, не было и не будет, потому теперь не тот солдат пошел... Героев нет, н-да-с... Одиннадцать, братец, месяцев враг Севастополь брал, а шиш получил, потому герои были. Сидим это мы, бывало, в траншее аль по Малахову кургану разгуливаем, а гранаты да пули так и свистят, так и свистят кругом... А мы себе знай прогуливаемся да англичан и французов поддразниваем... Да-с, бра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а хлеб где вы доставали тогда? - спросил Рыжик, у которого за весь день крошки во рту н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ас хлеба не было, а были суха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а страшно быть на вой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рукий, прежде чем ответить, поднял с камня свой картуз, накрыл им лысую голову и, поднявшись с места, промол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бам страшно, а солдату не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я пойду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уда, домой? - покосился на него безру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молчал, не решаясь сказать всю правду. Вдруг его зоркие глаза увидали Тараса и Ивана Чумаченко, которые шли из города им навстречу. Мальчуган в испуге шарахнулся в сторону и через минуту стоял уже на краю ямы, в которую недолго думая прыгнул, скрывшись из в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лдат, братец, войны не боится, - продолжал между тем безрукий, не заметив исчезновения своего собеседника. - Для солдата война все едино, что бал аль свадьба, потому, черт возьми, весело... Трубы трубят, барабаны бьют наступление, пули свистят, а ты себе штыком работаешь, и горюшка мало... Конешно, бывает, что и враг силен! Да только супротив России идти ему не под стать, потому сильнее нет русского солдата... Ты еще, к примеру, щенок, можно сказать, и настоящего понятия о войне не име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Андрей-воин неожиданно столкнулся с Тарасом и Иваном, шедшими туда, откуда возвращался солдат, то есть на постоялый двор, и умол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лый двор находился на самом краю города и служил первой и последней станицей для приезжающих и отъезжающих крестьян окрест лежащих деревень. Зазуля и Чумаченко ходили в этот шинок только тогда, когда им надо было подальше спрятаться от своих сварливых ж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аким это чертом ты беседу ведешь? - смеясь, спросил у Андрея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 чертом, а с парнем твоим беседую я, - ответил безру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твете Зазуля и Иван значительно переглянулись, словно говорили друг другу: "Изрядно, должно быть, клюнул старик", и оба прыснули со сме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чего ржете? - рассердился было Андрей, но, оглянувшись и увидав, что Рыжика нет возле него, он растерянно посмотрел на Ивана, потом на Тараса и упавшим голосом проговорил: - Он со мною сейчас рядом шел, провалиться - не в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шел? - спроси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анька т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 воскликнул Тарас и вопросительно посмотрел на ку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ум ничего ему не мог на это сказать, так как он сам весь день не был дома и ничего не знал о бегстве крест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жет, ты с водкой беседовал, а не с Санькой? - полушутя, полусерьезно стал допытываться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рукого этот вопрос обидел настолько, что, не ответив, он энергично плюнул и быстро зашагал вперед. Кумовья посмотрели ему вслед, покачали головами и направились дальше, будучи уверены, что солдат допился до зеленого змия.</w:t>
      </w:r>
    </w:p>
    <w:p>
      <w:pPr>
        <w:pStyle w:val="PlainText"/>
        <w:ind w:firstLine="720"/>
        <w:jc w:val="both"/>
        <w:rPr/>
      </w:pPr>
      <w:r>
        <w:rPr>
          <w:rFonts w:eastAsia="Times New Roman Cyr" w:cs="Times New Roman Cyr" w:ascii="Times New Roman Cyr" w:hAnsi="Times New Roman Cyr"/>
        </w:rPr>
        <w:t>А Рыжик лежал в яме и, затаив дыхание, прислушивался к тому, что делалось там, наверху. Яма, в которой лежал Санька, была довольно обширных размеров. Когда-то мужики добывали здесь глину для построек, но впоследствии, когда глубоко вырытая пещера после обильных дождей стала во многих местах обваливаться, они из опасения быть задавленными бросили это место и перешли на другое. Но женщины и дети все еще продолжали по краям ямы выкапывать глину для домашних надобностей. Один только Рыжик не боялся проникать в самую глубь пещеры. Он неоднократно прятал в ней выигранные</w:t>
      </w:r>
      <w:r>
        <w:rPr>
          <w:rFonts w:eastAsia="Times New Roman" w:cs="Times New Roman" w:ascii="Times New Roman" w:hAnsi="Times New Roman"/>
        </w:rPr>
        <w:t xml:space="preserve"> </w:t>
      </w:r>
      <w:r>
        <w:rPr>
          <w:rFonts w:eastAsia="Times New Roman Cyr" w:cs="Times New Roman Cyr" w:ascii="Times New Roman Cyr" w:hAnsi="Times New Roman Cyr"/>
        </w:rPr>
        <w:t>от товарищей бабки, пуговицы, крючки и конские хвосты для лес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бившись в самую глубь ямы, Санька пролежал с четверть часа, боясь шевельнуться. Вскоре, однако, холод и сырость вынудили его подняться в верхнее отделение пещеры, где было несравненно теплее и суше. Здесь он решил подождать возвращения отца и Ивана, а потом... потом он и сам не знал, куда пойдет. Но пока что он сгреб руками небольшую кучку песка и глины, накрыл ее картузом и улегся, положив голову на подушку собственного изобретения. Долго лежал Санька с открытыми глазами, прислушиваясь к малейшему шороху, как вдруг над ямой мелькнула какая-то тень и громкий лай собаки нарушил ночную тишину. Рыжик сразу же узнал своего верного пса Мойпеса, который, должно быть, весь день разыскивал хозяина по всему гор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песка, голубчик, милый!.. - зашептал он в сильной радости, не зная, как приветствовать дорогого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ывистым и громким лаем ответил на приветствие хозяина Мойпес и энергично завилял черным пушистым хвос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песка, я есть хочу, мне холодно... - стал жаловать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собака еще громче залаяла, улегшись на самый край ямы. Лай Мойпеса сильно обеспокоил мальчика. Он совершенно справедливо рассудил, что лай этот легко может привлечь прохож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ыц, Мойпес, цыц, цыц! - сначала мягко, а потом построже обратился Санька к соба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с смекнул, в чем дело, и немедленно прекратил свой лай. Но зато через минуту он поднял морду вверх и, не спуская глаз с луны, так жалобно и протяжно завыл, что многие обыватели, до слуха которых долетал этот вой, осеняли себя крестом, будучи уверены, что собака воет по покойн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робовал и лаской и угрозами заставить Мойпеса замолчать, но это ему не удалось. Собака по-прежнему смотрела на луну и выла до тех пор, пока измученный, усталый и голодный беглец не заснул под эту собачью колыбельную пес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узнала о бегстве Саньки Катерина. Придя домой и заметив отсутствие своего "помощника", как назвал мальчика Иван, Катерина со свойственной ей флегматичностью низко согнула худую, долговязую фигуру, заглянула под кровать и, убедившись, что и там "помощника" нет, принялась за свои домашние дела. Только к вечеру Катерина вспомнила о другом, более важном беглеце - о муже, который ушел за товаром и забыл вернуться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б ему ни дна, ни покрышки, пьянице окаянному! - выругала она заочно мужа и собралась к Зазулям, где надеялась найти пропавшего супруга. О Рыжике она совсем забы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ая какая-то женщина была эта Катерина. Худая, как скелет, с длинными костлявыми руками и ногами, она всюду вносила тоску и мертвящую скуку. Самое веселое общество при ее появлении немедленно впадало в уныние, словно в комнату вносили покой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аром Иван называл свою благоверную "холерой тридцатого года"; но в то же время он не на шутку ее побаив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ый вечер! - монотонным голосом произнесла Катерина, войдя в хату Зазу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чер добрый! - послышался за печкой голос Акс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к вам... - протянула гостья, став у дверей. - Нет ли у вас моего лоды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л он у нас, да ушел, да и моего куда-то утащил, - ответила Аксинья и вышла на середину хаты. - Ну, как мой Санька устроился? Плачет? А? - спроси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Да его нет у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нет у вас? Ведь кум Иван взял его в ученье и повел к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что же, что повел? А он взял да удрал. Посидел-посидел, а как вышла я из хаты, так и его не ст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боже мой! Где же он? - обеспокоилась Аксинья. - Ребенок весь день не ел, отец с кумом, по дурости своей, напугали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а Аксинья кончить, как в хату вошел Тарас, а вслед за ним, трусливо ежась, плелся Ив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жинка, засвети огонь! - гаркнул с порога Тарас и, обернувшись к куму, добавил шутливым тоном: - Ползи, кум, и не бойся: Катерины твоей нет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два он это сказал, как длинная, сухопарая Катерина быстро отделилась от стены и набросилась на мужа. Тарас ахнул от изумленья и развел руками. Затем очередь настала за Аксиньей. Она принялась, по обыкновению, причитывать, осыпая мужа самыми горькими упре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шегуб ты окаянный! - рыдая, выкрикивала Аксинья. - Сгубил ты меня, по миру пустишь ты, Мазепа безбожный, семью свою... Приемыша погубил... Говори, басурман, где Санька? Где Санька, пьяница ты этакий?.. - все сильней и настойчивей приставала она к му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рас стоял, насупившись, ожидая, когда жена наконец сделает передышку и он получит возможность вставить и свое слово. Но резкий и громкий голос Аксиньи не умолкал. Не переставала кричать и Катерина. Можно было подумать, что обе женщины об заклад побились, кто кого перекричит: так долго и старательно они бранились. У Ивана и Тараса от столь любезной встречи жен даже хмель стал проходить. Оба они, громадные и неуклюжие, стояли с опущенными головами и, казалось, готовы были при малейшем удобном случае шмыгнуть вон из х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бабы, говорю вам! - вдруг закричал на женщин Тарас и стал к чему-то прислуши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ы как-то машинально замолкли, и в хате наступила тишина. В это время под окном завыл Мойпес. Собака убаюкала маленького хозяина и пришла выть домой. Трудно передать впечатление, какое произвел собачий вой на находившихся в хате; даже мужчины сочли нужным плюнуть три раза, а о женщинах и говорить не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до чего докричались вы! - заговорил Тарас, обращаясь к своей и Ивановой жене. - До собачьего воя докрич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ЯМ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на рассвете, Рыжика разбудил все тот же Мойпес, который, по-видимому, никак не мог помириться с необыкновенным положением вещей. Ему, преданному псу, приходилось видеть своего маленького хозяина в самых разнообразных положениях: не раз видел он своего друга лежащим на верстаке, когда отец его наказывал; видел он Рыжика и сидящим на деревьях, ворующим яблоки или вишни; чувствовал он не раз его у себя на спине, когда проказнику приходила фантазия "погарцевать" на собаке по улицам города; и не раз приходилось ему со своим хозяином разделять ложе в темных сенях. Но в глубокой глиняной пещере Мойпес впервые увидал Саньку, и это его крайне обеспокоило, тем более что хозяин, несмотря на его отчаянный вой, и не думал вылезать из ямы. Всю ночь Мойпес глаз не смыкал. Пока светила луна, пес знал, что ему надо делать: сидя на задних лапах, он до глубокой ночи не переставал выть на нее, спокойно и горделиво плывшую по звездному небу; но с исчезновением луны Мойпес совершенно потерял голову и с жалобным визгом раз двадцать бегал от ямы домой и обра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на рассвете Санька проснулся, и радости собаки не было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иначе почувствовал себя Рыжик. Сначала он было вообразил себя заживо похороненным и не на шутку струсил, но лохматая морда Мойпеса вывела его из заблуждения, и он ясно вспомнил все вчерашние происшествия. От этих воспоминаний ему ничуть не стало легче. Мысль о том, что его все забыли, что им никто не интересуется, болезненно сжала сердце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песка, голубчик! - обратился он к визжавшей наверху собаке. - Ты один меня любишь, больше никто, никто меня не любит... Я ничей... - На ресницах мальчика блеснули сле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песка, у меня нога болит, - поспешил он поделиться горем со своим четвероногим приятелем; но того уже и след просты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чезновение Мойпеса окончательно удручило мальчика.</w:t>
      </w:r>
    </w:p>
    <w:p>
      <w:pPr>
        <w:pStyle w:val="PlainText"/>
        <w:ind w:firstLine="720"/>
        <w:jc w:val="both"/>
        <w:rPr/>
      </w:pPr>
      <w:r>
        <w:rPr>
          <w:rFonts w:eastAsia="Times New Roman Cyr" w:cs="Times New Roman Cyr" w:ascii="Times New Roman Cyr" w:hAnsi="Times New Roman Cyr"/>
        </w:rPr>
        <w:t>Из-за реки между тем поднялось солнце и рассыпало вокруг горячие лучи. Одни из них попали в яму и быстро стали согревать Рыжика. Почувствовав тепло, он поднялся на ноги, надел картуз и хотел было выпрыгнуть из пещеры, но не тут-то было: после недавно случившегося обвала стены ее сделались до того отвесны, что без посторонней помощи и взрослому человеку нельзя было бы из нее выбраться. По этой самой причине и Мойпес, при всей его преданности, не решался прыгнуть в яму, понимая, должно быть,</w:t>
      </w:r>
      <w:r>
        <w:rPr>
          <w:rFonts w:eastAsia="Times New Roman" w:cs="Times New Roman" w:ascii="Times New Roman" w:hAnsi="Times New Roman"/>
        </w:rPr>
        <w:t xml:space="preserve"> </w:t>
      </w:r>
      <w:r>
        <w:rPr>
          <w:rFonts w:eastAsia="Times New Roman Cyr" w:cs="Times New Roman Cyr" w:ascii="Times New Roman Cyr" w:hAnsi="Times New Roman Cyr"/>
        </w:rPr>
        <w:t>что из нее не скоро выкарабкаешься. Несколько раз Рыжик подпрыгивал вверх, намереваясь ухватиться за край ямы, но все попытки ни к чему не привели: яма была для роста мальчика непомерно глубока. Окончательно обессилев, Санька совершенно растерялся. Еще минута - и он бы, наверно, принялся кричать и звать на помощь; но в это время снова показалась лохматая голова собаки. На этот раз собака прибежала не одна, а вместе с нею явилась и Дуня, которую Мойпес чуть не насильно притащил к я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лонившись и увидав на дне пещеры Саньку, Дуня разинула р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здесь, Санька? А мы тебя ищем, ищем!.. И мама твоя тебя ищет, и я тебя искала, искала... Что ты тут дел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ноче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чевал?! И тебе не было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бабам страшно, а нам, мужчинам, не страшно, - машинально повторил Санька слова Андрея-воина. - Принеси мне хлеба, я есть хочу, - вдруг добавил он, переменив т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вылезай скорей, и пойдем домой. Вылезай ско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яма глубока... Беги-ка ты лучше домой, принеси мне хлеба. Да смотри никому не говори, что меня нашла, а то узнают и убьют меня. А ежели встретишь Ваську Дулю, скажи ему, что я в яме ночевал и зову его к себе. Ну, бе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с Мойпесом убежали. Санька снова остался один. Но теперь он чувствовал себя гораздо лучше, так как был уверен, что Дуня и товарищи его не оставят в бе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вся детвора на Голодаевке узнала о геройском побеге Рыжика и о его ночлеге в яме. Каждый из мальчуганов счел своим долгом навестить беглеца и хоть одним глазком взглянуть на отважного товарища. Благодаря последнему обстоятельству, вскоре после того как Дуня убежала, Санька, или, вернее говоря, яма, в которой он находился, со всех сторон была окружена мальчишками. Все они наперерыв спешили приветствовать "героя", причем вслух выражали свое удивление по поводу его смелого поступка. Больше всего мальчишек поражало то, что Санька не страшился один провести целую ночь в яме. Уважение к беглецу возросло до таких размеров, что когда Павлуша Жаба осмелился сказать, что и он не побоялся бы сделать то же, что и Рыжик, мальчишки готовы были избить его как хвастуна, дерзнувшего сравнить себя с таким "героем", как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Рыжик, хотя и находился на дне глубокой ямы, тем не менее чувствовал себя с приходом товарищей превосходно. С каждой новой похвалой, с каждым новым приветствием мальчуган вырастал в своих собственных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явился к нему Васька Ду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реча друзей была поистине трогатель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ька, девятилетний мальчик, коренастый и плотный, со стогом нерасчесанных волос на голове, в первый момент готов был прыгнуть к товарищу в яму, но Санька останов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рыгай, Васька, ногу сломаешь, - предупредил он товарища и обратился с вопросом, откуда он узнал о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Дунька сказала, она побежала за хлебом. Ты есть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шно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подожди немного: Дунька принесет, а я побегу за ребят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Васька убежал, а через полчаса вернулся в сопровождении многочисленной оравы дет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жик, здравству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то ты здесь ноче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едьмы к тебе не приход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не было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шки, для того чтобы лучше разглядеть беглеца, улеглись на животах вокруг ямы, причем головы их находились над самым ее отверст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ычи идут, панычи идут! - крикнул кто-то, и детвора на минуту примолкла, а Рыжик, сидя в яме, снял с головы картуз и приоса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одя и Сережа только накануне приехали из деревни. Узнав о смелом побеге Рыжика, они не вытерпели и, уверив гувернантку, что идут в сад, бросились бежать к я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шки из уважения к панычам теснее придвинулись друг к другу и дали им мес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нычи, как и всегда, были одеты в красивые, изящные костюмчики, резко выделявшиеся среди грязных серых рубашонок и штанишек прочей детворы. На обоих были одинаковые матросские шапочки с черными ленточками. На каждой ленточке золотыми буквами значилось имя владельца шапо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жик, правда, что ты в этой яме ночевал? - обратился к Саньке Володя, и на бледном лице мальчика появилось выражение любопытства и удив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 твердым голосом ответ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ы не бо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ничего не бо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молодец! - воскликнул Сережа. - А как ты отсюда выйдешь? - добавил он, глазами измеряя глубину я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тсюда не выйду, я долго-долго здесь буду: я не хочу быть сапожником, - раздался из ямы звонкий голос бегле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Рыжика произвело на присутствующих огромное впечатление. Даже Васька Дуля, самый отчаянный мальчуган, и тот был поражен услышанным. Несколько минут длилось молчание. Догадавшись, что своим заявлением он огорошил товарищей, Санька горделиво выпрямился и поднял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значит, все лето здесь проживешь? - снова обратился к Саньке Сере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гда, всегда буду здесь жить, - донесся из ямы от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нычи перегляну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знаешь, Сережа, как мы его назовем? - обратился к брату Володя. - Робинзоном Крузо. И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т... Вот отлично ты придумал! - обрадовался Сережа. - Рыжик, слушай: ты знаешь, как мы тебя назовем? Робинзоном Крузо. Это Володя придумал. Робинзон Крузо - хорошее имя: он герой... Он на необитаемом острове жил один-одинешенький и с дикарями вое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 переб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н же все, Робинзон Крузо... Так ты хочешь быть Робинзо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ушать хочу, - раздался голос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неожиданный ответ сразу уничтожил весь геройский пыл Сережи, напомнив ему, что Рыжик - обыкновенный мальчик, а не Робинзон Круз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овсем иначе к заявлению Саньки отнесся старший брат Володя. Находясь под впечатлением только что прочитанной книги, он и из этого обстоятельства задумал устроить нечто интересное, необыкновен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прав, что есть хочет, - тихо проговорил Володя, обращаясь к брату, - и Робинзон тоже есть хотел. Вот мы сейчас отправимся домой, раздобудем провизии и спустим ее нашему Робинзону в я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тлично! - по обыкновению восторженно подхватил Сережа и, еще раз нагнувшись над ямой, прокричал, войдя совершенно в роль. - Робинзон, ты слышишь? Мы сейчас спустим тебе провиз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е надо провизии, я хлеба хочу, - энергично запротестовал Санька, не поняв, что такое означает слово "провиз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одя принялся было объяснять беглецу, что провизия - вещь съедобная, но в это время кто-то из ребятишек кр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цы, его папа и мама сюда идут!.. - и в одно мгновение около ямы никого не ст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аньки сердце замерло от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спуганный кролик, он забился в самую глубь пещеры и в сильном волнении стал ожидать дальнейших событ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яме между тем скорыми шагами приближались Зазули и Иван Чумаченко. Впереди бежала Дуня с Мойпесом. Девочка, по настоянию Маланьи, к которой она побежала за хлебом, рассказала все Аксинье, причем со слезами на глазах умоляла не бить Саньку за то, что он ночевал в я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ьба девочки оказалась излишней: все были до того рады, что мальчик нашелся, что никому и в голову не приходило его наказывать. Даже сам Тарас, подойдя к яме, заговорил с Рыжиком в самом миролюбивом то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й, Санька, Санька, как тебе не стыдно беспокоить нас!.. Мы думали, что ты в речке утонул. Нехорошо, нехорошо!.. Вылезай-ка скорей из я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нимательно прислушивался к голосу Тараса, стараясь угадать, правду ли он говорит или же просто хочет выманить его из ямы, а потом приступить к порке. Но тут в дело вмешалась Аксинья, и Рыжик немного успоко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ходи, Санечка, выходи, мы тебя не тронем! Небось кушать хочешь? Ну, выходи же, голуб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сковые, полные любви и жалости слова Аксиньи самым успокоительным образом подействовали на беглеца, и он, поднявшись на ноги, объяснил, что не может вылезть из я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молодец! - засмеялся Иван. - В такую яму залез, что и не выберется. А вот, постой-ка, я тебя вытащу, - добавил он, и, сняв с себя кожаный ремень, сапожник один конец его опустил в яму: - Ну, Санька, хватай ремень да крепко вцепись в него, а я тебя потащу. Ну что, гот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тово! - весело воскликнул Рыжик, которого стал забавлять своеобразный выход из я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 два, три! - шутливо скомандовал Иван и, понатужившись, вытащил крестника нару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Рыжик торжественно шествовал дом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ЫЖИК В РОЛИ ПАСТУХ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ровно год. Для Рыжика этот год был годом тяжких испытаний. Оторванный от приемной матери, от домашней обстановки, он очутился во власти злой и черствой Катерины. Чего-чего только она не заставляла Саньку делать! И хату он убирал, и воду из реки носил, и в кабак за водкой бегал, и в лавочку за щетиной и гвоздиками ходил, даже печку он белил и в то же время по приказанию Ивана мочил в чашке подошвы, драл зубами дратву и учился тачать. Впрочем, в распоряжении Ивана он редко бывал: Рыжиком всецело завладела Катерина. Бывало, только усядется он за свое сапожное дело, как Катерина уже зовет его к себе, чтобы он ей помог горшки мыть или пол в сенях выравни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Катерина, мальчика от работы отрываешь? - заметит, бывало, Ив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бе, лодырю, любо помощника иметь, чтобы вольготней было по кабакам бегать? - ответит ж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умаченко умолкал, зная, что входить в прения с женой не совсем безопа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не могло не отразиться на характере Рыжика. Всегда веселый, жизнерадостный и беспечный, Санька становился с каждым днем серьезнее и задумчивее. Он ясно понимал, что толку из него не выйдет, если он будет жить у крестного, и это сознание не давало ему покоя. Вместо сапожного ремесла, вместо того, чтобы шилом ковырять кожу и молотком вколачивать в подошвы деревянные гвоздочки - о чем Санька, в сущности, только и мечтал, - его совсем превратили в домашнюю прислугу, заставляя делать то, что мужчине, каковым он себя считал, не пристало. Мало того, одно время Катерина превратила его в настоящего пастуха, или, вернее говоря, в свинопаса. Дело было летом. Ивану удалось как-то по случаю купить очень дешево свинью с двенадцатью крошечными поросятами. Сначала Чумаченко рассчитывал свинью перепродать, заработать рубля два и тем ограничиться, но Катерина взглянула на дело иначе. По ее мнению выходило, что если она купленную свинью со всем ее многочисленным семейством попридержит до Успенской ярмарки, они получат огромный барыш, так как к тому времени и поросята подраст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узнав о решении Катерины предоставить свинью с поросятами в его распоряжение, несказанно обрадовался. Больше всего его радовала мысль, что он будет на свободе, что перестанет таскать воду и не будет весь день сидеть в душной и смрадной хате. Когда же Катерина накануне сообщила, что она ему даст сумочку с хлебом, которую он может повесить через плечо, что даст она ему ножик и кнут, и когда наконец она сказала, что ему разрешается взять с собой Мойпеса, - радости мальчугана не было границ. Наконец-то он будет вместе со своим любимцем, которого злая Катерина до сих пор обдавала помоями, когда верный пес наносил визиты своему хозя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делался пастухом. Каждый день на рассвете, с длинным кнутом в руках и с сумочкой через плечо, выходил он во двор, выгонял из хлева свинью с поросятами и в сопровождении Мойпеса, к которому Катерина стала относиться снисходительней, отправлялся в дальний путь (пастбище находилось в трех верстах от города). Все это Рыжик делал с такой охотой, с такой любовью, точно бог весть какие блага давало ему его новое занят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городской пастух, встретив Саньку со свиньями, хмуро покосился на него и погрозил кулаком. Рыжик не понял, за что пастух на него сердится, но тем не менее счел нужным высунуть в ответ язык и с гиком и свистом пронестись мимо него во весь кар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может быть, что Зазули и даже сам крестный не позволили бы Катерине сделать мальчика свинопасом, но воспрепятствовать этому помешали вспрыски, длившиеся ровно тринадцать дней. Дело в том, что Чумаченко, вспрыснув свинью, вспомнил на следующий день, что у свиньи имеются двенадцать поросят, которые в будущем обещали сделаться такими же большими свиньями, как и их мать. Вспомнив это, сапожник и решил вспрыскивать каждого поросенка отд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умаченко с Зазулей пьянствовали тринадцать дней, забыв даже о существовании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винопасом Рыжик пробыл очень недол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дин прекрасный день к нему на луг пришла Дуня. Она явилася с тем, чтобы сообщить ему новость, что она учится чи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частливая ты какая! - тихо протянул Санька и с завистью взглянул на девоч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му сделалось гру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а, - подумал он, - будет жить у господ, будет играть с панычами, читать и писать научится, а я ничего не буду знать и вечно буду, как Мойпес, босиком бег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анычи вчера смеялись, - сказала Дуня, как бы угадав мысли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они смеялись? - живо заинтересовался Санька.</w:t>
      </w:r>
    </w:p>
    <w:p>
      <w:pPr>
        <w:pStyle w:val="PlainText"/>
        <w:ind w:firstLine="720"/>
        <w:jc w:val="both"/>
        <w:rPr/>
      </w:pPr>
      <w:r>
        <w:rPr>
          <w:rFonts w:eastAsia="Times New Roman Cyr" w:cs="Times New Roman Cyr" w:ascii="Times New Roman Cyr" w:hAnsi="Times New Roman Cyr"/>
        </w:rPr>
        <w:t>- Они из тебя смеялись (Дуня так и сказала: "из тебя"</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ят: ты свиней пасешь, с тобой они играть не бу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 спросил Рыжик, и сердце у него сжалось от непонятной то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говорят, что свинопас им не товарищ.</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им ружей делать не буду! - вспылил было Рыжик, но вскоре его мысли приняли другой оборот. - И то правда, - стал он рассуждать вслух, - и воду тащи, и свиней паси, а сапог шить не дают. Я сапожником хотел быть, а не пастухом... Знаешь, Дуня, - обратился он затем к девочке, - ежели так, я больше свиней пасти не буду. Возьму сейчас всех поросят да брошу в речку, пусть потон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что ты! Тебя насмерть изобьют за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пусть бьют, а я возьму и убегу. Не хочу, чтобы надо мной панычи смеялись. Я сам над ними посмеюсь, когда большой ст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Рыжик встал, схватил кнут и погнал свинью с поросятами к реке. Догадались ли животные о злом намерении маленького пастуха или же им просто пить не хотелось, но только, вместо того чтобы бежать к реке, они бросились в сторону, по направлению к роще. Это обстоятельство окончательно рассердило Рыжика, и он удвоил энергию. Мойпес, сообразив, что его хозяин гонится за свиньями, также бросился за н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уганные животные с неимоверной быстротой неслись по всем направлениям; свинья хрюкала, поросята визжали, собака лаяла, а сам Рыжик, как тигренок, перескакивал с кочки на кочку и, размахивая кнутом, изо всей силы кричал Мойп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си, куси, проклят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на лугу и помину не осталось как от самой свиньи, так и от ее поросят. Одни только Санька с Дуней стояли возле рощи да Мойпес, высунув язык, тяжело дышал, улегшись у ног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етенька теперь ищет своих свиней, - с трудом переводя дух, проговор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х теперь нельзя будет найти? - спросила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уверенно ответил Санька, - они будут бежать, бежать, пока до Москвы не добегут, а там и подохнут. Дальше Москвы никто не в силах бежать. Твой дядя рассказывал, что и французы дальше Москвы не могли идти и все перемерзли, а уж поросята наверное погибнут... Вот разве сама свинья выдерж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боюсь! - протянула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ить тебя бу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убегу, - успокоил Рыжик Дуню и пригласил ее сесть на траву и разделить с ним обе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ТОРОЙ ПОБЕГ</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нь был знойный, безветренный. С высоты голубого неба палило июньское солнце. Было сонливо-тихо. Широкий луг, обожженный солнцем, пожелтел и замер. Задремала и роща. Только неугомонные и невидимые кузнечики без умолку стрекотали да изредка и как бы нехотя пиликали в роще мелкие птички. Санька с Дуней уселись в тени под густой зеленью молодого орешника. Мойпес растянулся тут же, высунув мокрый и трепещущий язык. Кругом, насколько мог охватить человеческий глаз, не было видно ни одной живой ду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у было жарко; с него пот катился градом, и он с трудом переводил дых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бы речка близко была бы, вот бы когда я выкупался, - протянул он, вытирая потное и красное лицо.</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Дуня молчала. Она была занята думами о поросятах, убежавших, по словам Саньки, в Москву.</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423160" cy="417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23160" cy="417893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тдохнув немного, развязал свою сумочку, достал из нее кусок пшеничного хлеба, пару луковиц, соли и, разделив все это пополам, одну часть положил себе на подол рубашки, а другую отдал Дуне. Та молча приняла свою порцию и апатично стала есть. Временами она отщипывала тонкими пальчиками хлебную мякоть и кидала Мойпесу. Собака на лету подхватывала кусочки и так быстро проглатывала их, что издали можно было подумать, что она ловит му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закусили, легли на траву и долго глядели на неб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бо-то какое высокое, страсть! - после долгого молчания заговорила Дуня. -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бо-то, говорю я, какое высок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и один человек не может до неба камнем дос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тицы достают неб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Змей, тот доста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зм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мажный. Вот ежели пустить его да нитку оторвать, он будет лететь, лететь, пока в небо не вдарится...</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А тогд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он сгорит. Попадет на солнце, а солнце-то все в огне, ну, он и сгор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снова умолк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еперь они уже далеко? - опять первая заговорила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рося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ле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Москвы еще не добеж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Москвы надо три дня беж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а стала что-то высчитывать на пальцах, а затем, повернув голову к собеседнику, тихо и мечтательно произнес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наешь, они в воскресенье будут 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ичего на это не возразил и только глубоко вздохнул: он в эту минуту искренне завидовал поросятам и от души желал превратиться в свинью, чтобы иметь возможность убежать в Моск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я пойду, - вдруг заявила Дуня и поднялась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 встрепену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мой: меня тетка ж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и, не уходи!.. - чуть не плача, взмоли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покорно села на траву, всунула в рот указательный палец и задумалась. Задумался и Рыжик. Мальчиком овладевала тоска. В его воображении промелькнул образ Катер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домой не пойду... - как бы про себя проговорил Санька, устремив полные слез глаза в простран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же ты будешь? - заинтересовалась Ду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где я не буду... У меня нет дома... Меня не любят... обижают... Панычи смеются... Никто мне не родной. Я нич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это, мальчик употреблял всю силу воли, чтобы не расплакаться; но слезы, помимо его желания, катились из глаз и крупными каплями стекали с подбородка на рубашку и босые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увидав, что Рыжик плачет, вторично поднялась с места и, боясь, чтобы Санька опять ее не задержал, со всех ног бросилась бежать. Потом она остановилась на минуту и издали крик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плачь! Я Зазулихе все расскажу, и она придет за т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ама побежала дальше. Рыжик с грустью следил за тем, как постепенно удалялась Дуня, как она тонкими босыми ногами проворно перепрыгивала через кочки и канавки и как с каждым мгновением ее и без того маленькая фигурка уменьшалась и таяла в прозрачном знойном воздухе летнего дня.</w:t>
      </w:r>
    </w:p>
    <w:p>
      <w:pPr>
        <w:pStyle w:val="PlainText"/>
        <w:ind w:firstLine="720"/>
        <w:jc w:val="both"/>
        <w:rPr/>
      </w:pPr>
      <w:r>
        <w:rPr>
          <w:rFonts w:eastAsia="Times New Roman Cyr" w:cs="Times New Roman Cyr" w:ascii="Times New Roman Cyr" w:hAnsi="Times New Roman Cyr"/>
        </w:rPr>
        <w:t>Не успела девочка скрыться из виду, как с другой стороны луга показалась высокая худая фигура женщины, торопливо направлявшаяся к роще. Зоркие глаза Саньки сейчас же узнали Катерину, и сердце мальчика замерло от страха. Он чувствовал, что Катерина ему спуску не даст за то, что он разогнал свиней, и что она его за это жестоко накажет. Не спуская глаз с бегущей к нему</w:t>
      </w:r>
      <w:r>
        <w:rPr>
          <w:rFonts w:eastAsia="Times New Roman" w:cs="Times New Roman" w:ascii="Times New Roman" w:hAnsi="Times New Roman"/>
        </w:rPr>
        <w:t xml:space="preserve"> </w:t>
      </w:r>
      <w:r>
        <w:rPr>
          <w:rFonts w:eastAsia="Times New Roman Cyr" w:cs="Times New Roman Cyr" w:ascii="Times New Roman Cyr" w:hAnsi="Times New Roman Cyr"/>
        </w:rPr>
        <w:t>женщины, Рыжик в то же время напрягал весь свой детский ум, подыскивая подходящее для себя оправдание, но ничего придумать не мог. А Катерина между тем была уже близко. Рыжик успел даже разглядеть ее худое продолговатое лицо и горящие злобой серые глаза.</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Убьет, насмерть убьет", - промелькнуло в голове у Рыжика, и он решил бежать. Страх придал ему силу и энергию. Недолго думая, он приподнялся на ноги и бросился бежать, врезавшись в густую зелень рощи. За ним последовала соба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ежав без отдыха минут пятнадцать, Рыжик наконец оглянулся. Возле него стоял с высунутым языком его приятель и тяжело дышал. Умные и влажные глаза Мойпеса были устремлены на мальчика и как бы спрашивали: "Скажи-ка, любезный, долго ли ты намерен меня гонять, как зайца, по лугам и рощ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затаив дыхание, стал прислушиваться, не бежит ли за ним Катерина, но его опасения были напрасны: в роще никого не было. Рыжик постоял еще немного, а затем тихо поплелся дальше, сам не зная куда. Узенькая тропинка, по которой он шел, зигзагами спускалась куда-то вниз. С каждым шагом роща редела и вскоре неожиданно закончилась почти у самой реки. Рыжик очутился в совершенно незнакомой ему местности. Он еще никогда так далеко не заходил. Это обстоятельство его обрадовало и встревожило в одно и то же время. С одной стороны, он был рад, что Катерина его не найдет теперь, а с другой - его стала мучить мысль, что он далеко ушел и что ему не найти обратно дороги. Но когда он осмотрел незнакомую местность, ему сразу сделалось хорошо и легко. Картина, представшая перед его глазами, настолько ему понравилась, что он перестал думать о Катерине, о поросятах и о панычах. Прежде всего Санька увидел, что река в этом месте гораздо шире, чем в гор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мне реку не переплыть", - подумал Рыжик. Он чмокнул губами, приглашая этим звуком Мойпеса, и тихо поплелся к берегу. До слуха мальчика откуда-то доносился глухой, неясный шум. Этот шум он услыхал, еще когда выбежал из рощи; теперь же, приближаясь к реке, он совсем уже ясно услыхал громкое гуденье, похожее на шум падающей воды. Река в том месте, где находился Рыжик, делала крутой изгиб и совершенно исчезла из виду. Ему захотелось узнать, что там такое шумит, и он пошел вперед, держась вдоль берега. Через несколько минут он обогнул полукруг реки и остановился в радостном изумлении: перед ним выросла большая водяная мель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е он много слышал о ней. Мальчишки уверяли, что на мельнице живут черти, поедающие по ночам много муки. Заинтересовала Рыжика и "гребля" (плотина). По ней он перешел реку и приблизился к мельнице. У главного входа стояли возы, нагруженные мешками. Возле них топтались на одном месте босые крестьяне. На верхней площадке наружной лестницы стоял человек, весь белый от мучной пыли, и что-то кричал мужикам; но грохот падающей воды и гуденье мельницы были настолько сильны, что голоса мельника нельзя было расслы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делал несколько шагов вперед, обошел мельницу и остановился на самом берегу. Здесь он увидал, как через открытые шлюзы падала вода. Из квадратных отверстий с шумом и свистом вырывалась она и с неудержимой силой падала вниз, в реку. В том месте, где падала вода, река кипела ключом, бурлила и выбрасывала вверх высокие фонтаны. Каскады брызг, освещенные солнцем, точно разноцветный стеклярус, сверкали и кружились в воздухе. Широкие лопасти огромного мельничного колеса то опускались, то поднимались под напором водопада, и таким образом мельница приводилась в дви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го стоял мальчик на одном месте, долго следил он за тем, как пенилась, грохотала и шумела вода, и наконец вынужден был уйти: от сильного шума у него разболелась го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Санька смотрел на мельницу, на водопад, на реку, он совершенно забыл о Катерине и обо всем своем горестном житье-бытье, но лишь только он отошел от реки и перед его глазами легла широкая пыльная дорога, незнакомая, неведомая ему, как воспоминания тотчас нахлынули на него и в душу закралась тос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же мы с тобой пойдем, Мойпеска? - обратился Рыжик к соба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ака тихо завиляла пушистым черным хвостом и устремила на маленького хозяина свои круглые гла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СТРЕЧ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Дорога от мельницы шла в гору и с обеих сторон была обсажена небольшими деревцами. Санька пустился в путь. Он не отдавал себе отчета в том, куда и зачем идет, и почти бессознательно шагал босыми ногами по мягкой дороге. За ним флегматично следовал его телохранитель Мойпес, который меланхолически обнюхивал каждый камешек, каждый кустик. Поднявшись на самый верх дороги, Рыжик остановился в недоумении. Перед ним золотистым ковром легло обширное поле. Колосья почти уже спелого хлеба</w:t>
      </w:r>
      <w:r>
        <w:rPr>
          <w:rFonts w:eastAsia="Times New Roman" w:cs="Times New Roman" w:ascii="Times New Roman" w:hAnsi="Times New Roman"/>
        </w:rPr>
        <w:t xml:space="preserve"> </w:t>
      </w:r>
      <w:r>
        <w:rPr>
          <w:rFonts w:eastAsia="Times New Roman Cyr" w:cs="Times New Roman Cyr" w:ascii="Times New Roman Cyr" w:hAnsi="Times New Roman Cyr"/>
        </w:rPr>
        <w:t>гнулись к земле, а между ними, точно играя в прятки, скрывались голубые васильки. Солнце склонялось к западу, и жара значительно спала. Направо от дороги, где кончалось поле, Рыжик увидал много белых домиков, утопавших в зелени деревьев, а за домиками вырисовывалась деревянная церковь с золотым крес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так забрался я куда... До другого города!" - мысленно воскликнул мальчик и тревожно стал оглядываться во все стор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во всей своей жизни, за исключением ближайших окрестностей родного города, никуда не ходил и ничего не видал. Вот почему он деревню принял за город, вообразив, что он очень далеко ушел. Сердце мальчика еще сильнее забилось в груди, и к глазам подступили слезы. По дороге то и дело попадались люди и возы, нагруженные мешками. Медленно и лениво тащились волы, запряженные попарно, неприятно скрипели колеса телег, в воздухе поминутно слышались понуканья, а пыль темными тучами поднималась над полем и закрывала собой белевшую вдали деревню и церковь. Налево, вдоль дороги, тянулась глубокая канава, заросшая травой. Канава эта отделяла дорогу от п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желая скрыться с глаз прохожих и проезжающих, спрыгнул в канаву, улегся на дне ее и заплакал горькими слезами. Мойпес, видя, что хозяин плачет, поднял морду и жалобно завыл, как бы вторя ему. Концерт этот длился несколько минут. Вдруг собака перестала выть, поджала хвост и, оскалив зубы, тихо заворч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чего здесь хохочете? - послышался чей-то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 торопливо вытер глаза и поднял голову. На краю дороги, наклонившись над канавой, стоял человек небольшого роста, одетый самым смешным образом. На нем болтался широчайший серого цвета балахон с двумя крыльями вместо рукавов; ноги его были обуты в желтые башмаки с большими красными пуговицами, а на голове красовалась черная шляпа с такими огромными полями, что издали ее можно было принять за зонтик. Такого одеяния Санька еще никогда ни на ком не видывал. Сам незнакомец был еще более смешон, чем его костюм. Безволосое лицо его имело форму правильного треугольника: острый подбородок и широкие скулы. Рот у него был чуть ли не до ушей, губы толстые, влажные и загнутые вверх, как у негра. Сам он был мал и худ до того, что его легко можно было принять за мальчика, если бы не его морщинистое и помятое лицо. Глаза у него были почти такие же, как у Мойпеса: круглые, без ресни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но мне к вам в гости? - тоненьким голоском пропел незнакомец и прыгнул в кан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йпес заворчал н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 говорит? - указывая глазами на собаку, спросил незнакомец у Саньки и при этом скорчил такую рожу, что мальчик едва-едва не прыснул со сме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хоть человек образованный, - продолжал он, - но собачьему языку до сих пор не выучился. Ну-с, а теперь здравствуйте, дяденька! - протянул он мальчику руку. - Как поживаете? Здорова ли ваша жена, де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наконец не выдержал и хих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и смеяться умеете! Это хорошо. А позвольте вас спросить, куда вы путь держ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вы молчите, милый пастуш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еперь не пастух, а иду я в Москву! - вдруг выпал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Москву-у?! - воскликнул маленький человек и так вытянул физиономию, что она сделалась похожа на большую ред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глянув ему в лицо, Санька покатился со смеху. Он от души хохотал, забыв о своем г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 вами случилось, дядя? Где у вас болит? - совершенно серьезно стал спрашивать у него незнако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вопросы еще пуще усилили смешливое настроение Рыжика, и он залился неудержимым с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с зовут, любезный? - опять пристал незнакомец, когда мальчик наконец успокоился и его лицо снова приняло серьезное выр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 последовал короткий от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 протянул незнакомец. - А вы рус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ус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нно. Вы русский, а зовут вас Санька. Таких имен нет у русских... Александр есть, а Саньки нет. Хоть какой угодно календарь возьмите - не найдете... Ну, да, впрочем, это все равно. А как вас дразн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неправда. Я знаю, как вас дразн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ж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почем знаешь? - изумился ма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яденька, все знаю: я умный. Когда я вижу рыжего, ни за что не скажу, что он голубой или фиолетовый... Итак, мы с вами познакомились. Теперь можно перейти на "ты". Скажи же мне, Рыжик, из какой ты дерев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из деревни, а из города, - становясь все смелее, заметил ма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А город твой как назыв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совершенно искренне ответ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ействительно не знал, как называется его город. Ему никогда не приходилось слышать название родного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эк-с... Названия ты не знаешь, а может быть, ты знаешь, где он наход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вон там, за рощ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о, как далеко ты за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еще дальше уйду! - хвастливо проговорил ма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мой не пой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терины боюсь: я разогнал сви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И умный же ты человек! Ну, а вот этот господин с тобой пойдет? - указывая на собаку, продолжал расспрашивать незнако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 мн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его 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прашиваю, как его зовут, а не чей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так и зовут: Мойпес, - сказ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ее имя! А ну-ка, господин Мойпес, позвольте и с вами познаком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незнакомец протянул руку и хотел было погладить Мойпеса по голове, но, едва только рука коснулась шерсти, собака оскалила зубы и заворчала. Маленький человечек, точно обжегшись, быстро отдернул руку и съежился в комоч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расхохот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пива не пьет? - спросил незнакомец, указывая на Мойп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сквозь смех ответил ма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же у него такая густая октава? Ишь зарычал, лохматый, точно гром прокатился. Ну, да мы с ним еще споемся... Вот что, Рыжик: кушать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прекрасно. Давно бы так сказал... Давай пообеда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говорив это, незнакомец стал вытаскивать из карманов своей крылатки печеную картошку и складывать ее возле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д наш будет состоять из трех блюд.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у которого аппетит разыгрался не на шутку, утвердительно кивну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ачала мы скорлупу поедим, она вкусная, это будет первое блюдо; потом мы картофель съедим, это будет второе блюдо; а на третье будем пальцы облизывать.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нова кивнул головой. Незнакомец разделил картофель пополам, и оба с жадностью стали есть, изредка кидая кусочки Мойп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наешь ли ты, кто я такой? - покончив с обедом, обратился незнакомец к мальчику. - Не знаешь? Ну так знай: я придворный маг и волшебник египетского фараона Апчихиноса Третьего. Слыхал ты про та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простодушно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лыхал?.. Странно... Его все знают... А не хочешь ли, я покажу тебе, какие я умею делать фоку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покажи! - подхватил Санька, который уже совсем освоился с незнакомым человеком и чувствовал себя с ним превосхо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вынул из кармана носовой платок, скомкал его и подал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держи! Только смотри держи креп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зял платок и сжал его в руке. Он был крайне заинтересован и с нетерпением ожидал дальнейших действий.</w:t>
      </w:r>
    </w:p>
    <w:p>
      <w:pPr>
        <w:pStyle w:val="PlainText"/>
        <w:ind w:firstLine="720"/>
        <w:jc w:val="both"/>
        <w:rPr/>
      </w:pPr>
      <w:r>
        <w:rPr>
          <w:rFonts w:eastAsia="Times New Roman Cyr" w:cs="Times New Roman Cyr" w:ascii="Times New Roman Cyr" w:hAnsi="Times New Roman Cyr"/>
        </w:rPr>
        <w:t>- Ну-с, теперь приступим к дел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закинул рукава крылатки на плечи, протянул руки вперед и уставился глазами в смеющееся лицо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аньки ноздри заходили от сдерживаемого смеха. В ту минуту ему было хорошо и весело. Обсыпанное веснушками курносое лицо его расширилось от улыбки и полного довольства. Он крепко тискал в руке грязный платок фокусника и поедал его своими большими карими глазами. Фокусник в широкополой шляпе, рыжеволосый Санька и сладко дремавший возле них Мойпес, освещенные косыми лучами упавшего на горизонт солнца, красивой группой вырисовывались на светло-зеленом фоне широкой канавы, густо заросшей тра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ржишь? - спросил незнако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боясь расхохотаться, ответил кив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два-три! Лапу разожми! - скомандовал фокусник. Рыжик разжал руку. Скомканный платок лежал у него на ладо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положи платок в мою руку и сам закрой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быстро исполнил приказ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с, где теперь плат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тебя в ру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лич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кусник оправился, кашлянул и предупред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кус начинается. - Затем он воскликнул: - раз-два-три!.. Где платок мой - поищи!.. - и разжал руку, в которой платка уже н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аньки вырвался крик изумления. Платок исчез так быстро и так незаметно, что у Рыжика дух заняло от удивления и любопыт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ловко? - спросил фокус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же платок? - не отвечая на вопрос, почти прошептал мальчик, все еще находясь под впечатлением только что совершившегося, по его понятиям, ч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аток у тебя. Хочешь - най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кусник в третий раз оправился и воскликнул:</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Дунь-плюнь-разотри, и ко мне, платок, ле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он рукой дотронулся до уха Рыжика и в ту же минуту отнял ее и поднес руку к глазам мальчика. К великому изумлению Саньки, на ладони фокусника лежал все тот же скомканный плат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тебя в ухе он был, - сказал незнакомец и расхохот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хотал и Рыжик. Он чувствовал себя до того хорошо, что совершенно забыл о доме, о Катерине и о своем полож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олнце все ниже и ниже падало, утопая в золоте зака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ЛЕС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прощай! - перестав смеяться, сказал фокусник. - Вон видишь, - добавил он, - солнышко и то спать ухо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уда пойдешь? - спросил Рыжик, и только что смеющееся лицо его сделалось груст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йду за ве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 за ветром? - не поня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к... Я не люблю, чтобы ветер дул мне в лицо, поэтому я всегда иду за ветром. Понял?.. Ну, теперь прощ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поднялся, оправился и протянул Рыжику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 мой пунцовый мальчик!.. Передай от меня привет господину Мойпесу, когда он просн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кусник взялся за край канавы и хотел было выпрыгнуть на дорогу, но Рыжик быстро подскочил к нему и обеими руками ухватился за его широкую крылат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пойду с тобою... Возьми меня, голубчик, возьми!.. - взмоли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сль, что скоро наступит ночь, а он будет один, сильно его испуг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ьми, возьми меня!.. - твердил он, не выпуская из рук крылатки фокус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ратец, далеко 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и я пойду. Я тоже хочу за ве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ха-ха!.. - от души расхохотался фокусник. - И ты за ветром хочешь?.. Ха-ха-ха!.. Ой, батюшки, уморил!.. Ну и чудак же ты! Разве можешь ты со мной идти?.. Ведь я всю жизнь хожу: я бродяга! Понимаешь? Сегодня я здесь, а через месяц ищи меня в Моск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в Москву хочу! - воскликну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с удивлением посмотрел на него, покачал головой, а потом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апенька что скажет? А маме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нет никого, - перебил фокусника Рыжик, - я нич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 ничей? - удивился т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Меня нашли... - начал Санька и как мог рассказал в немногих словах историю своего происхож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выслушал рассказ внимательно, а затем, подумав с минуту, промолвил, обращаясь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милейший, я тебе скажу: сейчас я отправлюсь на ночлег. Ты видишь вон там, за полем, большой синий треугольник? Это лес. Там я буду ночевать. Если хочешь, переночуй со мной, а завтра увидим, что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хочу! - подхватил Санька и первый выскочил из кана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фокусник и Санька направлялись к лесу. Они шли через поле, узкой межой, а позади, фыркая, шествовал Мойпес. Временами он убегал в сторону, и колосья ржи совершенно скрывали его из в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 вечер. На далеком горизонте, где пылала заря, точно скалы, недвижимо стояли тучи. Озаренные пламенем заката, они казались раскаленными докрасна. Становилось тише. Ветер чуть-чуть дышал. Природа готовилась ко с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ервый остановился. Перед ним лежало огромное озеро. На противоположном берегу стройно возвышался темный лес. Красные отблески вечерней зари ярко поблескивали на зеркальной поверхности оз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рат, хороша у меня гостиница? - услыхал Рыжик позади себя голос фокус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гостиница? - не поня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эта, что перед 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ичего не сказал, а только улыбнулся. Мальчик был доволен и счастлив. Он чувствовал себя свободным, и этого вполне для него было достаточно. Теперь Катерины он уже не боялся. Домой его не тянуло. Ему было хорошо с этим незнакомым веселым человеком, который "любит ходить за ветром", а до остального ему дела н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с, мой рыжий товарищ, идем дальше! - сказал фокусник, хлопнув Саньку по плечу. - Обойдем мы озеро и в лесу заночуем. Я там хорошее местечко выбе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и Мойпес последовали за незнакомц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путники обогнули озеро и стали подходить к лесу. Здесь веяло легкой прохладой. Стройными, высокими рядами выступали коричневые стволы громадных сосен. Было дремотно-тихо. За озером угасала заря. Тучи на горизонте остыли и почерн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есу наступили сумерки. Земля, казалось, дышала, и пар от ее дыхания легким дымчатым туманом стлался над остекленевшим озе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 фокусником вошли в лес широкой, чистой, будто выметенной троп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будет наша спальня, - сказал фокусник и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выбранное для спальни, было восхитительное. Здесь густо росла трава. Вокруг толпились стройные сосны. Озеро находилось в нескольких шагах и хорошо было ви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нас никто не увидит и никто не тронет. Ложись, брат, и спи! - проговорил маленький человек и стал приготовлять себе пост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очинным ножиком нарезал он груду папоротниковых листьев, уложил их в кучу, накрыл их снятой с себя крылаткой и комфортабельно улегся, крякнув от удоволь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спальня! - воскликнул фокусник, когда Рыжик, приготовив себе точно такую же постель, улегся рядом с ним. - Поди, и губернатор ваш на такой постели не леживал... Ты погляди, рыженький, какая у нас благодать!.. Слышишь, - продолжал фокусник, - как тихо стало? Это потому, что нам спать пора. Вон и озеро уснуло, вон на западе от зари золотистый только след остался... А скоро на небе лампады затепл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везды-то? - подхватил Рыжик, внимательно слушавший фокус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догадливый мальчик. Да, скоро заблестят звезды, а когда мы уснем, поздно ночью тихо взойдет луна, повиснет над озером и долго будет смотреться в него, как в зеркало... Потом все побледнеет - и луна, и звезды, и само небо... И зазвенит земля. Зашепчутся леса и воды, утренние песни пропоют птицы. Улыбнется небо, и зарумянится восток. И взойдет яркое солнце, и проснется зем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кусник вздохнул и умол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гда что? - тихо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гда раздобуду себе вон в том селе, где церковь белеется, завтрак, поем хорошенько, а потом отправлюсь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w:t>
      </w:r>
    </w:p>
    <w:p>
      <w:pPr>
        <w:pStyle w:val="PlainText"/>
        <w:ind w:firstLine="720"/>
        <w:jc w:val="both"/>
        <w:rPr/>
      </w:pPr>
      <w:r>
        <w:rPr>
          <w:rFonts w:eastAsia="Times New Roman Cyr" w:cs="Times New Roman Cyr" w:ascii="Times New Roman Cyr" w:hAnsi="Times New Roman Cyr"/>
        </w:rPr>
        <w:t>- А я и сам не знаю... Дойду до Киева, а там зайцем на машине до Одессы прокачусь; а может быть, другой путь изберу... Человек я свободный: куда хочу, туда иду... В городах я живу только зимою, и то потому лишь, что в это время года бродить в моей шубе холодно. Не люблю я городской жизни, - продолжал фокусник, - там люди всё за деньгами да за каким-то счастьем гонятся. Обгоняя друг друга, они давят слабых, злорадствуют, завидуют и готовы друг дружке горло перегрызть... То ли дело бродить по просторным полям и лесам!.. Здесь волк волка не тронет, а уж про зайцев, кроликов да разных букашек и говорить нечего: в них столько</w:t>
      </w:r>
      <w:r>
        <w:rPr>
          <w:rFonts w:eastAsia="Times New Roman" w:cs="Times New Roman" w:ascii="Times New Roman" w:hAnsi="Times New Roman"/>
        </w:rPr>
        <w:t xml:space="preserve"> </w:t>
      </w:r>
      <w:r>
        <w:rPr>
          <w:rFonts w:eastAsia="Times New Roman Cyr" w:cs="Times New Roman Cyr" w:ascii="Times New Roman Cyr" w:hAnsi="Times New Roman Cyr"/>
        </w:rPr>
        <w:t>доброты и нежности, сколько у людей никогда и не было. А красота какая!.. Какие ночи, какие дни!.. А в городах и неба не видно.</w:t>
      </w:r>
    </w:p>
    <w:p>
      <w:pPr>
        <w:pStyle w:val="PlainText"/>
        <w:ind w:firstLine="720"/>
        <w:jc w:val="both"/>
        <w:rPr/>
      </w:pPr>
      <w:r>
        <w:rPr>
          <w:rFonts w:eastAsia="Times New Roman Cyr" w:cs="Times New Roman Cyr" w:ascii="Times New Roman Cyr" w:hAnsi="Times New Roman Cyr"/>
        </w:rPr>
        <w:t>- И я не хочу в городе жить... - мечтательно протянул Рыжик, когда его собеседник умолк. - Я всегда, всегда с тобою ходить буд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лубчик, со мною ты не пойдешь... Я завтра же отправлю тебя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хочу, не хочу! - с отчаянием в голосе воскликну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глупенький!.. Ну какой ты мне товарищ? Встретил человека и привязался к нему... А может, я разбой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ты хороший!.. Я с тобой пойду... Не хочу у крестного жить и свиней пасти не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йми ты, карапуз этакий, ведь я больной человек: я алкогол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это так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попросту говоря, я пья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ичего, - перебил Рыжик, - я пьяных не боюсь... У нас на Голодаевке их страсть сколь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тобой не сговоришься... Ну ладно, спи, а завтра мы решим этот вопрос, - сказал фокусник и повернулся спиной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о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небе появились звезды. Тихая летняя ночь неслышно спустилась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долго не мог уснуть. Голова его работала безостановочно. Он вспоминал все происшествия прожитого дня, и в душу к нему закрадывалось какое-то приятное и в то же время жуткое чувство. Приятно ему было сознавать, что от Катерины он больше не зависит и что теперь он свободен, как птица. Пугала его только мысль о том, что незнакомец может его бросить, и он тогда останется один с бессловесным Мойпесом. Потом Рыжик думал еще о панычах, о Дуне, об Аксинье. Думал он о том, как он уйдет далеко-далеко, как он вырастет, как он много денег заработает и как он тогда всех осчастливит и обрад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е наивные мечты усыпили Рыжика, и он уснул спокойным, крепким с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йпес, растянувшись у ног Саньки, также уснул. В лесу сделалось до того тихо, что малейший шорох, малейший звук явственно нарушали строгое молчание но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товарищ, вставай кушать! - услыхал Рыжик и прос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ле него на траве сидел фокусник и перочинным ножиком резал хлеб. Санька не совсем еще пришел в себя и с удивлением поглядывал на него, не понимая, в чем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это на меня свои колеса таращишь, аль не узнал? - смеясь, спросил незнако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ри первых звуках его голоса улыбнулся и весело тряхнул рыжей лохматой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ступай к озеру, умойся, а потом садись завтрак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бодро вскочил на ноги и побежал к озеру. По обыкновению, за ним последовал и Мойп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собака у тебя, чтоб ей кошкой подавиться! - сказал фокусник, когда Рыжик вернулся с озера. - Ни на шаг, четвероногий трубочист, от тебя не отхо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есело рассмеялся, погладил собаку и уселся подле незнаком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где это взял? - с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хлеб, масло, лук, с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еще, брат, спал, когда я на промысел отправился... Вон где я был... Видишь церков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вот я там бы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когда путники наелись и когда накормлен был и Мойпес, фокусник стал готовиться в путь-дорогу. Он снял с себя башмаки и крылатку, тщательно уложил их вместе с остатками завтрака в мешок, а затем, найдя рябину, стал вырезывать пал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 следил за всеми движениями незнакомца и со страхом ожидал окончания этих приготовлений. Он боялся, что тот не возьмет его с соб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я готов, - сказал незнакомец, вернувшись с пал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ошел к своему мешку, бросил его себе на плечи и, сняв шляпу, промолвил, обращаясь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договорить, как Санька, точно ужаленный, вскочил с места, судорожно обнял его и так вскрикнул, что у того сердце сжалось в гру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чем ты? Что с тобой?.. Перестань же! - заговорил фокусник ласковым голосом. - Ну и спутника нашел я себе, - добавил он и улыбнулся. - Ну, брат, сядем, поговор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успокоившись немного, снова опустился на траву рядом с фокусником.</w:t>
      </w:r>
    </w:p>
    <w:p>
      <w:pPr>
        <w:pStyle w:val="PlainText"/>
        <w:ind w:firstLine="720"/>
        <w:jc w:val="both"/>
        <w:rPr/>
      </w:pPr>
      <w:r>
        <w:rPr>
          <w:rFonts w:eastAsia="Times New Roman Cyr" w:cs="Times New Roman Cyr" w:ascii="Times New Roman Cyr" w:hAnsi="Times New Roman Cyr"/>
        </w:rPr>
        <w:t>- Ты выслушай меня внимательно, - начал незнакомец, - а потом уже скажи, пойдешь ли ты за мной или нет. Я еще вчера тебе сказал, что я бродяга. Кроме того, у меня еще и паспорта нет. Когда-то я был гимназистом, а теперь я пьяница. Характер у меня такой, что с людьми я жить не могу. Вот почему я всю жизнь брожу без цели, без пользы. Жизнь моя не всякому понравится. Часто, очень часто я голодаю, а осенью провожу ночи под открытым небом. В душе я великий артист. Я так много понимаю и чувствую, что самому себе иногда удивляюсь. Но это все в душе у меня. На самом же деле я никуда не гожусь, и цена мне грош. Вот почему я сделался не артистом, а фокусником и клоуном. Зимою я работаю в цирках и балаганах и все, что получаю, пропиваю до последней копейки... Летом я брожу... Теперь подумай, что ждет тебя, если ты пойдешь</w:t>
      </w:r>
      <w:r>
        <w:rPr>
          <w:rFonts w:eastAsia="Times New Roman" w:cs="Times New Roman" w:ascii="Times New Roman" w:hAnsi="Times New Roman"/>
        </w:rPr>
        <w:t xml:space="preserve"> </w:t>
      </w:r>
      <w:r>
        <w:rPr>
          <w:rFonts w:eastAsia="Times New Roman Cyr" w:cs="Times New Roman Cyr" w:ascii="Times New Roman Cyr" w:hAnsi="Times New Roman Cyr"/>
        </w:rPr>
        <w:t>со мною. Что могу я, балаганный клоун, тебе 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ичего не надо! - живо воскликнул Рыжик и добавил, скорчив жалостную мину: - Дяденька, добрый, хороший, возьми меня!.. Я тоже хочу клоуном бы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клянчить! - остановил Саньку фокусник. - Я вижу, что ты рожден быть бродягой, а потому я беру тебя. Но только помни: ежели ты хоть раз мне скажешь: "Дяденька, домой хочу!" или реветь станешь - только ты меня и видел. Как щенка, брошу я тебя на дороге. Затем надо тебе с Мойпесом расстаться. Он нам не нужен. Мы не на охоту выш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не уйдет... - сказал Рыжик, и голос у него дрог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вот что сделаем: выйдем на большую дорогу, привяжем его к дереву - у меня ремешок есть, - а сами и уйдем. Пока он ремешок перекусит, мы уже будем далеко. Он поищет-поищет нас, а потом домой убежит... Там ему лучше будет. Согл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 тихо ответил Рыжик.</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 В таком случае, мы пошли... Ах да, забыл сказать: меня дяденькой ты не зови, терпеть не могу. Меня зовут Иван Раздольев, а клоуны да акробаты прозвали меня за мой маленький рост и легкость в весе Полфунта. Можешь и ты меня, если хочешь, так называть.</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367530" cy="7166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67530" cy="716661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первый встал, а за ним уже Рыжик и Мойпес. Выйдя на дорогу, Полфунта достал из кармана длинный кожаный ремешок и передал его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 этому дереву привяжи его, - сказал фокусник Саньке, подойдя к одному из тополей, росших по обеим сторонам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дрожащими руками обвязал ремешком шею Мойпеса, а затем другой конец ремня прикрепил к толстой нижней ветке тополя. Мойпес все время доверчиво смотрел на своего хозяина и тихо вилял хвостом. Когда Рыжик, привязав собаку, поднял голову, Полфунта увидал слезы на его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 брат, ты плачешь!.. Так я один пойду, - полушутя, полусерьезно заметил фокус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ты, чай, жалко мне его!.. - насильно улыбаясь, сказал Рыжик, и крупная слеза, точно хрустальный шарик, упала с ресниц и покатилась по ще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не вот ремешка жалко: десять лет служил мне... Ну, пойдем, нечего тут сто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ники поспешно уш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долго не оглядывался. Ему было и грустно и больно. Больше всего жалел он Мойп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было пройдено порядочное расстояние, Рыжик не вытерпел и оглянулся. Ни поля, ни дороги, ни Мойпеса мальчик уже не видал. Только вдали зеленым треугольником выступал сосновый бор. Лохматые вершины деревьев, качаемые ветром, кланялись, и Рыжику казалось, что лес шлет ему прощальный прив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КЛЮЧЕНИЯ РЫЖИКА НАЧИНАЮТС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едьмой день Полфунта и Рыжик подошли к Киеву.</w:t>
      </w:r>
    </w:p>
    <w:p>
      <w:pPr>
        <w:pStyle w:val="PlainText"/>
        <w:ind w:firstLine="720"/>
        <w:jc w:val="both"/>
        <w:rPr/>
      </w:pPr>
      <w:r>
        <w:rPr>
          <w:rFonts w:eastAsia="Times New Roman Cyr" w:cs="Times New Roman Cyr" w:ascii="Times New Roman Cyr" w:hAnsi="Times New Roman Cyr"/>
        </w:rPr>
        <w:t>Путешественники имели бодрый, здоровый вид. Бродячая жизнь понравилась Саньке, и он чувствовал себя прекрасно. Все время стояла чудная погода, и путники отлично проводили дни и ночи под открытым небом. Во время пути Рыжик не переставал восхищаться всем, что только не попадалось ему на глаза. К Раздольеву он привязался всем пылом детской души и не отходил от него ни на шаг. Полфунта оказался очень знающим человеком. На все вопросы Рыжика он отвечал так интересно и понятно, что мальчик готов был его слушать без конца. Полфунта держал себя по отношению к Саньке как добрый товарищ и делил с</w:t>
      </w:r>
      <w:r>
        <w:rPr>
          <w:rFonts w:eastAsia="Times New Roman" w:cs="Times New Roman" w:ascii="Times New Roman" w:hAnsi="Times New Roman"/>
        </w:rPr>
        <w:t xml:space="preserve"> </w:t>
      </w:r>
      <w:r>
        <w:rPr>
          <w:rFonts w:eastAsia="Times New Roman Cyr" w:cs="Times New Roman Cyr" w:ascii="Times New Roman Cyr" w:hAnsi="Times New Roman Cyr"/>
        </w:rPr>
        <w:t>ним поровну каждый кусок. Если он замечал, что Рыжик задумался или грустит, он тотчас начинал шутить и выкидывать такие штуки, что мальчик покатывался со смеху и мгновенно забывал о своем г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что этот странный и никому не ведомый человек искренне привязался к Рыжику и сердечно полюб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тебя, брат, человек выйдет, - сказал он ему как-то раз, - ты мальчик способный... До балагана я тебя не допущу, а определю в такое место, что потом спасибо скажешь. Дай только до Одессы добраться. Жаль вот, что у тебя метрики нет... Ну, да мы вытребуем и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а все был согласен. Слушая Полфунта, он млел от восторга и заранее строил в уме грандиозные пл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наконец они дошли до Киева. Благодаря тому, что они пришли в город вечером, древний Киев произвел не особенно сильное впечатление на Рыжика. Помимо этого, Полфунта почему-то избегал главных улиц, а ходил все какими-то закоулками да проулками. К девяти часам они пришли на вокзал. Вот здесь Рыжик насмотрелся диковин! Прежде всего его поразила громадная зала третьего класса, наполненная народом. Кого-кого только не было! И старики, и женщины, и солдаты, и дети, и купцы - все смешалось в одну шумливую, беспокойную толпу, на скамьях, на широких подоконниках - всюду, где только возможно было, лежали сундуки, мешки, узлы и чемоданы. Люди беспокойно сновали взад и вперед, о чем-то кричали, с кем-то переругивались; грудные дети оглашали громадную залу резкими кри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пав в эту кашу, до того растерялся, что в первую минуту потерял даже способность соображать. В глазах у него зарябило, и голова закруж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десь? - спросил он у Полфунта, который взял его за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вок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значит, что отсюда народ уезжает по железной дороге, куда ему нужно. Вот мы, например, уедем в Одес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дор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а вот там, за дверью, у которой швейцар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подвел Рыжика к окну, усадил его и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сиди и не трогайся с места! Смотри в окно и мол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 обеспокои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пойду с кондукторами поговорю. Мы зайцами поедем, - добавил он шепо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 зайцами? - воскликну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сс!.. Экий ты какой! Молчи, потом все уз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й-ай! Глянь-кось, что летит! - вдруг закричал Рыжик, увидавший в окно промчавшийся мимо парово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и есть машина, которая нас повез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она лет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лошадь г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боже мой!.. Ну ладно, потом я тебе все объясню, а пока сиди и не уходи отсюда, - сказал Полфунта и мгновенно исчез в толп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уперся носом в стекло и во все глаза глядел на то, что делалось на полотне дороги. Там, по мнению Саньки, происходило нечто невероятное. Громадные фонари, как солнце, ярко освещали всю платформу и полотно дороги. Рельсы, сверкая сталью, длинными змеями уходили вдаль, то переплетаясь, то расходясь. Где-то вдали мерцали в ночном воздухе синие и красные огоньки. По платформе бегали люди в белых фартуках, с бляхами на груди, какие-то господа в фуражках с красными донышками и разный другой люд. Но не это занимало Рыжика. Его вниманием всецело овладел подходивший к платформе поезд. Два чудовищных глаза у паровоза и длинные движущиеся дома, наполненные пассажирами, до того его поразили, что он рот разинул от изумления и даже немного стру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как ты тут? - услыхал Рыжик голос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й, что там делается! - воскликнул мальчик. - Ты посмотри, народу-то сколько!.. Куда это они бег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ходят из вагонов. Приехали, ну и выходят. Не ночевать же 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ы так пое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е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ез полчаса. Только слушай: я тебя (тут Полфунта понизил голос до шепота) положу под скамейку. Ты лежи смирно и не шевелись. Я буду около. А как приедем, я тебе скажу, и ты вылезешь. По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ял. Только бы поско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еешь, еще надоест т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олго ехать мы бу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лго, говорю - надоес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раздался звонок, и толпа, точно обезумев, ринулась к выходу. Поднялась невообразимая давка. Рыжику и Полфунту удалось первыми проскользнуть на платформу. Первыми они попали и в ваг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рее лезь! - прошептал Полфунта Рыжику и сам помог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мгновенно исполнил приказание. Затаив дыхание, он улегся комочком и закрыл даже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жишь? - нагнулся к нему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жу, - прошепт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лежи знай! Я скажу тебе, когда вылезать. Кушать не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 живо ответил мальчик, обладавший волчьим аппети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Погоди немного: пусть народ войдет; я побегу за бул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 кем это там? - вдруг раздался над головой Полфунта чей-то хриплый б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здрогнул и поднял голову. Перед ним с чемоданом в руке стоял толстый купчина, с лопатообразной светлой бородой и хитрыми, но добродушными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уногого зайца везешь, а? - усмехнулся куп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ишка мой... Платить нечем, я его и того... - начал было Полфунта, но купец переб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а не моя: вези сколько хочешь... Только гляди, чтобы воришкой зайчик не оказ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что вы!.. Ведь я тут бу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у тебя билет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Скажу правду, и у меня нет. Было у меня два рубля - кондуктору отдал... Уж вы пожалуй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его ради просишь! Сказывал я, что не моя дор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гон наполнился народом. Перед глазами Рыжика замелькали ноги. Под скамейкой сделалось тем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ался второй звонок. Полфунта вспомнил, что обещал Рыжику булку, и стремглав бросился вон из вагона. Толкая встречных, он побежал к буфету третьего класса. Там он схватил булку и бросил буфетчику двугрив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рее, пожалуйста, сдачи, а не то я опоздаю, - дрожа от нетерпения, проговорил Полфунта, обращаясь к буфетч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не торопясь, внимательно осмотрел монету, бросил взгляд на покупателя и сквозь зубы процед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едино опозд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он подал клоуну сда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опоздал?! - не своим голосом воскликнул Полфунта и как сумасшедший бросился на платфор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к ужасу его, поезда уже не было. Оказалось, что третий звонок он принял за второй, когда побежал в буф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фокусником чуть дурно не сдел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наделал? Что теперь будет с мальчиком!.. - в отчаянии прошептал он и прислонился к холодной каменной стене вокз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4352290" cy="3652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52290" cy="365252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ВТОР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 ПРОИЗВОЛ СУДЬБ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лежал под скамейкой и долго прислушивался к монотонному стуку колес. Этот стук в конце концов убаюкал его. Привыкший ко всякого рода постелям, Санька и под скамейкой вагона уснул крепким, сладким с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чью кондуктора закрыли окна, и в вагоне сделалось душно и жарко. Пассажиры, кто лежа, кто сидя, боролись с дремотой, настойчиво овладевавшей ими. Лучше и покойнее всех спал бородатый купец, с которым разговаривал Полфунта. Он лежал на скамье лицом вверх и храпел на весь ваг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стые стеариновые свечи трепетно горели в двух висевших над дверьми фонарях. Освещение было слабое, и в вагоне царил полумрак. Движение, хлопанье дверьми и разговоры давно уже прекратились, и все вокруг успокоилось, умолкло и притихло. Только сам поезд, не боясь темной ночи, с грохотом и свистом мчался вперед и, точно звезды, разбрасывал по сторонам красные, быстро гаснущие иск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пал и видел какой-то чрезвычайно интересный сон, как вдруг он почувствовал, что его кто-то тянет за ноги. Рыжик проснулся. Забыв, где он находится, он хотел было вскочить на ноги, но при первой же попытке так ударился головой о скамейку, что окончательно потерял сообр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таскивал Рыжика из-под скамейки младший кондуктор, сухопарый мужчина высокого роста, с черными тонкими усами, опущенными вниз, как у китайца. Помощник действовал по приказанию обер-кондуктора, стоявшего тут же, рядом с контролером. Случилось так, что контролер, проверяя билеты, нечаянно уронил щипцы возле скамейки, под которой лежал Рыжик. Контролер нагнулся и увидел ноги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что такое? - строго спросил контролер у об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то-с!.. Ноги чьи?.. А ну-ка, опусти фонарь! - строго обратился контролер к младшему кондукт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ощник немедленно исполнил приказание. Ручной фонарик, поставленный на пол, бросил яркую полосу света и осветил грязные босые ноги Рыжика, торчавшие из-под скамей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щи его! - коротко скомандовал контрол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ладший кондуктор стал вытаскивать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брыкается! - проворчал кондуктор. - Шалишь, брат, у меня живо вылез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у вытащили и поставили посередине ваг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кто такой? - строгим голосом спросил у Рыжика обер-кондуктор и навел на него фон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ркий, сильный свет ударил мальчику в лицо, и он невольно закрыл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р-кондуктор отлично знал, откуда взялся Рыжик, потому что он от Полфунта недаром получил два рубля. Но об этом не должен знать контролер. И вот, чтобы снять с себя всякое подозрение, обер напустил на себя необыкновенную строг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акий клоп, а уже зайцем разъезжает! - воскликнул обер и опустил фон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ты взялся? - спросил, в свою очередь, контрол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упорно молчал. Он не мог говорить: страх сковал его, и он стоял перед кондукторами в каком-то оцепенении. Мысли его спутались, и он не мог даже ясно понять, что, собственно, с ним случилось. Обстановка, в которой он очутился, пуще всего пугала его. Этот качающийся, плохо освещенный вагон, эти спящие пассажиры, усатые кондуктора и, главное, отсутствие Полфунта совершенно ошеломили и уничтожили Рыжика. Горе мальчика было так велико, что он не только говорить, но даже плакать не был в состоя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спустить надо... - не получив от Рыжика ответа, сказал контрол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полустанке прикажете? - спросил об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Не в Одессу же везти его без билета! Пусть погуляет по степ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ер повернулся к выходу. За ним последовал обер-кондук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его на первой остановке спустишь, - прежде чем уйти, сказал обер младшему кондукт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 - ответил тот и взял Рыжика за плеч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был ни жив ни мертв. Он плохо понял, о чем говорили кондуктора, но какое-то предчувствие подсказывало ему, что с ним сейчас сделают нечто ужас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йца поймали! - вдруг пробасил проснувшийся купец. - А где же тот, в крылатке котор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бросил робкий взгляд на купца, на его лопатообразную бороду и низко опустил голову. Младший кондуктор крепко держал его за плечо, точно он боялся, чтобы Санька не убе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ы, разбуженные поднятым кондукторами шумом, с любопытством стали следить за всем, что происходило в вагоне. Некоторые из них вставали со своих мест, подходили к Саньке и заговаривали с ним. Но Рыжик, перепуганный и растерянный, не проронил ни зву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он взялся?.. Куда он едет? - спрашивали пассажиры друг у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из Киева едет, - громко заговорил купец. - Тут был с ним один, в крылат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же он? - спросила какая-то женщина с ребенком на руках, сидевшая напротив куп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его знает!.. Втолкнул под скамейку мальца, а сам побежал... за булкой, сказывал; а, одначе, нет его... Мазурики они... - закончил купец таким тоном, будто он имел неопровержимое доказательство, что те, о ком шла речь, были мазур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и какие!.. - протянула женщина и, глядя на Рыжика, укоризненно закачала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поезд замедлил ход. Кондуктор потащил Рыжика к двер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те, куда вы мальчика тащите? Нельзя так ребенка вышвыривать! - запротестовал кто-то из пассажи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уж ироды! Ночью мальчика выбрасывают... - послышался еще чей-то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дуктор на мгновение остановился, посмотрел в ту сторону, откуда раздавались голоса, а затем широко раскрыл дверь и вышел вместе с Рыжиком из вагона. Поезд с каждой секундой замедлял ход. Ночь была теплая, душная и темная. Чувствовалось приближение грозы. Рыжика залихорадило. Страх окончательно овладел мальч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езд между тем стал останавливаться. Раздался свисток, протяжный, унылый... Вагоны запрыгали, переходя с одних рельсов на другие. Мелькнули два-три зеленых огонька. Поезд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упай, - почти прошептал кондуктор, помогая Рыжику слезть с площад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тупил босой ногой на холодную железную лесенку площад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поезд пойдет... Отходи в сторону, а то, гляди, под колеса попадешь, - сказал кондуктор, которому вдруг до боли стало жаль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услыхал добрые, участливые нотки в голосе кондуктора и заплакал горько, жалоб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я боюсь... Миленький... родненький!.. - залепетал сквозь рыдания Санька, судорожно обхватив обеими руками ноги кондукт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раздался свисток. Кондуктор затороп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я, голубчик, не могу сделать... Вон там видишь огонек? Туда и ступай... Там станц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миленький, боюсь... - твердил свое Санька, обливая слезами сапоги кондукт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я не могу сделать... - с горечью прошептал кондуктор и насильно оторвал крепко вцепившегося в него мальчика. - Ступай на станцию, скоро гроза будет, - добавил он и стащил Рыжика вн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он успел это сделать, как раздался оглушительный, резкий свисток, и поезд снова запрыгал по рельсам. Через минуту поезд был уже дале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стался один. Он стоял на песчаном откосе железной дороги и горько плакал. Ему было жаль самого себя. Вокруг было темно и тихо. Только стук умчавшегося поезда далеким, едва слышным отголоском долетал до слуха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устанок спал мирным, крепким сном. Начальник крохотной станции, он же телеграфист и кассир, проводив поезд, прошел в телеграфную комнату. Сторож, зная, что поездов больше не будет, отправился спать. На станции воцарилась тиш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брошенный на произвол судьбы, вдоволь наплакался, вытер подолом рубахи лицо и медленно направился к станции, куда манило его освещенное окно телеграфной комнаты. Мальчиком стало руководить чувство самосохранения. Безлюдная равнина, темная ночь и сознание полнейшей беспомощности ужасал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анька взошел на деревянный помост платформы, на небе сверкнула молния. Синей огненной змейкой врезалась она в черные тучи и на мгновение озарила их ярким, ослепительным светом. Гром сухой, трескучей трелью рассыпался под сводом низко упавшего неба. Вслед за первой молнией вспыхнула другая, третья, четвертая... Небо рвалось на куски, а из расщелин грозовых туч вырывалось зловещее синее пламя. Озлобленное и грозное небо заговорило, и мощный голос его, разносимый ветром, оглушительными раскатами проносился над притихшей, испуганной землей.</w:t>
      </w:r>
    </w:p>
    <w:p>
      <w:pPr>
        <w:pStyle w:val="PlainText"/>
        <w:ind w:firstLine="720"/>
        <w:jc w:val="both"/>
        <w:rPr/>
      </w:pPr>
      <w:r>
        <w:rPr>
          <w:rFonts w:eastAsia="Times New Roman Cyr" w:cs="Times New Roman Cyr" w:ascii="Times New Roman Cyr" w:hAnsi="Times New Roman Cyr"/>
        </w:rPr>
        <w:t>Рыжик окончательно струсил и бегом направился к станции. Молнии неоднократно озаряли маленький желтый домик вокзала. Подбежав к окну телеграфной комнаты, Рыжик на мгновение остановился. В комнате, освещенной большой лампой с синим колпаком, сидя перед аппаратом, дремал молодой человек. Рядом с окном Санька увидал дверь. Он подошел и толкнул ее плечом. Дверь бесшумно открылась, и Рыжик очутился в небольшой квадратной комнате. На одной из стен горела висячая лампа. Огонь в лампе был маленький и слабо освещал комнату. Однако Рыжик успел разглядеть длинную скамью, на которой спал какой-то человек. Другой конец скамьи был свободен. Санька тихо подошел к скамье и сел. Тут он разглядел спавшего. Это был старик с длинной седой бородой. Ноги старика были обуты в кожаные опорки. Возле него лежал небольшой, чем-то наполненный полосатый мешок. Рыжик сидел несколько минут без движения, боясь, что сейчас придет кто-нибудь и выгонит его вон. Но потом он немного освоился и решил прилечь. Он лег головой к ногам старика и уснул под шум дождя, который барабанной</w:t>
      </w:r>
      <w:r>
        <w:rPr>
          <w:rFonts w:eastAsia="Times New Roman" w:cs="Times New Roman" w:ascii="Times New Roman" w:hAnsi="Times New Roman"/>
        </w:rPr>
        <w:t xml:space="preserve"> </w:t>
      </w:r>
      <w:r>
        <w:rPr>
          <w:rFonts w:eastAsia="Times New Roman Cyr" w:cs="Times New Roman Cyr" w:ascii="Times New Roman Cyr" w:hAnsi="Times New Roman Cyr"/>
        </w:rPr>
        <w:t>дробью стучал по крыше вокз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ДУШК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еще спал, когда гроза прошла и стало светать. На небе шла торопливая, лихорадочная работа. Ветер молча разрывал огромные тучи. Рыхлые серые клочья облаков, будто в панике, метались по необъятному куполу. Все светлее и светлее становилось небо. Голубые просветы постепенно расширялись, и к восходу солнца небо сделалось совершенно бирюзовым. На станции появились люди. Откуда-то пришел сторож, неуклюжий, здоровый и сутуловатый украинец. На нем были тяжелые сапоги, пропитанные дегтем. В руках он держал длинную метлу. Проходя мимо спавших старика и Рыжика, сторож остановился, бросил взгляд на Саньку, а затем, громко и сладко зевнув, отправился мести платформу. Потом явился какой-то высокий, худой человек в белом кителе и в форменной фуражке. Человек этот прошел в телеграфную комнату. Через минуту из телеграфной комнаты раздался звонок. Сторож, услыхав на платформе сигнал, бросил метлу, подошел к зданию вокзала и несколько раз дернул веревку колокола, висевшего над дверьми. Резкий, неровный звон разбудил старика. Он медленно поднялся, сел и стал потягиваться. Потом он, как вор, обшарил глазами комнату и остановился на Рыжике. Небольшие темные глаза его, притаившиеся под седыми нависшими бровями, как-то загадочно смотрели на мальчика. Санька, свернувшись калачиком, спал лицом к стене. Старик не спускал глаз с Рыжика до тех пор, пока из телеграфной не вышел дежурный - тот самый молодой человек, который ночью спал, сидя за аппаратом. Телеграфист вышел на платформу и стал прогуливаться взад и вперед. Несмотря на теплую погоду, молодой человек ежился, прятал руки в рукава и часто позевы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зорко следил через окно за тем, что происходило на платформе, и в то же время не упускал из виду и Рыжика. Широкоплечий, здоровый, он имел свежий, бодрый вид. Его старила одна только борода. Одет он был, как нищий: в рваную, заплатанную свитку и в грязную серую рубаху с раскрытым воротом. Убедившись, что на вокзале никого нет, старик подвинулся к Саньке и осторожно стал будить его, слегка дергая мальчика за плечи. При этом он полузакрыл глаза, и лицо его сделалось неподвижным, как у слеп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роснулся и вскочил на ноги. События вчерашнего дня не успели еще изгладиться из памяти, и он проснулся, охваченный страхом и беспокойством. Как раз в ту минуту, когда Санька, разбуженный стариком, вскочил на ноги, мимо станции с грохотом и свистом промчался курьерский поезд. Рыжик глазом не успел моргнуть, как мимо окна с быстротой молнии промелькнуло что-то большое, черное и скрылось из виду. Спустя немного, когда станционный домик перестал вздрагивать и когда гуденье умчавшегося поезда стихло, Рыжик поднял голову и робко взглянул на старика. Тот стоял уже со своим полосатым мешком за плечами и с длинной толстой палкой в руке, готовый, по-видимому, уйти. Рыжик, как только взглянул на старика, так сейчас же решил, что дед слепой. Последнее обстоятельство почему-то успокоило мальчика, и когда старик протянул свободную руку и стал ощупывать его, как какой-нибудь неодушевленный предмет, Санька совершенно спокойно отнесся к этому, зная, что слепые люди всегда так дел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здешний? - тихим, дрожащим голосом спросил старик, проводя рукой по голове и плечам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не здешний, - жалобным тоном ответил Ры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ты, касат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совсем уже плаксиво пробормотал Санька, и на ресницах у него сверкнули сле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леднем ответе мальчика в полузакрытых глазах старика неожиданно блеснул беспокойный, но радостный огон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грехи наши тяжкие! - вздохнул дед, а затем добавил: - А что, касатик, не можешь ли ты меня вывести отсюда?.. Я слепой и ничего не вижу... Тут двери есть... Вчера, спасибо сторожу, пустил меня переночевать... Проводи, касатик, 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положил руку на плечо Рыжика и почти насильно повернул его к выходу. Санька молча повинов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дедушка, ступеньки, - счел он нужным предупредить старика, когда они стали выходить из вок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спасибо тебе, касатик! - кряхтя, промолвил дед, ощупывая посохом дорогу. - Ох, нехорошо, деточка, быть слепым... Ничего не видишь, ничего не знаешь... Всегда темнота перед тобою лежит... Что сейчас - день аль ночь?..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тро сейчас, дедушка, - подхват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остановился, снял шапку и перекрестился. Он тихо шептал молитву и низко кланялся. Рыжик стоял подле и обводил тоскливым взором незнакомую местность. Позади остались желтый домик станции с красной железной крышей, рельсы, полотно дороги и золотые отблески восходящего солнца. Впереди же широко и свободно разметалась обнаженная степ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огда еще Рыжик не видал такого простора, такой шири.</w:t>
      </w:r>
    </w:p>
    <w:p>
      <w:pPr>
        <w:pStyle w:val="PlainText"/>
        <w:ind w:firstLine="720"/>
        <w:jc w:val="both"/>
        <w:rPr/>
      </w:pPr>
      <w:r>
        <w:rPr>
          <w:rFonts w:eastAsia="Times New Roman Cyr" w:cs="Times New Roman Cyr" w:ascii="Times New Roman Cyr" w:hAnsi="Times New Roman Cyr"/>
        </w:rPr>
        <w:t>Нарядное голубое небо, убранное по краям серебристо-светлыми тучками, висело над необъятной покойной и безлюдной равниной. Ветер чуть слышно пробегал, обдавая теплым дыханием задумавшегося Саньку. Он думал о вчерашнем дне, о Полфунте, о Мойпесе... Двухнедельное путешествие с Полфунтом оказало сильное влияние на впечатлительного мальчика. Он за это время сделался серьезнее и словно старше. Благодаря фокуснику Рыжик узнал об очень многом из жизни людей, стран и городов. Всезнающий и опытный Полфунта посвятил своего маленького спутника во все тайны бродяжнической жизни. Рыжик живо воспринимал все, о чем рассказывал Полфунта, и наивные, заманчивые грезы наполняли его восторженно настроенное воображение. Еще вчера</w:t>
      </w:r>
      <w:r>
        <w:rPr>
          <w:rFonts w:eastAsia="Times New Roman" w:cs="Times New Roman" w:ascii="Times New Roman" w:hAnsi="Times New Roman"/>
        </w:rPr>
        <w:t xml:space="preserve"> </w:t>
      </w:r>
      <w:r>
        <w:rPr>
          <w:rFonts w:eastAsia="Times New Roman Cyr" w:cs="Times New Roman Cyr" w:ascii="Times New Roman Cyr" w:hAnsi="Times New Roman Cyr"/>
        </w:rPr>
        <w:t>только, подходя к Киеву, Санька вслух мечтал о том, как они с Полфунтом обойдут всю землю, как они будут в цирках представлять, как они много-много денег заработают и как он, Санька Рыжик, богачом вернется к себе на Голодаевку и удивит всех своим роскошным костюмом. Дуне он полный кошелек с деньгами подарит, а Мойпесу принесет золотой ошейник... Полфунта с улыбкой на губах слушал детский лепет мальчика и одобрительно покачивал головой. И вдруг все эти мечты неожиданно разлетелись в прах, и даже сам Полфунта исчез неизвестно к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знал, что машина далеко увезла его за ночь и что встретиться теперь с Полфунтом невозможно. Рыжик понимал и чувствовал, что он всеми покинут, что он оставлен на произвол судьбы, и это главным образом угнетало, мучило и доводило мальчика до отчаяния. Как бездомный, выброшенный на улицу щенок пристает ко всякому прохожему, так и Санька готов был пойти за кем угодно, чтобы только не быть одному. Вот почему он так охотно последовал за незнакомым слепым дедуш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хо, грехи тяжкие!.. - прошептал старик, надел шапку и снова положил руку на плечо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ыведенный из задумчивости, вздрогнул от неожиданности и взглянул на дедушку. Лицо старика, обрамленное седой окладистой бородой, было покойно, неподвижно, а полузакрытые глаза под густыми бровями выражали безжизненность и равнодушие ко всему окружающ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касатик, глазки у тебя хорошие? - обратился старик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скажи спасибо, что хорошие... Не дай бог быть слепым... А что, касатик, не видишь ли тут местечка такого, где бы нам присесть можно было да закус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 такое место, - быстро ответил Санька, у которого при слове "закусить" явился волчий аппетит. - Вон там, за кустами, где камни лежат, хорошо сидеть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не вижу... Веди меня, касатик! - перебил Рыжика ста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 охотно исполнил просьбу, и спустя немного они оба сидели на пропитанной не то дождем, не то росой траве. Широко разросшиеся, светло-зеленые, омытые грозой кусты скрывали их из виду. Рыжик недаром пространствовал две недели с Полуфунтом. Он умел уже выбирать укромные местечки и с чисто бродяжническим комфортом устраиваться на лоне прир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сюда, дедушка, садись! - заботливо говорил он, помогая старику сесть. - Здесь тебе хорошо на травке будет, а мешок на камень полож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касатик, спасибо, - кряхтел старик, усаживая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дед ощупью развязал мешок, достал два больших ломтя белого хлеба, несколько огурцов, соли и складной ножик. Они принялись за еду. Старик ел не спеша, Рыжик, наоборот, ел с жадностью и глотал недожеванные куски хле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же ты, касатик, пришел сюда? - спросил старик после некоторого молч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ехал на машине, - отвечал Санька и тряхнул кудрями. - Я, - продолжал он, проглотив последний кусок хлеба, - под скамейкой ехал... из Ки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Киева?! - вырвалось восклицание у стар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с Полфунтом туда при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ем? - заинтересовался д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Полфунтом, - повторил Рыжик и тут же рассказал всю свою истор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ывал Санька бойко, толково и с увлечением. Дед весь превратился в слух и внимание. Во время рассказа Рыжик как-то случайно взглянул на своего слушателя и остановился на полуслове: его испугали и поразили глаза стар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д смотрел на него совсем не как слепой. Глаза его были широко раскрыты, и в них светился живой, трепетный огонек. В черных блестящих кружочках его зрачков Санька успел разглядеть двух крошечных мальч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д, увидав, что Санька глядит на него с разинутым ртом, медленно опустил веки, и светлый огонек угас в его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альше что с тобою было, касатик? - как ни в чем не бывало спросил ста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душка, ты не слепой? - вместо ответа, в свою очередь,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епой, касатик, слепой... Ох, ежели б я зрячий был!.. У меня, касатик, вода темная в глазах... Смотрят у меня глаза, а ничего не видят. Солнышка и того не ви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обвел глазами старика, успокоился и стал продолжать свой расск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ж ты, касатик, теперь пойдешь? - спросил у него дед, когда мальчик насыт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тихим, грустным голосом ответ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опустил голову и задумался. Наступило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над степью взошло солнце и залило равнину ярким светом и теплом. Ветер притаил дых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нь обещал быть жарким, зной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хо, грехи тяжкие!.. - нарушил наконец молчание старик и поднял голову. - Так как же, касатик, куда ты пой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молчал, готовый заплак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слушай, малец, что я скажу тебе, - не получив ответа, снова начал дед, - человек я калечный, бедный, живу, как видишь, подаянием... И вот, ежели хочешь, я возьму тебя в поводыри. Ты будешь мне дорогу показывать, а я просить, и будем мы сыты. Как скажешь, касат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пойдем! - обрадова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и отлично: компанию, стало быть, составили, - улыбнулся дед. - А теперь ты мне еще вот что скажи, касатик: сколько тебе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иннадцат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овут тебя к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ходить уме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ю. Мы с Полфунтом две недели ход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Ты умный, должно быть, мальчик... Ну, а теперь пора нам в путь-дорогу. Пока солнышко не жгет, мы до места добере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какого места, дедушка? - полюбопытствов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до какого, касатик: пойдем это мы по дороге, все прямо да прямо. Этак верст двенадцать пройдем, а там и город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го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ой, обнаковенный, - замялся немного ста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он назыв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хипом звать меня, касатик. Так и зови меня - дедушка Архи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про город, дедушка, спраши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 город?.. Гм... Как он прозывается... Запамятовал... Да, вот как: Незнамов город прозывается... Ох-хо, грехи тяжкие... - в заключение простонал дед и подня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етверть часа дедушка Архип и Рыжик пустились в пу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ЕДИ НИЩИХ</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еще рано, когда дед с Санькой подошли к городу "Незнамову", как назвал его дедушка Архип. Небольшой город прятался в зелени дерев и почти не был виден. Только кое-где из-за тенистых садов выглядывали белые уютные домики. Зоркие глаза Рыжика еще издали увидали в густой зелени садов спелые вишни. Маленькими красными шариками висели вишни на тоненьких, будто восковых, веточках и дразнил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ой-ой, сколько вишен! - невольно вырвалось у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ие глаза Саньки забегали по зеленым вершинам дерев, врезывались в самую чащу и находили бесчисленное множество спелых виш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душка, чьи они?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касат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а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орожанские они. У кого домик, у того и садик име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здесь, дедушка! - с чувством проговорил Санька, войдя в го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се для него было ново, и все ему здесь нравилось. С дедушкой он держал себя совершенно свободно и нисколько его не боялся. Рыжик имел способность скоро привыкать к людям и к новым местам.</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В городе народу было мало. Все, должно быть, попрятались от жары. Тишина и покой царили на безлюдных и немощеных улицах Незнамова. Только на обширной базарной площади, куда наши путники попали, пройдя несколько улиц, заметно было движение. Здесь не было ни садов, ни маленьких домиков. Квадратная площадь была с трех сторон застроена каменными одноэтажными корпусами, в которых помещались лавки, магазины и амбары. На восточной стороне площади возвышалась многоглавая церковь с высокой желтой колокольней. Мужики, бабы, дети, горожане, монашки шумной толпой двигались по площади. Говор, смех и различные восклицания беспрерывно раздавались то там, то сям и нарушали тишину летнего знойного утра.</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410710" cy="3681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10710" cy="368173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куда, дедушка, идти? - спросил он, с любопытством вглядываясь в толп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се еще надеялся встретить Полфунта, о котором сильно тоск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третью улицу уже прошли? - в свою очередь, спросил дед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ли. Теперь мы там, где людей м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церковь вид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 Вон она 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шли, значит... Ох-хо, грехи наши тяжкие!.. - Старик снял шапку и перекрестился. - Теперь, касатик, - заговорил дед, - веди на церковь, а от церкви я скажу, куда повер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душка положил руку на плечо Рыжика, поправил мешок на спине, и они двинулись в путь.</w:t>
      </w:r>
    </w:p>
    <w:p>
      <w:pPr>
        <w:pStyle w:val="PlainText"/>
        <w:ind w:firstLine="720"/>
        <w:jc w:val="both"/>
        <w:rPr/>
      </w:pPr>
      <w:r>
        <w:rPr>
          <w:rFonts w:eastAsia="Times New Roman Cyr" w:cs="Times New Roman Cyr" w:ascii="Times New Roman Cyr" w:hAnsi="Times New Roman Cyr"/>
        </w:rPr>
        <w:t>По дороге Санька, вглядываясь в прохожих, заметил среди них много длинноволосых людей, одетых в подрясники, как послушники. Между ними попадались и женщины в черных платочках и в грубых мужицких сапогах с подковами. Как у женщин, так и у мужчин за спинами висели котомки, кожаные сумки; у кого помимо сумки болтался жестяной чайник, а у кого и чугунный котелок. Таких людей Рыжик встречал на большой дороге под Киевом. Полфунта называл их "дармоешками"</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шел на церковь, держась середины базара. Площадь хотя и была вымощена, по камней почти не было видно: они были покрыты соломой, мокрыми клочьями сена и навоз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ловко проскальзывал мимо лошадей, телег, волов и людей, таща за собою дедушку Архипа. Когда они прошли половину площади, ударил церковный колокол. Густой, сильный звон, вырвавшись из высокой колокольни, пролетал над залитой солнечным светом площадью, заглушал говор и шум подвижной, оживленной толпы и, медленно затихая, таял в теплом светлом воздух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д, услыхав звон, заспешил сам и заторопил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агай проворней, касатик, - обратился он к Рыжику, - а то, гляди, поздняя отойдет, и монастырь опусте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монастырь, дед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церковь, про которую я давеча спрашивал; церковь-то эта и есть монастырь. Женский он... Народу страсть сколько там... Сегодня храмовой праздничек. Ярмарку вчерась откры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душка, мы, стало быть, на ярмарке теперь? - воскликну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ярмарке, касатик, на ярмарке... Чай, видишь, народу-то да шуму сколько...</w:t>
      </w:r>
    </w:p>
    <w:p>
      <w:pPr>
        <w:pStyle w:val="PlainText"/>
        <w:ind w:firstLine="720"/>
        <w:jc w:val="both"/>
        <w:rPr/>
      </w:pPr>
      <w:r>
        <w:rPr>
          <w:rFonts w:eastAsia="Times New Roman Cyr" w:cs="Times New Roman Cyr" w:ascii="Times New Roman Cyr" w:hAnsi="Times New Roman Cyr"/>
        </w:rPr>
        <w:t>Рыжик прибавил шагу. То обстоятельство, что он неожиданно попал на ярмарку, почему-то сильно его обрадовало. Он живо вспомнил родной город, тамошние Проводскую и Успенскую ярмарки, и сердце его усиленно забилось. Пока он с дедом достиг церковной паперти, он успел мысленно пережить все свое прошлое. В воображении Саньки пестрой вереницей проходили дорогие его сердцу образы и картины. Рыжик вспомнил Голодаевку, обрыв, речку, сады и огороды. Вспомнил он Дуню, Зазулей, панычей, Катерину, поросят.</w:t>
      </w:r>
      <w:r>
        <w:rPr>
          <w:rFonts w:eastAsia="Times New Roman" w:cs="Times New Roman" w:ascii="Times New Roman" w:hAnsi="Times New Roman"/>
        </w:rPr>
        <w:t>.</w:t>
      </w:r>
      <w:r>
        <w:rPr>
          <w:rFonts w:eastAsia="Times New Roman Cyr" w:cs="Times New Roman Cyr" w:ascii="Times New Roman Cyr" w:hAnsi="Times New Roman Cyr"/>
        </w:rPr>
        <w:t>. А когда в его воображении как живой появился Мойпес, мальчик чуть не заплакал. Он вспомнил, как доверчиво и незлобно глядели на него добрые и умные глаза собаки, когда он привязывал ее к дереву... "Вот бы теперь встретить Мойпеса и Полфунта!" - подумал Рыжик, и ему начинало казаться, что он на самом деле сейчас встретит своих друзей. Но мечта эта так и осталась мечтой.</w:t>
      </w:r>
    </w:p>
    <w:p>
      <w:pPr>
        <w:pStyle w:val="PlainText"/>
        <w:ind w:firstLine="720"/>
        <w:jc w:val="both"/>
        <w:rPr/>
      </w:pPr>
      <w:r>
        <w:rPr>
          <w:rFonts w:eastAsia="Times New Roman Cyr" w:cs="Times New Roman Cyr" w:ascii="Times New Roman Cyr" w:hAnsi="Times New Roman Cyr"/>
        </w:rPr>
        <w:t>Широкая каменная паперть была вся усеяна нищими и "дармоешками", как прозвал Полфунта побирающихся странников и странниц. Такого множества оборванных, грязных, искалеченных людей Рыжик еще никогда не видал. Точно галки, облепили они паперть со всех сторон и мешали свободно пройти в церковь. Тут попадались калеки, больные и здоровые нахальные люди, для которых нищенство давно уже превратилось в ремесло. Все они смешались в одну беспорядочную, беспокойную толпу, представляя собою огромную смесь живых уродов. Здесь были горбатые, слепые, хромые, безрукие; среди них были женщины, дети и дряхлые старцы. Некоторые нищие, выбрав более видное место,</w:t>
      </w:r>
      <w:r>
        <w:rPr>
          <w:rFonts w:eastAsia="Times New Roman" w:cs="Times New Roman" w:ascii="Times New Roman" w:hAnsi="Times New Roman"/>
        </w:rPr>
        <w:t xml:space="preserve"> </w:t>
      </w:r>
      <w:r>
        <w:rPr>
          <w:rFonts w:eastAsia="Times New Roman Cyr" w:cs="Times New Roman Cyr" w:ascii="Times New Roman Cyr" w:hAnsi="Times New Roman Cyr"/>
        </w:rPr>
        <w:t>уселись в ряд и, точно товар, выставили напоказ свои незажившие раны и язвы. При появлении молящихся вся эта пестрая толпа нищих и длинноволосых странников приходила в движение, кланялась и гнусавыми голосами, стараясь перекричать друг друга, заводила одну и ту же песню: "Подайте христа ра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душку Архипа некоторые нищие сейчас же заметили и заговорили с ним. По всему было видно, что дедушка здесь сво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приехалом вас, дедушка! - послышался чей-то хриплый голос.</w:t>
      </w:r>
    </w:p>
    <w:p>
      <w:pPr>
        <w:pStyle w:val="PlainText"/>
        <w:ind w:firstLine="720"/>
        <w:jc w:val="both"/>
        <w:rPr/>
      </w:pPr>
      <w:r>
        <w:rPr>
          <w:rFonts w:eastAsia="Times New Roman Cyr" w:cs="Times New Roman Cyr" w:ascii="Times New Roman Cyr" w:hAnsi="Times New Roman Cyr"/>
        </w:rPr>
        <w:t>Рыжик бросил взгляд на говорившего и невольно содрогнулся. Человек, приветствовавший старика, имел ужасный вид. Лицо его, давно не бритое, со щетинистыми коричневыми усами, было избито, окровавлено и покрыто синяками. Плечистый, здоровый и высокий, он был оборван до невозможности. На</w:t>
      </w:r>
      <w:r>
        <w:rPr>
          <w:rFonts w:eastAsia="Times New Roman" w:cs="Times New Roman" w:ascii="Times New Roman" w:hAnsi="Times New Roman"/>
        </w:rPr>
        <w:t xml:space="preserve"> </w:t>
      </w:r>
      <w:r>
        <w:rPr>
          <w:rFonts w:eastAsia="Times New Roman Cyr" w:cs="Times New Roman Cyr" w:ascii="Times New Roman Cyr" w:hAnsi="Times New Roman Cyr"/>
        </w:rPr>
        <w:t>нем висели бесформенные грязные тряпки, плохо покрывавшие тело. Говорил он хриплым, неприятным басом и едва держался на ногах: он был пь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 Киеве делал?.. Почем мелюзгу спустил?.. - продолжал он, обращаясь к Архип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от оборва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вони, Ткач: я с родимчиком*, - сказал де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Родимчиками промысловые нищие называли детей, которых они заставляли выпрашивать милостыню. Такие дети попадали к нищим различным путем: их воровали, сманивали или же брали у бедных родителей на прокат.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рванец, услыхав слова деда, устремил свои подбитые глаза на Рыжика, проворчал что-то и умолк. В это время народ стал выходить из церкви, и нищие заволновались. Низко и беспрерывно кланяясь, они протягивали руки, держа их ладонями вверх, и под колокольный звон затягивали нескончаемую пес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айте христа ради калечному, бездомному!.. - раздавалось с одного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ославные благодетели!.. Милосердные христьяне!.. - доносилось с другого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а больше всего интересовала ярмарка. Он долго и жадно следил за всем, что происходило перед его глазами, забыв о дедушке и о собственном своем положении. С высоты паперти Рыжику хорошо была видна базарная площадь. Санька до тех пор глядел на толпу, пока его глаза не устали и перед ним все не смешалось и не запрыгало в смешном и нелепом беспорядке. Площадь, покрытая навозом, соломой и клочьями сена, длинноусые украинцы в смазных сапогах и широких шароварах, бабы в цветных платочках, волы, кони, телята, телеги, ребятишки, евреи с черными пейсами, в туфлях и белых чулках, козы, бараны - все это слилось в глазах Рыжика в одну темную движущуюся мас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касатик, пора, - услыхал Санька голос деда, и тогда он только очнулся и пришел в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церкви народ уже вышел. Нищие также стали расходиться. На паперти становилось простор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душка, а куда мы пойдем?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все идут: на монастырский двор. Там потрапезуем и на постоялый отправимся, на отдых, знач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астырский двор находился рядом с церковью и был со всех сторон огорожен высокой каменной оградой серого цвета. Массивные ворота на громадных железных болтах были настежь раскры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сюда, прямо в ворота, и ступай! - проговорил дед, когда Санька остановился в нерешитель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вошли на монастырский двор, переполненный народом. Направо от ворот, вдоль ограды, тянулся густой, тенистый сад. Он заканчивался на противоположном конце двора, где выступали желтые каменные здания, с окнами в железных решетках. Там жили монахини. Налево от ворот тянулась бледно-зеленая аллея из акаций. Вот здесь, по обеим сторонам аллеи, и находился народ. За длинными узкими столами сидели мужчины, женщины, старики, дети и хлебали горячий суп из больших деревянных мисок. Большинство из сидевших за столами были длинноволосые странники с котомками за плечами и странницы в черных платочках и мужских сапогах. Неподалеку от столов, на земле, на длинных кусках серого полотна, усаживались нищие, те самые, что недавно на паперти выпрашивали милостыню. Около них ходили "чернички-сестрички", как называли послушниц нищие. Чернички раздавали деревянные ложки и порции хлеба. Хлеб и ложки находились в больших плетеных корзинах, которые с трудом поднимали бледнолицые послушн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ы, божьи люди, глядите ложки назад возвращайте! - говорили чернички каждому нищему, вручая ему ложку и ломоть хле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щие с низкими поклонами принимали подаваемое, крестились, корчили жалобные рожи и, кряхтя и вздыхая, опускались на землю в ожидании похлебки. Когда все уселись, появились другие послушницы с супом. Большая деревянная миска полагалась на пять человек. Нищие знали об этом и заранее разделились на маленькие группы. Рыжик с дедом попали в компанию двух женщин и одного мальчика лет двенадцати. Одна женщина была с больными, гнойными глазами, а у другой благодаря отсутствию носа было совершенно плоское лицо. Зато мальчик был без всяких изъянов. Черный, как жук, быстроглазый и живой, он с первого взгляда понравился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 дедушка! Давно ли ты ослеп? - проговорил мальчик и рас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ы, Спирька? Здравствуй! - ответил д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ком лесу рыжика нашел? - намекая на Саньку, спросил Спирька. Дед не отвечал. Тогда Спирька стал бранить монашек за то, что долго не несут су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уж не люблю обедать в монастырях: баб много, а толку мало. Посадили на солнышке, а сами ушли. Погрейтесь, мол, голубчики. Чтоб 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Не в меру свой колокол развязал, - остановила расходившегося Спирьку безносая баба, сидевшая рядом с ним. - Ты что, хочешь, чтоб тебя, как Ваньку Ткача, от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пьяный, а голодный! - огрызнулся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акое с Ткачом приключилось? - полюбопытствовал дедушка Архи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 случилось. Залил с утра зенки свои и пьяный в церковь прет, - ответила безнос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ий дуралей! - сокрушенно заметил дед. - Не мог после обедни напиться... То-то я еще на паперти приметил, что он не в своем образ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душка, ты же слепой, - ехидно вставил Спирька, - каким же манером ты мог образину Ткача заприме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не твое дело! - проворчал дед, видимо смущ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подали суп, и разговор прекрат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чти не дотронулся до пищи: он чувствовал себя неважно. Недавние воспоминания всколыхнули ему ум и душу, и тоска и страх за будущее постепенно овладевали мальчиком. Дедушка, к которому он было уже привык, теперь стал пугать его, так как Санька наконец ясно понял, что дед притворяется слепым. "А раз он притворяется, - думал Санька, - стало быть, человек он нехороший, и его надо бояться". Кроме того, он заметил, что не один только дед притворяется, а многие из нищих и странников ломают какую-то комедию. Они и кланяются, и крестятся, и молятся не как все люди, а как-то по-иному, будто кого передразнив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думы, мысли и наблюдения не могли, конечно, веселить Рыжика, понявшего наконец, что он попал в общество нехороших, злых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м часу трапеза кончилась, и нищим без церемонии приказано было убираться подобру-поздор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олей-неволей должен был идти с дедушкой Архипом: другого пути у него не бы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РЬКА ВЬЮН</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душка Архип, как только вышел из монастырского двора, заговорил с Рыжиком совсем в ином тоне. Он понял, что мальчику некуда идти, что за него никто не заступится, и он решил действовать более откров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с, мальчонка, - проговорил дед, когда, миновав ярмарочную площадь, они вошли в какую-то длинную безлюдную улицу, - до сей поры ты меня вел, а теперь я тебя поведу, потому я не слепой... Понял ты, касат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беззвучно засмеялся, взял мальчика за руку и зашагал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 следовал за ним. Он покорился своей участи, так как другого исхода у него не было. Откровенность деда его нисколько не смутила: он еще во время трапезы догадался, что дед притворяется слепым. Он только не понимал, для какой цели старик это дел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придем на постоялый, переночуем, - заговорил снова дед, - а завтра и за дело возьмемся... Тебя маленько поучим, и, гляди, впрок пойдешь. Даром, брат, никто кормить не станет. Теперя люди по-иначему живут: каждый в свой рот кусок кладет... А без обмана куска-то и не положишь... Человека допрежь всего разжалобить надо. Без жалости, хоть пропадай, никто не поможет. А где жалость взять?.. Хорошо, ежели тебе посчастливилось руку либо ногу потерять аль слепым родиться. А ежели ты здоров да без изъянов, тогда как быть? Ведь благодетель не поверит, потому на тебя жалости нет... Вот, стало быть, приходится жалость показывать. Ну, там слепым прикинуться аль безруким... Понял, касат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л, не зная, что сказать. Речь старика не совсем была для него ясна; да ему и вникать-то не хотелось в то, о чем говорил дед. Его в ту минуту больше всего интересовал Спирька, с которым сидел он недавно за одной миской. Черномазый мальчуган, похожий на цыганенка, очень понравился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 красноперый! - бросил Рыжику Спирька, когда они выходили из монастыря. - Будешь на постоялке - свидимся. Иду по ярмарке стрел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был рад, когда узнал от дедушки, что они идут на постоялый: он надеялся там встретиться со Спирь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видя, что мальчик покорно следует за ним, выпустил его руку и переложил мешок с одного плеча на другое. Жара стояла невыносимая. С деда пот градом катился, и он, по-видимому, сильно устал. Даже Рыжику, на котором, помимо рубашки и коротеньких штанишек, ничего не было, и то было жарко. Его загорелое, покрытое веснушками курносое лицо было мокро от пота, а горячая пыль, точно неостывшая зола, жгла ему босые ноги, что заставляло Рыжика часто и смешно подпрыги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лый двор не понравился Саньке. Во-первых, там был кабак, из которого выходили пьяные и буйные оборванцы, а во-вторых, нигде нельзя было найти прохладного местечка. Низенький заборчик, которым был огорожен постоялый двор, не давал тени, а в большой ночлежной комнате, куда они было с дедом заглянули, стояла такая духота и столько там было мух, что они решили до солнечного заката уж лучше посидеть на дворе. Дедушка усадил Рыжика возле входа в ночлежку, оставил на его присмотр мешок и отправился в питейный дом, находившийся тут же, у ворот постоялого двора. Только что Санька уселся, как явился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расноперый, мое вам огорчение! Как поживаете? Как глазами моргаете? - еще издали приветствовал Рыжика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улыбнулся и весело взглянул на мальчика. Спирька был одет почти так же, как и Рыжик. Иными словами говоря, весь его костюм состоял из серой рубашонки и таких же штанишек. Ноги были босы, и на голове, несмотря на летний зной, лихо была закинута набекрень потертая круглая шапка из поддельного барашка. У Спирьки вид был задорный, воинственный и веселый. По всему было видно, что мальчуган привык жить в нищенской обстановке и прекрасно чувствовал себя везде и всю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ришь? - коротко спросил он, усаживаясь рядом с Сань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ответил Рыжик и мысленно очень пожалел, что не кур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глуп... А вот я курю. Где-то у меня антрацита немного ост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запустил руку в карман штанишек и вытащил оттуда несколько крошек махорки. Потом он из другого кармана достал клочок газетной бумаги, ловко и привычно скрутил папироску и обратился к проходившему мимо бородатому оборван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Тимоша, друг, нет ли спи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рванец остановился, пошарил у себя в карманах, нашел коробку спичек, подошел к Спирьке и подал ему зажженную спич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закурил, пустил из носа две синеватые струйки дыма, плюнул наискось и важно, подражая взрослым, про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Ти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родач спрятал спички и молча прошел ми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всей этой сценой Рыжик наблюдал с напряженным вниманием. Спирька положительно рос в его глазах. "Он не только курит, но старшие ему для этого даже спички дают! Вот молодец!" - мысленно похвалил Санька маленького курильщика, и в его душе росло уважение к Спир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видя, что производит на новичка впечатление, еще пуще заважни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ебя звать? - тоном судебного следователя спросил Спирька, выпуская дым из н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 послышался тихий от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Не бойся, говори громч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розвище какое у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е ты молч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жик меня еще 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еня зовут Спирька Вьюн. Водку пь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вопрос даже немного испугал Саньку: до того он был неожид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ь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рак! А я пью. На пасхе я страсть как натрескался... Эх, вот беда, денег нет, а то я бы сегодня за милую душу дернул бы, потому огорчен я... Ванька Ткач обидел... Ну, да ладно, еще попляшет он у меня! Тебя дед где ук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меня не ук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 ты к нему поп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з Киева приехал... Один под скамейкой лежал... А ночью меня выпуст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й, - перебил Рыжика Спирька, - это, стало быть, ты зайцем из Киева прикатил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ец! - от души похвалил Спирька и уже с большим уважением стал смотреть на Саньку. - Да ты не баба, как погляжу на тебя!.. Ну, рассказывай дальше. А в Киев как ты поп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фокусником. Полфунтом звать его. Он, брат, алголик! - добавил Рыжик, вспомнив почему-то это слово, которое употребил однажды Полфунта, когда говорил о себе как о пьян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ы сказал? Кто он такой? - крайне заинтересованный, переспрос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гол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акое алгол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начит, волшебник. Он умеет огонь кушать и платки из уха выним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врешь?! - широко раскрыв глаза, пробормота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бственными глазами вид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же он теперь? Куда он девался? Какой он? - засыпал Спирька вопросам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му пришлось подробно рассказать всю свою историю. Когда Рыжик кончил, Спирька хлопнул его по плечу, уставил на него свои черные умные глаза и промол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м товарищами!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согласи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между тем шло, а деда не было. Тень от ночлежного дома, у которого сидели мальчики, постепенно удлинялась, и становилось прохлад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ед твой где? - спрос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н туда зашел, - указал Рыжик на питейный 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н тебя пропи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 меня? - встревожи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ак, обнаковенным манером: как меня пропивают, как друг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ч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 Ткача живу... Только я уйду от него... Ну его!.. Не хочу у него родимчиком бы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лушал нового приятеля с разинутым ртом. Лицо его выражало удивление, любопытство, исп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глазами заворочал? - проговорил Спирька, заметив крайнее удивление на лице Рыжика. - Ты, может, думаешь, я вру? Нет, брат, все правда. Они как поймают аль украдут мальчика либо девочку, так сейчас же ими торговать начинают. Меня раз десять продав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у?! - вырвалось восклицание у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говорю. Меня украли маленьким, а я все помню. У нас деревня была большая... И лес был, и речка, и гора, высокая-высокая!.. Мы с Таней на самый верх забирались, а потом скатыв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такая была Таня? - спросил Рыжик, и в то же мгновение вспомнил Ду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ршая сестра моя, - ответил Спирька и продолжал: - Вот, помню я, - летом это было, - сидел я на дороге, насупротив нашей избы, и баловался. А Таня побежала к мамке на покос. Вдруг это по деревне проходит баба да прямо ко мне. Я еще глуп был: мне бы удрать, а я на нее глаза вылупил, будто на родную, и ни с места. А баба видит, что на деревне никого нет, и подходит. "Что, голубчик, сахару хочешь?" - спрашивает. "Хочу". Она сейчас мне большой кусок и подает. А я маленький страсть как сахар любил! А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чтобы не прервать нити рассказа, только утвердительно кивнул головой.</w:t>
      </w:r>
    </w:p>
    <w:p>
      <w:pPr>
        <w:pStyle w:val="PlainText"/>
        <w:ind w:firstLine="720"/>
        <w:jc w:val="both"/>
        <w:rPr/>
      </w:pPr>
      <w:r>
        <w:rPr>
          <w:rFonts w:eastAsia="Times New Roman Cyr" w:cs="Times New Roman Cyr" w:ascii="Times New Roman Cyr" w:hAnsi="Times New Roman Cyr"/>
        </w:rPr>
        <w:t>- Ну ладно, - продолжал Спирька. - Подала это она мне сахар и говорит: "Пойдем со мной, голубчик, я тебя к маме сведу". А я, не будь умный, встал на ножки и пошел. Вышли мы из деревни и давай по проселкам шататься. Стало мне тут скушно, и заплакал я. А она: "Погоди, грит, не плачь, голубь: лесок пройдем, и маму увидишь". И долго-долго ходили мы, а вечером в город попали. И вот с той поры у нищих я живу. А вот недавно - может, год, а может, и три прошло - не знаю, - попал я, братец, в такое место, что и сказать страшно!</w:t>
      </w:r>
      <w:r>
        <w:rPr>
          <w:rFonts w:eastAsia="Times New Roman" w:cs="Times New Roman" w:ascii="Times New Roman" w:hAnsi="Times New Roman"/>
        </w:rPr>
        <w:t xml:space="preserve"> </w:t>
      </w:r>
      <w:r>
        <w:rPr>
          <w:rFonts w:eastAsia="Times New Roman Cyr" w:cs="Times New Roman Cyr" w:ascii="Times New Roman Cyr" w:hAnsi="Times New Roman Cyr"/>
        </w:rPr>
        <w:t>- добавил Спирька и таинственно понизил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кое? - шепотом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 такое, где калек делают, - тихо ответ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а от любопытства и страха даже залихорадило, и он ближе пододвинулся к рассказч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говорю тебе. Слушай, - зашептал Спирька, прижавшись к Рыжику. - Там, братец ты мой, глаза выкалывают, руки, ноги выламывают, голодом мор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трепеща всем телом, еще плотнее прижался к Спир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 поднял он большие карие глаза на товар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ю тебе, правда... Слушай дальше. Хотели и со мной такую штуку сделать, да полиция помешала. Пришла полиция паспорта проверять, ну они и струс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ому они что сдел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ой девочке глаза выкололи - она теперь померла, а одному мальчику ногу слом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страшно!.. - с трудом выговорил Санька и умоляюще взглянул на Спир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и у меня глаза они выкол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ойсь, теперь этому не бывать, потому мы люди большие. Да и место тут не такое... Калек делают под Киевом да еще и под Москвой... Эк, чего бояться вздумал! - закончил Спирька громким голосом и весело метнул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и взгляд Спирьки сразу ободрили Рыжика и прогнали страх. Подражая Спирьке, он так тряхнул рыжими кудрями, что шапчонка набок съехала, и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хотят что сделать, мы убежим! Ведь прав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Чего их бо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и успокоились и на время притих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изился вечер. Солнце совсем скрылось за домом, и небо из голубого становилось темно-си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в ночлежку, - сказал после некоторого молчания Спирька, - займем места хорошие. А то народу как навалит - под нарой спать прид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едушка?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дед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он придет, а меня не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дак человек! Ведь ночлежка - вот она. Ляжем мы у окна, он нас и увидит. И мешок захвати. В мешке небось съедобного много, мы и закусим. Не трусь, ничего не будет! - добавил Спирька, подметив в лице Рыжика нерешитель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дети были в общей спальне, или в "ночлежке", как ее называли обитатели постоялого двора. Ночлежка представляла собою обширнейших размеров комнату с низким черным и потрескавшимся потолком, с шестью окнами во двор и земляным полом. Вдоль стен в виде буквы "П" тянулись широкие нары. Окна были открыты, и легкий предвечерний ветер освежал возду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сюда иди! - скомандовал Спирька и первый прыгнул на на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медленно последовал за ним. Спирька выбрал место в углу, под самым ок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дись сюда, здесь хорошо: клопов мало, да из оконца ночью продувает... А ну-ка, покажь, что в мешке име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молча подвинул мешок к Спирьке. Тот преспокойно развязал его, достал булку, пару огурцов и принялся с аппетитом есть, угощая в то же время 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ильный? - набив рот хлебом, спросил Спирька.</w:t>
      </w:r>
    </w:p>
    <w:p>
      <w:pPr>
        <w:pStyle w:val="PlainText"/>
        <w:ind w:firstLine="720"/>
        <w:jc w:val="both"/>
        <w:rPr/>
      </w:pPr>
      <w:r>
        <w:rPr>
          <w:rFonts w:eastAsia="Times New Roman Cyr" w:cs="Times New Roman Cyr" w:ascii="Times New Roman Cyr" w:hAnsi="Times New Roman Cyr"/>
        </w:rPr>
        <w:t>- Сильный, - чуть не подавившись огурцом, ответил Рыжик</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Потом поборемся. Знаешь, мне давно хотелось иметь товарища. Я одно дело задумал... Вот я тебе когда-нибудь расскажу, и мы оба это дело обтяпаем.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ое это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рьезное. Потом скажу... Теперь молчи!.. Вот уже и стрелки собираются. Противные, терпеть их не 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выглянул в окно. По двору гурьбой подвигались к ночлежке оборванцы обоего по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НОЧЛЕЖК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Спирьки Санька узнал, что за ночлег нищие не платят, потому что монастырь за весь дом платит хозяину постоялого двора. Затем Рыжик узнал, что нищих здесь большое множество, но живут они тут не круглый год. Перед большими праздниками они отправляются в Киев и в Одессу. Туда же они уводят и "родимч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недавно дедушка Архип, - рассказывал Спирька, - двух мальчиков и одну девочку в Киев уве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естно зачем - чтоб про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он их вз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альчиков и девоч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его знает... Может, купил, а может, ук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ие были мальч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мелюзга... И девочка крохот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бя как продав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наковенным манером... Была у меня, скажем, первая хозяйка Настя Сороковка. Хорошо. Вот это она запьянствовала. Где деньги взять? Тут подвернись дед Вакул - померший он - да с деньгами. А Настя к нему: "Купи, дед, Спирьку!" Поглядел дед, видит, что мяса на мне мало, и грит: "Ладно! Сколько хочешь?" Столько-то. Ну, тут по рукам - и дело сладили. А мне не все ли едино, что с дедом ходить, что с Настей аль с Ткачом?.. Эх, не люблю я стрелять... - с грустью в голосе закончил Спирька и умол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чал и Рыжик. Оба они лежали на животах и глядели в открытое окно. Им был виден двор, питейный дом и безоблачное небо, на котором время от времени появлялись всё новые и новые звез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ди вот, звезды, что огни твои, горят, а от них не жарко, - первый прервал молчание Рыжик, не спускавший глаз с не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т луны не жарко, - замет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идишь ли, луна и звезды сделаны для зимы, а солнце - для л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ьюн, нет ли у тебя двугривенного? - вдруг раздался позади мальчиков грубый мужско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оглянулись. В ночлежке было совсем уже темно, только от зажженной лампочки, что висела на стене у входа, желтыми пятнами падал тусклый свет на нары и на земляной пол. Спальня постепенно наполнялась народом. На нарах и на полу двигались и шумели ночлежники. Темными силуэтами вырисовывались их фигуры в полумраке плохо освещенной комнаты. Многие из нищих курили, и едкий дым махорки синеватыми облаками тихо носился по направлению к открытым окнам. То там, то сям вспыхивали спички. Повсюду шли разговоры, перебранки и ругань. Шум и духота усилив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бросил взгляд на толпу, и ему сделалось грустно. Для него все здесь было и чуждо и неприветливо. То ли дело с Полфунтом - они, бывало, спят на просторе, под охраной неб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ешь, что ли двугривенный? - повторил тот самый голос, который вывел из задумчивости мальч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этот принадлежал высокому, худому оборванцу с козлиной серой бородкой и несоразмерно большим сизым носом на помятом мягком л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у меня, отвяжись! - сказал Спирька и снова повернул голову к ок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даешь, стало быть?.. Не даешь?.. Ну, попомню я т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рванец выругался, плюнул и отошел пр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ты, гусь какой выискался! - проворчал Спирька вслед оборванцу. - Давай ему двугривенный! Как бы не так!.. Продулся в карты, а теперь за мое здоровье хочет отыграться. Хитр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и здесь очень понравился Рыжику. Он курит, к нему старшие за деньгами обращаются, он со всеми говорит смело, как с равными, никого не боится... Все эти "качества" подкупали Саньку, и он не мог не гордиться своим новым товарищ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снова улеглись на животы и стали следить за тем, как из бесконечной небесной выси выпадали звез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Санька, - после долгого молчания тихо заговорил Спирька, - не нравится мне быть нищим... Воровать лучше... Как ты скаж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олчал, пугливо прислушиваясь к словам товар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воровать умеешь? - не получив ответа, задал новый вопрос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едва слышно ответ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вот люблю воровать. Воровать прибыльней. Стрелять ты можешь цельный день и ничего не получишь, а тут уж дело видимое. Вот я в прошлом годе - только ты гляди не звони про это - украл у Пашки безносой... у этой, что с нами сегодня трапезила... три рубля!.. Она спала пьяная, а я подкрался и оторвал кисетик с деньгами... Она кисетик на шее носила, - шепотом добав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лушал, затаив дых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на другой день, - продолжал Спирька, - проснулась Пашка и давай голосить. А я ушел - не люблю, когда голосят: жалость прихо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еньги? - чуть дыша,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ньги, брат, в дело пошли... Рассказал я об этом Ткачу и дал ему два рубля, чтобы, значит, со мной в компании был. А свой целковый я проел и прокурил. Вот я когда курить научился... Да, воровать лестно... Люблю... Знаешь что, Санька... - Спирька поднял голову, испытующе посмотрел черными глазами на Рыжика и промолвил скороговоркой: - Давай сделаемся вор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 успел ответить, как вдруг Спирька отчаянно вскрикнул и вскочил с места. В ту же минуту возле них на наре раздался дикий хохот, похожий на вопль сумасшедшего. То хохотал Ванька Ткач, тот самый оборванец с подбитыми глазами, который утром одним своим видом испугал Саньку. Теперь он выглядел не лучше. Покрытая синяками небритая рожа его от хохота сделалась квадратной. В руке он держал закуренную толстую папиро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рат, ножки твои не курят? - прервав на время безумный смех, прохрипел Ткач и снова залился, невольно заражая смехом и других ночлежников, лежавших неподале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как потом узнал Рыжик, что Ткач, желая подшутить над Спирькой, приложил к его босой ноге горящий конец папиросы. Торжествующий хохот Ткача, смех окружающих и нестерпимая боль от ожога подняли целую бурю в сердце обиженного мальчика. Злоба быстро вырастала в его груди и рвалась наружу. Наконец Спирька не выдержал и разразился по адресу Ткача такими ругательствами, которых даже Санька, проведший жизнь свою на улице, никогда не слыхивал. Звонким, взволнованным голосом, в котором слышались слезы горькой обиды, выкрикивал Спирька свои ругательства. На мгновение даже сам Ткач, "хозяин" Спирьки, растерялся от этой неслыханной руготни, посыпавшейся на него, точно град. Но замешательство длилось недолго. Не успел Спирька исчерпать и половину своего запаса, как Ткач уже подмял его под себя и стал наносить мальчику удар за ударом. Сначала Спирька барахтался, кричал, но вскоре он умолк, так как пьяный, рискуя задушить его, зажал ему рот своей огромной грязной ру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ось мальца: ведь насмерть убьешь! - сказал один из ночлежников. Но Ткач никого не видел, ничего не слышал и продолжал истязать беззащитного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езапно произошло нечто в высшей степени неожиданное... Рыжик, со страхом наблюдавший эту сцену, вдруг возмутился, кинулся на Ткача и вцепился зубами в его ше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кач отчаянно вскрикнул и упал навзничь, увлекая за собою 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с лампочкой в руке вошел в ночлежку дворник постоялого двора, Карпыч. Нищие боялись его как огня: он имел право любого из них выгнать в какое угодно время дня и но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ы, лохматые, чего шкандалите? - гаркнул на всю комнату Карпыч и подошел к на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дрожа от озлобления и страха, отскочил к окну. Там уже сидел и бился в лихорадке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шол вон отсюда, пьяная харя! - закричал Карпыч, увидя Ткача. - Кому я говорил - сюда не ходить в пьяном виде?.. Вон сию минуту!.. Сейчас полицию поз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слове "полиция" Ткач зашевелился и стал слезать с на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кача убрали, и в ночлежке стало тише, но ненадолго. Через несколько минут среди нищих в одном из дальних углов комнаты завязалась азартная карточная игра. Свет игрокам давал небольшой огарок свечи, воткнутый в пустую бутыл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и Рыжик были до того взволнованы, что долго не могли слова вымолвить. Ночлежники между тем всё прибывали, и в спальне становилось тесней. За неимением места многие ложились на пол. Явился наконец и дедушка Архип. Он был пьян и не мог вскарабкаться на нары. Несколько раз он наваливался всем телом на доски, а затем медленно, помимо воли сползал на по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Архипушка, не влезть? - смеялись лежавшие на наре. - Подставь сту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без... сту... ульчика... - бормотал дедушка, сползая на пол. Там он и зас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больно? - тихо спросил Санька у Вьюна, придя немного в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ейчас не больно... У меня только злость большая, - дрогнувшим голосом проговор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 меня злость... - счел нужным сообщить и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нова улеглись, как преж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йдем лучше отсюда! - сказ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уда-нибудь. Что тут 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х, чудак ты какой! - вздохнул Спирька. Да рази же я не ушел бы, ежели б можно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нельз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нельзя, что не пуск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эти дьявол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рукой указал на всех ночлеж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они не пуск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к, обнаковенно... Ты думаешь, я не убегал? Как бы не так! Два раза тягу да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ловили и поколотили - вот и все... Нет, брат, с ними не скоро развяжешься, потому идти некуда... Понимаешь?.. Ну, скажи, куда бы ты пошел отсюда?.. Пойдешь направо - тебя поймают, пойдешь налево - поймают и поколотят... Вот ежели б заступа у нас была!.. А то у нас кто есть? Никого! У кого мать, у кого отец, а у нас никого. Мы как камни на песке растем. Ничьи мы... Поним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у Спирьки дрогнул и осекся. У Саньки показались слезы. Ему было жаль и себя и Спирьку. Теперь, когда Спирька перестал быть похожим на взрослого и когда в его голосе послышались слезы, Рыжик почувствовал особенно сильную любовь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прошлой зимой, - начал снова Спирька, - жил здесь мальчик, Колькой его звали, а по прозвищу Мохнатый. Старше он меня был на год, а может, и на два. Привел его сюда земляк дедушки Архипа, Семен Ширяй. Теперь его нет, с весны пропал. После того случая, как ушел, так и не стало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какого случая?</w:t>
      </w:r>
    </w:p>
    <w:p>
      <w:pPr>
        <w:pStyle w:val="PlainText"/>
        <w:ind w:firstLine="720"/>
        <w:jc w:val="both"/>
        <w:rPr/>
      </w:pPr>
      <w:r>
        <w:rPr>
          <w:rFonts w:eastAsia="Times New Roman Cyr" w:cs="Times New Roman Cyr" w:ascii="Times New Roman Cyr" w:hAnsi="Times New Roman Cyr"/>
        </w:rPr>
        <w:t>- А ты слушай! Откуда Семен достал Кольку, никто не знал. Только ведомо было, что Колька не простой, а господский мальчик. Меня к нему не допускали, да и мало я бывал здесь. Ходил я тогда поводырем с дедушкой Архипом. Ну ладно. Вот этот Колька возьми один раз и убеги. Кинулись за ним и поймали. Избили. Хорошо. Вот это зима приходит, морозы, снег... Колька опять удирает. Бросились туда, бросились сюда - нет молодца. Пригорюнился Семен, а за ним и вся братия, потому куда пошел Колька, неизвестно. А может, он до отца, до родных доберется, тогда что?.. Тогда ведь нашим достанется во как!.. Ну ладно. Прошла эта неделя,</w:t>
      </w:r>
      <w:r>
        <w:rPr>
          <w:rFonts w:eastAsia="Times New Roman" w:cs="Times New Roman" w:ascii="Times New Roman" w:hAnsi="Times New Roman"/>
        </w:rPr>
        <w:t xml:space="preserve"> </w:t>
      </w:r>
      <w:r>
        <w:rPr>
          <w:rFonts w:eastAsia="Times New Roman Cyr" w:cs="Times New Roman Cyr" w:ascii="Times New Roman Cyr" w:hAnsi="Times New Roman Cyr"/>
        </w:rPr>
        <w:t>прошла и другая, а Кольки Мохнатого нет. И вдруг на рождестве он нашелся. Ездили полем мужики и нашли его в снегу мертвень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у? - воскликнул Рыжик.</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 Верно говорю. Это он, стало быть, убежал, а его застигла вьюга. Заплутался он и замерз. Вот оно какое дело... А ты уйти хочешь!</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338320" cy="7195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38320" cy="719582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кончательно убежденный Спирькой, ничего не возразил. Снова наступило молчание. В спальне становилось тише. Ночлежники засыпали. Только в дальнем углу, где горела в бутылке свеча, бодрствовали игроки. Оттуда время от времени раздавались злобные голоса, крики и брань. Уснувшие ночлежники ворочались во сне, чесались и спросонья ругали клопов. А на дворе мерцала ночь, тихая, спокойная, звездн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ЕГЛЕЦ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около г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то, осень и зиму Рыжик прожил в Незнамове среди нищих. Много он за это время перевидел, переиспытал и много горя, лишений и невзгод перенес. Свои печали он делил со Спирькой Вьюном, которому жилось ничуть не лучше. Одинокие, заброшенные, без ласки, без участия, прозябали мальчики среди отверженных, несчастных людей, которые сами жили, как паразиты. Случилось так, что дедушка Архип захворал и всю зиму провалялся в ночлежке. Благодаря этому Санька остался в Незнамове, а на промысел, то есть нищенствовать, ходил с безносой Пашкой, которая уплачивала за него деду двадцать копеек в день. "Благодетелям" она выдавала его за сына, а себя - за "вдову убогую". Спирька после описанного скандала в ночлежке, который, к слову сказать, не только не повторялся больше, но и тогда явился случаем исключительным, окончательно расстался с Ванькой Ткачом и на компанейских началах ходил "стрелять" с Тимошкой Дурачком, с тем самым Тимошкой, который когда-то поднес ему зажженную спичку для папиро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а Спирьки были неважны. Местные жители отлично знали, что за птицы эти монастырские попрошайки, и редко когда подавали милостыню. Оставалось только дожидаться больших праздников, но и тогда ввиду большой конкуренции мало перепадало на долю Спирьки. Кроме того, он не любил своего дела и тяготился им. В особенности сильно надоело ему нищенство с появления Рыжика. Санька своими рассказами о том, как он с Полфунтом "гулял на просторе", как они ночевали в лесах и как делали все, что им хотелось, разбудил в душе Спирьки чувство любви к свободе, к безневольному житью, и он мучительно затоск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брат, как знаешь, а я больше жить здесь не стану. Убегу куда глаза глядят, - сказал однажды Спирька Рыжику. - Вот, хочешь, убежим вмес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имою-то?! - удиви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едино погибнуть... Зима не зверь - не съес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пиря, погоди, - урезонивал Санька, - придет весна, станет теплей, тогда маху и дад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 согласился наконец и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разговора дружба мальчиков сделалась еще тесней. У них была тайна, и эта тайна связывала приятелей окончательно. Бывало, в долгие зимние ночи усядутся они вдвоем в любимом уголке и заведут нескончаемый разговор. Ночлежники давно уже спят, уныло мерцает закоптелая лампочка, кругом тишина. Только приятели не спят и, что заведенные машинки, говорят без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а вас сна нет?.. Замолчите вы аль нет? - крикнет на них какой-нибудь ночлеж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шки умолкают. Но не проходит и пяти минут, как они снова принимаются за свое. Впрочем, это были не разговоры, а мечты вслух. Каждый говорил то, что приходило ему в голову, или о том, что рисовало мечтательно настроенное воображение. Сидя в грязной, затхлой ночлежке, наполненной оборванными, пьяными и нечистоплотными людьми, Спирька с Рыжиком мысленно уносились далеко-далеко и чувствовали себя вполне счастлив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м, как заработаем, - захлебываясь от восторга, грезил вслух Санька, - вот у нас жизнь по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денемся мы, как порядочные, - вторил Спирька, - будем весел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том, как большие станем, торговлю заведем... Хруктами аль часами торговать будем. Правда ве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можно и торговлей заняться. Дело хорошее, - соглашался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мечтали друзья, пока не пришла наконец весна. Она явилась рано и во всей своей прелести. Старушка-зима сейчас же уступила место юной сопернице: в какие-нибудь два-три дня от зимы и следа не осталось. Молодая хозяйка, вступив в свои права, приветствовала всех теплом и лаской. Солнцу приказала она подольше оставаться на небе и не жалеть тепла. И солнце послушно исполняло приказание, и его золотые лучи расплавляли ледяной покров зимы и превращали его в шумные, веселые ручьи. Весна всех разбудила, всем дала жизнь, а природе сказала: нарядись! И покрылись зеленым бархатом поля, и приоделись свежей листвой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лись и наши приятели. От сладких мечтаний они должны были перейти к делу. Теперь они уже не разговаривали, а шушукались, причем старались быть незамеченными. Дедушка Архип выздоровел и сказал, что на пасху отправится с Рыжиком в Киев. Это известие окончательно встревожило друзей, и они решили ускорить день побе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в одну из чудных весенних ночей они приступили к выполнению смело задуманного пл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а полночь. Луна тихим светом озаряла уснувшую землю и медленно плыла по синей выси, окруженная стаей серебристых тучек. Недалеко от входа в ночлежку прижался к стене Рыжик. Его невзрачная фигурка слилась с серой тенью, падавшей от дома, и его почти не было видно. У Саньки в руках был небольшой мешок. Он поминутно вздрагивал и при малейшем шорохе широко раскрывал глаза. Он поджидал Спирьку, который находился еще в ночлежке. Наконец в одном из окон показалось что-то черное. Это была голова Спирьки. Еще мгновение - и Вьюн осторожно вылез в окно, согнулся и почти на четвереньках подполз к ожидавшему его Рыжику.</w:t>
      </w:r>
    </w:p>
    <w:p>
      <w:pPr>
        <w:pStyle w:val="PlainText"/>
        <w:ind w:firstLine="720"/>
        <w:jc w:val="both"/>
        <w:rPr/>
      </w:pPr>
      <w:r>
        <w:rPr>
          <w:rFonts w:eastAsia="Times New Roman Cyr" w:cs="Times New Roman Cyr" w:ascii="Times New Roman Cyr" w:hAnsi="Times New Roman Cyr"/>
        </w:rPr>
        <w:t>- Идем! - прошептал Спирька и первый пополз дальше к забор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крепко стиснув зубы, чтобы не стучали, последовал за товарищ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видел, как приятели перелезли через высокий забор, как они вышли на дорогу, ведущую к станции, и как, взявшись за руки, пустились бежать. Одна только луна с высоты небес следила за ними и освещала им путь. Пробежав версты три, мальчики пошли шагом. Сердца их от усталости и страха учащенно бились, и они с трудом переводили дыхание. Им сделалось жарко, хотя ночь была свежая, прохладная. Одеты беглецы были в какое-то теплое ватное тряпье, висевшее на них грязными клочьями. Рыжик был обут в рваные сапоги громаднейших размеров. Сапоги терли ему ноги и причиняли невыносимую б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скверно в отношении обуви чувствовал себя и Спирька: на нем были дамские башмаки на высоких, тоненьких каблуках. Благодаря этим башмакам Спирька не ходил, а прыгал. Но во время побега ни тот, ни другой не обращали внимания на обувь, а всецело были поглощены мыслью о том, как бы им добраться до железнодорожной станции, а оттуда на каком-нибудь поезде укатить в Одессу или в Ки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светло! Будто днем, - проговор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хорошо, что светло: дорогу видим, а в темноте заплутались 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согласился Рыжик и остановился, чтобы поправить мешок, болтавшийся у него за спи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лся и Спирька. Весенняя ночь благоговейно молчала; не слышно было ни шороха, ни звука. Только по обеим сторонам шоссейной дороги, в прорытых канавах, тихо журчали вешние воды, торопливо убегая в темную даль уснувшей степ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 я понесу! - проговорил Спирька и протянул руку за меш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я не устал, - тяжело дыша, пробормотал Рыжик, отдавая Спирьке меш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еперь гайда вперед!.. Бояться нечего... - сказал Спирька и первый зашагал, смешно подпрыгивая в высоких башмаках, точно он был на ходулях.</w:t>
      </w:r>
    </w:p>
    <w:p>
      <w:pPr>
        <w:pStyle w:val="PlainText"/>
        <w:ind w:firstLine="720"/>
        <w:jc w:val="both"/>
        <w:rPr/>
      </w:pPr>
      <w:r>
        <w:rPr>
          <w:rFonts w:eastAsia="Times New Roman Cyr" w:cs="Times New Roman Cyr" w:ascii="Times New Roman Cyr" w:hAnsi="Times New Roman Cyr"/>
        </w:rPr>
        <w:t>За ним последовал и Санька, через силу поднимая тяжелые, облепленные грязью сапожищи. Фигуры маленьких путников рельефно вырисовывались на серебристом фоне лунной ночи. Они чувствовали это и часто с беспокойством оглядывались. Но никто за ними, кроме луны, не</w:t>
      </w:r>
      <w:r>
        <w:rPr>
          <w:rFonts w:eastAsia="Times New Roman" w:cs="Times New Roman" w:ascii="Times New Roman" w:hAnsi="Times New Roman"/>
        </w:rPr>
        <w:t xml:space="preserve"> </w:t>
      </w:r>
      <w:r>
        <w:rPr>
          <w:rFonts w:eastAsia="Times New Roman Cyr" w:cs="Times New Roman Cyr" w:ascii="Times New Roman Cyr" w:hAnsi="Times New Roman Cyr"/>
        </w:rPr>
        <w:t>следил, никто не след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нас не пустят, тогда что? - спросил Рыжик после долгого молч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не пустят? - не поня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а машину-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дак человек!.. Да рази же мы проситься станем? Мы крадучись войдем. Понял? Залезем в товарный вагон и притаимся. А там куда хочет пусть машина везет. Хочет - в Одессу, хочет - в Киев. Нам не все ли еди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лучше бы в Одессу, - заметил Рыжик. - Мне Полфунта сказывал, что Одесса - важнецкий го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о, конешно, город хороший: и море там, и богачи... Да вот как машина... Слышишь? - вдруг прервал разговор Спирька и стал к чему-то прислуши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лся и Рыжик. Откуда-то издалека, где даль, окутанная синевой небес, казалась темной бездной, вырвался резкий, сильный свист. Протяжный, длительный, он прорезал спящую равнину, дерзко нарушил торжественное безмолвие ночи и медленно замер на далеком краю серебристой степ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ышал? - спросил Спирька и поднял к носу указательный палец. - Это, братец, машина... Идем ско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впереди замелькали станционные огни. Беглецы прибавили ш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 теперь надо потише! - командова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увидал знакомый ему домик с красной крышей, рельсы и много вагонов на колесах, но без дверей и ок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нь-кось, анбары какие стоят! - прошепт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звони!.. Это не анбары, а товарный поезд... Вот нам надо с другой стороны обойти и поискать, нет ли порожнего вагона... Идем, только тихо-тих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глецы затаили дыхание, согнулись в три погибели и медленно стали обходить полотно дороги, на котором освещенный луною стоял товарный поезд. Впереди вагонов тяжело дышал черный паровоз, и пар от его дыхания горячими серыми фонтанами вырывался из-под колес и с шипеньем и свистом кружился по обеим сторонам песчаного отк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трий! - раздался в тишине ночи чей-то звонкий, молодо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 отозвался дру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омость захвати! Я ее в служебном ост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и Рыжик стояли на теневой стороне поезда, у открытого вагона. Когда раздался первый голос, мальчики прижались друг к другу и старались не дышать. Они слышали, как чьи-то ноги, обутые в сапоги, зашуршали по песку. Шаги становились явственней и, по-видимому, приближ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нам идут", - одновременно промелькнула мысль у обоих беглецов; но никто из них не промолвил ни слова. Они молча праздновали труса. А шаги между тем приближались. Положение приятелей становилось опасным. Им пришлось пережить несколько очень тяжелых минут. Но, на их счастье, человек прошел мимо, по ту сторону поезда, и их не заметил. Беглецы даже слышали, как он ворчал, идя вдоль вагон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омость подавай... Подумаешь, барин какой... Товарный обер... Невелика шишка... - бормотал себе под нос неизвестный человек, проходя мимо того вагона, за которым стояли бегле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ве-три минуты человек прошел обратно и опять не заметил прятавшихся оборвышей. Когда шаги его окончательно замерли вдали, приятели вздохнули с облегчением и ожили. Теперь предстояло им решить самую трудную и рискованную задачу: им нужно было влезть в тот самый вагон, перед которым они стояли. Сделать это было нелегко. Вагон стоял на высоких рессорах, и до пола его беглецы едва доставали поднятыми вверх руками. Дверь вагона, или, вернее говоря, ставень был отодвинут в сторону, и ребятам, когда они поднимались на цыпочках и задирали головы, видна была внутренность вагона. Они даже заметили, что пол вагона был грязен и кое-где валялась солома. По всей вероятности, в нем перевозили животных - коров и лоша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это мы устроимся? - сокрушенно промолвил Спирька, после того как две попытки его взобраться в вагон окончились неудач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встань на меня, - посоветовал Рыжик, - и влезай первый, а потом ты пальтишко снимешь, подержишь, а я подним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т! - согласился Спирька и, недолго думая, приступил к делу.</w:t>
      </w:r>
    </w:p>
    <w:p>
      <w:pPr>
        <w:pStyle w:val="PlainText"/>
        <w:ind w:firstLine="720"/>
        <w:jc w:val="both"/>
        <w:rPr/>
      </w:pPr>
      <w:r>
        <w:rPr>
          <w:rFonts w:eastAsia="Times New Roman Cyr" w:cs="Times New Roman Cyr" w:ascii="Times New Roman Cyr" w:hAnsi="Times New Roman Cyr"/>
        </w:rPr>
        <w:t>Рыжик, как более сильный (Спирька убедился в его силе после борьбы, которую они однажды затеяли в ночлежке), встал на четвереньки, а Вьюн вскочил ему на спину; потом он, ухватившись за железный желоб, по которому двигался ставень, подтянулся на мускулах и таким образом вскарабкался в вагон.</w:t>
      </w:r>
      <w:r>
        <w:rPr>
          <w:rFonts w:eastAsia="Times New Roman" w:cs="Times New Roman" w:ascii="Times New Roman" w:hAnsi="Times New Roman"/>
        </w:rPr>
        <w:t xml:space="preserve"> </w:t>
      </w:r>
      <w:r>
        <w:rPr>
          <w:rFonts w:eastAsia="Times New Roman Cyr" w:cs="Times New Roman Cyr" w:ascii="Times New Roman Cyr" w:hAnsi="Times New Roman Cyr"/>
        </w:rPr>
        <w:t>Вслед за Спирькой проник в вагон и Рыжик. Некоторое время они стояли в углу вагона без движения, без звука. Вдруг опять послышались шаги. Беглецы замерли. К ним подходили люди. Вот шаги затихли у самого ваг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трий, - услышали беглецы прежний голос, - закрывай ваг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 послышался ответ, и к вагону, в котором находились приятели, подошел кто-то.</w:t>
      </w:r>
    </w:p>
    <w:p>
      <w:pPr>
        <w:pStyle w:val="PlainText"/>
        <w:ind w:firstLine="720"/>
        <w:jc w:val="both"/>
        <w:rPr/>
      </w:pPr>
      <w:r>
        <w:rPr>
          <w:rFonts w:eastAsia="Times New Roman Cyr" w:cs="Times New Roman Cyr" w:ascii="Times New Roman Cyr" w:hAnsi="Times New Roman Cyr"/>
        </w:rPr>
        <w:t>Вслед за тем за стеной вагона запищало, заскрипело что-то, и ставень задвигался вперед, закрывая собою широкое отверстие, через которое приятели только что проникли в вагон. Не успели беглецы оглянуться, собраться с мыслями, как они оказались запертыми и окутанными непроницаемым мраком. Мальчики совсем растерялись и не знали, что делать. Как раз в это время кто-то подал свисток, такой, как обыкновенно</w:t>
      </w:r>
      <w:r>
        <w:rPr>
          <w:rFonts w:eastAsia="Times New Roman" w:cs="Times New Roman" w:ascii="Times New Roman" w:hAnsi="Times New Roman"/>
        </w:rPr>
        <w:t xml:space="preserve"> </w:t>
      </w:r>
      <w:r>
        <w:rPr>
          <w:rFonts w:eastAsia="Times New Roman Cyr" w:cs="Times New Roman Cyr" w:ascii="Times New Roman Cyr" w:hAnsi="Times New Roman Cyr"/>
        </w:rPr>
        <w:t>подают городовые. В ответ на свисток раздался сильный и пронзительный голос паровоза, закончившийся коротеньким присвистом, и вагон, в котором находились Спирька с Рыжиком, вздрогнул, покачнулся и запрыгал по рельсам. Темнота в вагоне была беспросветная, и это особенно пугало незадачливых пассажиров. Колеса между тем сильнее застучали, и наконец их стук превратился в равномерную дроб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руг Рыжик заметил, что на одной из продольных стен вагона образовывается щель. Через эту щель лунный свет упал на пол вагона в виде узенькой серебристой ленто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отри, открывается!.. - прошептал Рыжик, ухватившись за Спир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молчал, ожидая, что будет дальше. А дальше случилось то, что ставень вследствие сильного колебания вагона сам собой двинулся назад и вскоре совсем ушел в сторону. В широкое отверстие вагона заглянул месяц, и беглецы почувствовали себя храбрее. Поезд катил на всех парах. Приятели долго следили за тем, как убегали телеграфные столбы, как, плавно кружась, уходила земля, кое-где покрытая кусками талого снега, как за поездом не торопясь следовала луна, и наконец они не выдержали и стали громко выражать свои восторги, убедившись, что опасность минов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ехали! - первый закрич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шла, гнедая! - взвизгну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ба захохотали как безум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езд, извиваясь и дрожа, будто живое чудовище, мчался по широкой равнине и частыми резкими криками пугал задумчивую тишину весенней но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ОДЕСС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В вагоне беглецам было недурно. Они спали на соломе, и спали очень долго. Поезд на каждой станции делал продолжительные остановки. Во время стоянок приятели прекращали всякие разговоры и отодвигались в дальний угол... Благодаря таким предосторожностям их никто ни разу не заметил. Питались они хлебом и огурцами. Мешок, в котором была провизия,</w:t>
      </w:r>
      <w:r>
        <w:rPr>
          <w:rFonts w:eastAsia="Times New Roman" w:cs="Times New Roman" w:ascii="Times New Roman" w:hAnsi="Times New Roman"/>
        </w:rPr>
        <w:t xml:space="preserve"> </w:t>
      </w:r>
      <w:r>
        <w:rPr>
          <w:rFonts w:eastAsia="Times New Roman Cyr" w:cs="Times New Roman Cyr" w:ascii="Times New Roman Cyr" w:hAnsi="Times New Roman Cyr"/>
        </w:rPr>
        <w:t>постепенно уменьшался в объеме и наконец совсем опустел. Вскоре после того, как друзья покончили с последним куском хлеба, их стала мучить сильная жаж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ить хочешь? - спросил Рыжик у Спир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сть хочу как! - отвечал Спирька, у которого давно уже пересохло в гор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х, когда же мы приедем?.. Вот надоело!.. - заны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сейчас я взгля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встал, подошел к отверстию вагона и, сняв шапку, высунул голову. Поезд быстро мчался вперед, стучал колесами и так вздрагивал, что казалось, вот-вот вагоны слетят с полотна дороги и разобьются вдребез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пойди сюда скорей!.. Глянь-кося!.. - радостно воскликнул Спирька, повернув голову к Рыжику. - Город, брат, видать... Провалиться, ви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орвался с места, подскочил к Спирьке и также выглянул из вагона. Вдали, окутанный полупрозрачным сероватым дымом, вырисовывался огромный белый город, окруженный высокими красными трубами. Поезд пошел тише. Город только мелькнул на мгновение и снова исчез из виду. Вместо города приятели увидали множество вагонов. Рельсы здесь были разбросаны на десятки путей, и все пути во всю длину были заняты товарными вагонами да паровозами. Поезд врезался в это царство вагонов и замедлил ход. Залязгали цепи, раздались свистки, и поезд, точно ударившись о что-то, остановился. Поезд прибыл на станцию "Одесса-Товарная". До города оставалось еще добрых три верс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ай вылезем, а то заприметят - беда будет, - сказа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уда мы пойдем? - шепотом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естно куда - в город. Чай, видал ты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про то... А ежели нас уви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когда вылез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что ж? Пусть глядят на нас, мы за это денег не возьмем... Эх ты, чудак человек!.. Вылезай вот скорей... - добавил Спирька и прыгнул на полотно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медленно последовал за ним. Через несколько минут приятели стояли у водокачки и, жадно припав губами к черным железным трубкам, из которых лилась холодная чистая вода, пили, что называется, до отвала, до изнемо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одалеку стояла группа биндюжников* и добродушно посмеивалась, глядя на маленьких оборвыш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Биндюжники - ломовые извозчик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ди-ка, какие Родоканаки* экстренной машиной по шпалам прикатили! - проговорил один из биндюжников, указывая на Спирьку и Рыжи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Родоканаки - известные в то время в Одессе греки-миллионеры.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Родоканаки, а жуликанаки, - заметил другой возчик и громко за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напились и отошли прочь от водокачки. На насмешки возчиков они не обратили никакого внимания. Долго шли они, путаясь между вагонами, рельсами и стрелками, пока наконец не выбрались из этого железнодорожного лабиринта. Вот тут только они увидали Одессу и прибавили ш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около пяти часов пополудни. Погода стояла великолепная. Солнце, уходя на запад, прощальными лучами озаряло белевший вдали обширный город. Южный теплый ветер, пробегая мимо, ласкал и манил куда-то маленьких оборванных путешествен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а, Одесса-то, где!.. - воскликнул Рыжик, когда они вышли на ровное мес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это Одесса, а не Киев, потому Киев на горе стоит, - заметил Спирька и добавил: - Теперь, брат, не зевай, идем скорей!.. Постреляем, покуда светло, а там и жить нач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т! - весело и добро откликнулся Рыжик, и приятели смело двинулись вперед.</w:t>
      </w:r>
    </w:p>
    <w:p>
      <w:pPr>
        <w:pStyle w:val="PlainText"/>
        <w:ind w:firstLine="720"/>
        <w:jc w:val="both"/>
        <w:rPr/>
      </w:pPr>
      <w:r>
        <w:rPr>
          <w:rFonts w:eastAsia="Times New Roman Cyr" w:cs="Times New Roman Cyr" w:ascii="Times New Roman Cyr" w:hAnsi="Times New Roman Cyr"/>
        </w:rPr>
        <w:t>Громадный город, с его шумом, давкой и оживлением, поразил и ошеломил маленьких бродяг. Широкие ровные улицы, вымощенные каменными плитками, высокие дома с балконами, длинные аллеи вдоль просторных тротуаров, зеркальные окна магазинов, нарядная, богатая толпа, стукотня, говор и грохот экипажей - все это до того заинтересовало ребят, что они совершенно забыли, где они и для чего сюда явились. Им и в голову не приходило, что они, оборванные и грязные, обращают на себя всеобщее внимание и что многие из публики поглядывают на них</w:t>
      </w:r>
      <w:r>
        <w:rPr>
          <w:rFonts w:eastAsia="Times New Roman" w:cs="Times New Roman" w:ascii="Times New Roman" w:hAnsi="Times New Roman"/>
        </w:rPr>
        <w:t xml:space="preserve"> </w:t>
      </w:r>
      <w:r>
        <w:rPr>
          <w:rFonts w:eastAsia="Times New Roman Cyr" w:cs="Times New Roman Cyr" w:ascii="Times New Roman Cyr" w:hAnsi="Times New Roman Cyr"/>
        </w:rPr>
        <w:t>не то с сожалением, не то с чувством брезгли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обенности брезгливо отстранялись от них дамы, боясь, чтобы ватные лохмотья оборвышей не прикоснулись к их дорогим весенним нарядам. Приятели, будучи уверены, что они имеют право ходить по улицам, смело шагали вдоль тротуаров, громко делясь своими восторгами и впечатлен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нь-кося, - указывая пальцем на цилиндр одного молодого человека, проходившего мимо, воскликнул Спирька, - шапка-то какая: не то ведро, не то тум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ди, фургон какой! - кричал Санька, указывая на омниб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сейчас подкую вон того барина, - сказал Спирька, и, подскочив к богато одетому мужчине, он сдернул с себя шапку, согнулся в три погибели и, протянув руку, затянул хорошо знакомую ему песню: "Благодетели милостивые! Подайте христа ради сироте круглому... Христьяне православ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жчина не дал докончить Спирьке и сунул ему в руку двугривенный. Вьюн, увидав монету, в восторге подскочил к Рыжику и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нь-кось, сколько отвалил! Вот так поч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стрелять буду! - решительно заяв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тлично сделаешь, - одобрил Спирька. - Идем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вышли на главную улицу, на Дерибасовскую, и... ахнули от изумления. Такая роскошь, такой блеск, такое богатство никогда и во сне им не снились! На время они даже и нищенствовать забыли. Они шли по тротуару, где сплошной массой двигалась нарядная, праздная публика. Рыжик в своих тяжелых сапогах, огромных и серых от засохшей на них грязи, не раз наступал на платья дам, за что его награждали злобными взглядами и нелестными словечками. Рыжику это шествие, теснота и давка надоели очень ско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на середку, - обратился он к Спирьке, - здесь господа толкаются. Ну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 мне все едино, - согласился Вью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вышли на середину улицы. Но не успели они сделать несколько шагов, как их увидал стоявший на посту городовой, высокий, полный, с горизонтально лежащими темными ус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чего сюда затесались?.. Вон отсюда!.. - зарычал на них блюститель порядка, надув щеки и сверкая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жиданно появившийся городовой насмерть перепугал маленьких оборвышей. Охваченные паникой, они быстро повернули назад и со всех ног бросились бежать, держась середины ул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ре-гись!.. - вдруг гаркнул на них бородатый кучер, и, как вихрь, промчалась мимо ребят пара рысаков, запряженных в шикарную коляску, в которой сидела дама в огромной шляпе с дрожащим красным пером и крохотная беленькая соба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к сытого кучера, точно удар кнута, ожег приятелей, и они, как ошпаренные, отскочили в сторону. Но там на них крикнул другой кучер, мчавшийся с противоположной стороны. Мальчики окончательно растерялись и снова бросились бежать посередине улицы, пока опять не наткнулись на городов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 разинул рот город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борвыши не дали ему окончить и в ужасе повернули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с Рыжиком очутились в положении кур, забредших в чужой огород. Дети гонятся за ними, кричат им: "Киш, киш!..", а обезумевшие от страха куры мечутся по засеянным грядкам, не находя вых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дин городовой сжалился над ними и указал им, куда идти. Долго шли они по улицам Одессы, тщетно отыскивая глазами такое место или такое заведение, куда они могли бы зайти поесть, попить и переночевать. Но, к великому их огорчению, по обеим сторонам улиц, по которым они проходили, гордо возвышались каменные громады, ярко сверкали окна магазинов, а на панелях разгуливали всё богачи, до того нарядные, до того важные, что оборвыши не осмеливались близко подходить даже к тротуарам. У Рыжика впервые шевельнулось неприязненное чувство к нарядной толпе. "Ишь, они какие, - думал он, поглядывая исподлобья на публику, - весь город себе забрали..."</w:t>
      </w:r>
    </w:p>
    <w:p>
      <w:pPr>
        <w:pStyle w:val="PlainText"/>
        <w:ind w:firstLine="720"/>
        <w:jc w:val="both"/>
        <w:rPr/>
      </w:pPr>
      <w:r>
        <w:rPr>
          <w:rFonts w:eastAsia="Times New Roman Cyr" w:cs="Times New Roman Cyr" w:ascii="Times New Roman Cyr" w:hAnsi="Times New Roman Cyr"/>
        </w:rPr>
        <w:t>Спирька думал только об одном: как бы найти подходящий трактир. Во рту у него за щекой лежал двугривенный, который очень бодрил мальчика. Его только смущала роскошь одесских улиц. Он уже готов был подумать, что Одесса - город богачей, как вдруг они повернули на Базарную улицу, и радостная улыбка озарила лица мальчиков. Они увидали бедняков и несказанно обрадовались. Дома и здесь были большие, каменные, но публика была совсем иная</w:t>
      </w:r>
      <w:r>
        <w:rPr>
          <w:rFonts w:eastAsia="Times New Roman" w:cs="Times New Roman" w:ascii="Times New Roman" w:hAnsi="Times New Roman"/>
        </w:rPr>
        <w:t>.</w:t>
      </w:r>
      <w:r>
        <w:rPr>
          <w:rFonts w:eastAsia="Times New Roman Cyr" w:cs="Times New Roman Cyr" w:ascii="Times New Roman Cyr" w:hAnsi="Times New Roman Cyr"/>
        </w:rPr>
        <w:t xml:space="preserve"> Здесь народ не чванился, а держал себя свободно, громко разговаривал и даже песни п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стная публика как нельзя лучше пришлась по душе Рыжику и Спирьке. Оба они были рады тому, что в Одессе живут не одни только богачи. В большой восторг пришли они от оборванных и грязных детей, которыми базарная площадь кишмя киш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ди, сколько нашего брата здесь, - указывая на маленьких оборвышей, проговор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тлично, хорошо: стало быть, и мы тут панами будем, - довольным тоном сказа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роги горячие! Пироги! - раздался вблизи приятелей звонкий баби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с Рыжиком молча перекинулись взглядом, улыбнулись и купили у бабы пару горячих пирогов с печенкой. С волчьей жадностью уничтожали приятели пироги, находя их замечательно вкусными, несмотря на то что от пирогов не совсем-то важно и приятно пахло, а от остывшего во рту сала прилипал язык к нё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зарная площадь была со всех сторон окружена трактирами, питейными домами, ресторациями и другими подобными заведениями. Когда открывалась дверь любого из этих заведений, на площадь врывался шум пьяных голосов. Иногда из открытой двери трактира, точно неодушевленный предмет, выволакивали пья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у, как более опытного и знающего, потянуло к тракти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слышь, в трактир, - сказал он Рыжику, - там чайку попьем и о ночлеге разузна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хотно согласился на предложение товарища, и оба приятеля спустя немного времени сидели в трактире "Белый орел" и пили чай. На чистую половину, где столы были покрыты белыми скатертями, их не пустили. Мальчишка-половой в белых штанах, с грязной тряпкой вместо салфетки через плечо, увидав Спирьку и Рыжика, подлетел к ним, усадил их за единственно незанятый столик подле дверей и, назвав их помещиками, спросил, что им уго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аю! - коротко ответил Спирька и заранее отдал последние два пятака, которые остались от двугривенного после пирог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вой схватил деньги и, как вихрь, умчался куда-то. Спирька успел только разглядеть его затылок, на котором лоснились густо вымазанные маслом русые волосы, подстриженные в скоб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язная половина трактира, в которой сидели приятели, была битком набита оборванцами. Среди посетителей положительно не было ни одного человека, мало-мальски прилично одетого. На всех здесь висели грязные, бесформенные лохмотья. В трактире пили чай, но больше всего водку. Среди посетителей были женщины и дети. Народ держал себя здесь более чем непринужденно. Шум, крик, давка, звон посуды и площадная брань не прекращались ни на минуту. В трактире было жарко и душно. Табачный дым и пар тяжелыми тучами носился над головами посетителей. Сквозь этот туман огни висящих ламп казались кроваво-красными. Возбужденные потные лица, бороды, женские головы в платочках, кулаки, бутылки и громадная стойка с брюхатым буфетчиком вырисовывались неясно, точно в тума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первые очутившись в подобной обстановке, растерянно и пугливо озирался по сторонам, не зная, на чем остановить свой блуждающий взор. Спирька же, наоборот, чувствовал себя здесь, как рыба в воде. Ему с нищими не раз приходилось бывать в таких заведени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оловой в двух чайниках принес им кипяток с чаем, Спирька, подражая купцам, выполоскал стаканы, а затем налил ч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й и не робей! - сказал он Рыжику и добавил, понизив голос: - Шмыгни-ка глазами направо и погляди, какая компания си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взглянул на указанное место и увидал за длинным столом группу детей, мальчиков и девочек. На столе, как и у них, стояли чайники, стаканы и блюдечко с сахаром. Всех их было семеро: пятеро мальчиков и две девочки. Все они были одеты немногим лучше Спирьки 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они, по-твоему? - шепотом спросил у Рыжика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щие, дол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хватай выше! - не согласился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 о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так думаю: воры они, вот к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ебе и 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 ты з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стало быть, коль гово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у минуту, когда Спирька говорил, в трактир вбежал оборванный мальчишка с быстрыми косыми глазами. Вбежавший метнул взглядом по сторонам, увидал компанию ребятишек за длинным столом и подскочил к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цы, - задыхающимся голосом проговорил он, - сейчас Анюта и Петька Чалый засып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 в один голос воскликнула комп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на Толкучке. Вот как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косоглазый мальчишка заговорил до того тихо, что ни Санька, ни Вьюн не могли ни одного слова расслышать.</w:t>
      </w:r>
    </w:p>
    <w:p>
      <w:pPr>
        <w:pStyle w:val="PlainText"/>
        <w:ind w:firstLine="720"/>
        <w:jc w:val="both"/>
        <w:rPr/>
      </w:pPr>
      <w:r>
        <w:rPr>
          <w:rFonts w:eastAsia="Times New Roman Cyr" w:cs="Times New Roman Cyr" w:ascii="Times New Roman Cyr" w:hAnsi="Times New Roman Cyr"/>
        </w:rPr>
        <w:t>В это время на другом конце трактира вспыхнул скандал. Какой-то босяк, здоровый, с рослой фигурой и пьяной, избитой физиономией, очень похожий на Ваньку Ткача, с силой ударил сидевшую с ним женщину. Та вскрикнула и упала со стула на пол. К буяну подскочили половые</w:t>
      </w:r>
      <w:r>
        <w:rPr>
          <w:rFonts w:eastAsia="Times New Roman" w:cs="Times New Roman" w:ascii="Times New Roman" w:hAnsi="Times New Roman"/>
        </w:rPr>
        <w:t xml:space="preserve"> </w:t>
      </w:r>
      <w:r>
        <w:rPr>
          <w:rFonts w:eastAsia="Times New Roman Cyr" w:cs="Times New Roman Cyr" w:ascii="Times New Roman Cyr" w:hAnsi="Times New Roman Cyr"/>
        </w:rPr>
        <w:t>и потащили его к выходу. Но буян оказался человеком сильным, и сладить с ним было нелегко. Изрыгая невозможные ругательства, он ногами опрокидывал столы, бил посуду и несколько раз богатырскими взмахами отшвыривал державших его полов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я эта дикая, безобразная сцена и все ее действующие лица точно в тумане вырисовывались сквозь едкий табачный дым и горячий п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с Рыжиком во все глаза глядели на скандал, испытывая какое-то нехорошее, жуткое чув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осоглазый мальчик как ни в чем не бывало продолжал таинственным шепотом что-то рассказывать своим приятелям. Те слушали его, по-видимому, не обращая никакого внимания на скандал, который для них, по всей вероятности, не являлся редк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 ОГНЯ ДА В ПОЛЫМ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долгой и трудной борьбы половым удалось наконец пьяного буяна вышвырнуть на улицу. Пострадавшую женщину они подняли с пола и куда-то увели. Нарушенный порядок таким образом был восстанов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чистой" половины трактира раздались "медные" звуки машины, а посетители "грязной" половины, оставшись довольны даровым зрелищем, вернулись к своим бутылкам в ожидании нового сканд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ы, помещики, не больно-то засиживайтесь за чаем!.. Вам здесь не квартира и не клоповник!..* - крикнул мальчишка-половой, промчавшись с горячими чайниками мимо стола, за которым сидели Спирька и Сань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Клоповник - ночлежный приют.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рик полового испугал и смутил приятелей. Они только теперь ясно поняли, что им некуда деваться. Для них, одиноких и бесприютных, огромный, многолюдный и богатый город мог оказаться, в сущности, пустыней Аравийс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овсем упал духом и даже готов был заплакать, но Спирька, как более закаленный в житейских боях, постарался ободрить и утешить товарища, хотя и у него на душе кошки скребли.</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Ты погоди, Санька, горевать, - проговорил Вьюн, видя, что товарищ намеревается плакать, - еще не поздно... может, мы что-нибудь успеем раздобы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мы пойдем, Спиря? - жалобным тоном спросил Рыжик, устремив влажные глаза на товар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Не горюй! Дай подумать... - рассеянно ответ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пирьки в это время действительно стал зарождаться какой-то план. Он все время с большим интересом следил за теми маленькими оборванцами, которые сидели неподалеку, за большим столом. Еще раньше, когда он только взглянул на них, он решил, что они не кто иные, как мазурики, а с момента появления косоглазого мальчика мнение это еще более укрепилось в Спир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он там нашептывает?" - мысленно спрашивал самого себя Спирька, не спуская глаз с косоглазого оборвыша, который, наклонившись над столом, тихим и таинственным шепотом продолжал что-то рассказывать. Но вот косоглазый кончил и выпрям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у домой, - сказал он и кое-кому из компании подал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иди, куда тебе? - послышались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уж, я пойду... Надо Косоручке все доло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 ему, что и мы скоро домой, и еще скажи, что удачи нет нам сегод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скажу... Ох, не любит Косоручка, когда без фарта... - быстро проговорил косоглазый и выбежал из тракти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аплевать, что не любит, - проворчал один из компании, смуглый чернокудрый ма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Спирька, ничего не сказав Рыжику, вдруг поднялся с места и решительно подошел к компании оборвышей. Семь пар глаз уставились на него с любопытством и удивл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чего? - раньше чем Спирька успел открыть рот, строго спросил его черноголовый кудрявый ма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Спирька узнал, что мальчик этот - еврей и что его зовут Мошка Каракуль. Прозвище свое получил он за волосы, которые цветом и завитушками очень напоминали караку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м ночевать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 нетерпеливо перебил Мо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знаем, где... Вот я хочу спрос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ночевать? - снова перебил Караку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стой, Мошка, не горячись! - вмешался в разговор другой мальчик, лет четырнадцати, с добродушным, немного как будто опухшим, мягким лицом и большими серыми глазами. - Дай поговорить... Вы откуда сами? - перевел он глаза на Спир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сегодня из Киева приехали, - счел почему-то нужным соврать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чем приех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товарной машине... В пустом ваго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удивились некоторые из комп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завсегда так ездим, - продолжал врать Спирька, почувствовав себя смел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ьюна стали смотреть совсем иначе. Даже Мошка и тот сделался приветлив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дись сюда! - предложил он Спирьке, указывая ему на стул, стоявший подле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весело кивнул головой Рыжику, как бы говоря ему: "Не робей, брат: дело на лад идет", - и сел рядом с Каракулем. А мальчик с добродушным, мягким лицом, которого, как узнал потом Спирька, звали Ванька Немец, продолжал между тем начатый д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т, рыжий, кто т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варищ мой. Мы вместе разъезжа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м заним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фартовые ребята, - не моргнув глазом, соврал Спирька, который, кстати сказать, недурно владел воровским жарго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 Спирьки произвело прямо-таки сенса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ы вот кто!.. Так бы ты раньше и сказал. А то сидят себе и молчат! - воскликнул Ванька Немец и тут же добавил: - А вы силь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 правде сказать, - отвечал Спирька, - силен-то силен, но не очень чтобы уж, а так, средственно... Ну, а вон тот, приятель мой, тот действи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 заинтересовался Мо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есть страсть какой сильный... Ведмедя улож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 хором воскликнули оборвы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й-богу! Только ловкости во мне больше. Я на кулачки хорошо дерусь, а он бороться маст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его 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ирька Вью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что, Спирька, - сказал Немец, - позови-ка сюда своего приятеля, и мы потолку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не дал договорить Немцу: он сорвался с места и подбежал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 зашептал он, радостно взволнованный, - дело идет хорошо... Мы на воров наскочили... Они, брат, настоящие... Пойдем к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хотя поднялся и последовал за товарищем. Сердце его трепетно забилось, и ему чудилось, будто Спирька тащит его в пропасть, из которой ему никогда не выбр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ришки между тем внимательно и критически разглядывали Рыжика. Их глаза бегали по его широким плечам, по его крепкой, массивной фигуре и по всклоченным рыжим, давно не стриженным кудрям, благодаря которым голова Саньки казалась вдвое больше. А когда Рыжик подошел к столу, к нему разом протянулось несколько рук для пожа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тало быть, ночевать не имеете где? - обратился к приятелям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ответ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разе, идемте с нами, мы живем на Молдаванке, отсюда недалече... Наш хозяин - Федька Косоручка, мошенник первой руки. Он вас возьмет к себе... Не правда ли, ребята, - обернулся он ко всей комп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возьмет, - подтвердили и друг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спасибо скажет, - добавила одна из двух девочек, сероглазая замарашка, закутанная в большой дырявый плат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не тебе ли он скажет? - заметил ей Мошка Караку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тебе, клопу! - вспылила дево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Что ты сказала?.. Повтори!.. - вскочил с места Караку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нька, брось! - вмешался в дело Ванька Немец, который, по-видимому, играл среди компании роль старшего. - Да и ты, Мошка, оставь!.. Как тебе не стыдно с девчонкой связываться!.. Ну, ребята, пора домой, - добавил он в заключение и вышел из-за стола, пробираясь к вых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маленькие оборвыши шагали по опустевшей Базарной площади, направляясь к Молдаван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Молдаванка была неблагоустроенной окраиной, на которой даже бедняки избегали селиться. Ютился там народ темный, безработный. Улицы на Молдаванке почти совсем не освещались, а в ненастное время они утопали в грязи и болоте. Одесситы даже днем боялись бывать в этой местности. Не проходило дня, чтобы на Молдаванке не произошло убийства или грабежа. Короче говоря, Молдаванка была местностью, где жило и пряталось все преступное, грязное и несчастное. Вот почему не только Рыжик, но и Спирька, не на шутку струсили, когда компания оборвышей, пройдя площадь, вошла в какую-то длинную, темную и безлюдную ул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на еще не взошла. На темно-синем небе крупными алмазами горели звезды. Но их блеск не давал света земле, и Молдаванка утопала во мраке. На улице, по которой шла компания, было тихо и безлюдно. Слышно было, как ноги оборвышей хлюпали по жидкой грязи.</w:t>
      </w:r>
    </w:p>
    <w:p>
      <w:pPr>
        <w:pStyle w:val="PlainText"/>
        <w:ind w:firstLine="720"/>
        <w:jc w:val="both"/>
        <w:rPr/>
      </w:pPr>
      <w:r>
        <w:rPr>
          <w:rFonts w:eastAsia="Times New Roman Cyr" w:cs="Times New Roman Cyr" w:ascii="Times New Roman Cyr" w:hAnsi="Times New Roman Cyr"/>
        </w:rPr>
        <w:t>- Федька Косоручка, брат, человек хороший, да только бог смерти ему не дает, - вполголоса говорил Ванька Немец шедшему рядом с ним Спирьке. - Был он когда-то конокрадом, много раз сидел в тюрьме, а как на одном деле попался да как избили его - он и сделался Косоручкой, потому ему руку выломали. Теперь он сам не ворует, а</w:t>
      </w:r>
      <w:r>
        <w:rPr>
          <w:rFonts w:eastAsia="Times New Roman" w:cs="Times New Roman" w:ascii="Times New Roman" w:hAnsi="Times New Roman"/>
        </w:rPr>
        <w:t xml:space="preserve"> </w:t>
      </w:r>
      <w:r>
        <w:rPr>
          <w:rFonts w:eastAsia="Times New Roman Cyr" w:cs="Times New Roman Cyr" w:ascii="Times New Roman Cyr" w:hAnsi="Times New Roman Cyr"/>
        </w:rPr>
        <w:t>только перекупает да еще мелкоту обучает... Ну, понимаешь, на манер как бы школа у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пать нам будет где? - вдруг задал вопрос Спирька, который главным образом беспокоился за ночле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естное дело, будет... Да мы скоро придем... Вон там огонек, видишь?.. Как дойдем, так, значит, и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конце улицы действительно мерцал огонек, как далекая звездо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за все время не проронил ни слова. Ему не нравились новые знакомые. Он их побаивался и очень жалел, что послушался Спирьку и пошел за вориш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е сделалось грустно. Совсем не того ожидал он от Одес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десные рассказы Полфунта об этом городе врезались в память Рыжика, и он стремился сюда, полный наивных, несбыточных надежд и мечтаний. Надежды эти, как мы видим, не сбылись, и Санька затосковал. Он почти бессознательно следовал за компанией и думал о своих неудачах. Давно ли он пустился странствовать - еще года нет, а уж сколько пришлось ему выстрадать, сколько горя перен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и пришли, - перебил думы Рыжика Немец, остановившись перед каким-то невысоким деревянным забо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на самом конце улицы. Дальше тянулась ровная незастроенная местность, освещенная только что взошедшей лу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новички, за мною лезьте! - скомандовал Немец и вскочил на заб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енькие оборвыши, не исключая и двух девочек, с ловкостью опытных акробатов перескакивали один за другим через забор и мгновенно исчезали из виду. Спирька первый последовал за компанией, а потом уже перелез и Рыжик. По ту сторону забора дожидался их Ванька Немец, а от остальных членов компании и следа не ост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идите за мной, - сказал Немец, - я покажу вас хозя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и Рыжик молча последовали за ним. Они шли по обширному двору, огороженному со всех сторон деревянным забором. Лунный свет, проникший сюда, озарял какую-то странную постройку необычайной длины. Здание это имело вид навеса и тянулось от одного конца забора до другого. Крыша была односкатная и плоская. Рыжик, если бы захотел, мог бы крышу достать рукой. Кроме этой длинной и узкой постройки, других зданий не было. Во дворе было тихо. Луна медленно плыла сквозь звездный строй и будто висела между землей и небом. Ее тихий, покойный свет падал на плоскую крышу навесообразного дома и на его серый фасад, испещренный множеством низеньких окон и дверей. Под ногами мальчиков хрустел прошлогодний бурь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рота далече отсюда, - объяснил Немец своим спутникам, - вон на той стороне... Так вот мы через забор, чтобы, значит, ближ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те? - спрос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ребята, что сейчас с нами бы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брат, по своим конурам разбежались. Завтра всех увидишь... А теперь идемте к Косоручке... Что он скаж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ак думаешь, что он скажет? - полюбопытствова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что оставит вас... Ему ведь убытку не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мальчики подошли к дому, и разговор прекратился. Перед ними замелькали низенькие оконца и черные двери. Окон и дверей было много. Весь дом, как легко можно было догадаться, был разбит на множество мелких жилых помещений одинакового разм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те, мы пришли, - сказал Немец, остановившись перед одной дверью. - Шагайте за мной да глядите не стукнитесь о кося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Немец толкнул дверь и нырнул в темные сени. Потом он ощупал другую дверь и открыл ее. Слабый свет бледной полосой вырвался из небольшой комнаты, в которой горела жестяная лампочка, прибитая к стене напротив дверей. Ванька Немец первый вошел в комнату, а за ним уже робко последовали Спирька и Рыжик.</w:t>
      </w:r>
    </w:p>
    <w:p>
      <w:pPr>
        <w:pStyle w:val="PlainText"/>
        <w:ind w:firstLine="720"/>
        <w:jc w:val="both"/>
        <w:rPr/>
      </w:pPr>
      <w:r>
        <w:rPr>
          <w:rFonts w:eastAsia="Times New Roman Cyr" w:cs="Times New Roman Cyr" w:ascii="Times New Roman Cyr" w:hAnsi="Times New Roman Cyr"/>
        </w:rPr>
        <w:t>Странный вид имела эта небольшая квадратная комнатка, с низким и совершенно черным потолком, с единственным окошечком и кирпичным полом. Стены не были оштукатурены, и обнаженные большие камни, из которых было сложено все здание, имели вид ящиков, поставленных друг на друга. В комнатке пахло гарью и сыростью. На полу, вдоль стен, лежала солома, покрытая тряпьем. Вся обстановка состояла из пары табуреток, одного некрашеного стола и круглой железной печурки. На соломе спали люди. Их серые фигуры темными пятнами вырисовывались в полумраке плохо освещенной комнаты. Только направо от дверей, в самом углу, сидела на груде тряпок какая-то старуха в серой длинной рубахе. Лица женщины не было видно: она сидела с низко опущенной головой, обхватив колени своими длинными костлявыми руками. Седые космы ее волос, похожие на клочья шерсти, упали ей на подол и чуть</w:t>
      </w:r>
      <w:r>
        <w:rPr>
          <w:rFonts w:eastAsia="Times New Roman" w:cs="Times New Roman" w:ascii="Times New Roman" w:hAnsi="Times New Roman"/>
        </w:rPr>
        <w:t>-</w:t>
      </w:r>
      <w:r>
        <w:rPr>
          <w:rFonts w:eastAsia="Times New Roman Cyr" w:cs="Times New Roman Cyr" w:ascii="Times New Roman Cyr" w:hAnsi="Times New Roman Cyr"/>
        </w:rPr>
        <w:t>чуть шевелились. Старуха, услыхав шаги, подняла голову, откинула назад волосы и взглянула на пришедших. Спирька и Рыжик, увидав лицо старухи, вздрогнули, вообразив, что перед ними сидит настоящая ведьма. Красноватый огонек лампочки падал прямо на старуху и хорошо освещал ее костлявую горбатую фигуру и морщинистое желтое лицо с длинным хищным носом, который почти прикасался к острому и задранному вверх подбородку. Мягкий беззубый рот с тонкими, вдавленными внутрь губами обозначался едва заметной узенькой черточ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бушка, а бабушка, - подошел к ней Немец, - где хозя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зяин где? - возвысил голос В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Иди ищи его сам, ежели он тебе нужен, - ответила стару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старая ведьма, - проворчал Немец, а затем обернулся к своим спутникам: - Нету Косоручки, завтра увидим его, а теперь ложитесь спать... И я с вами лягу. Вот сюда и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они лежали на соломе и тихо разговарив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здесь квартирки такие, - шепотом рассказывал Немец, - сени да комнатка. Тут, видишь ли, раньше были кузни, много кузниц; и потом кузнецы ушли на Южную улицу, а сюда переселился наш брат, фартовый люд. Есть тут и стрелки, да мы с ними компанию не ведем. А наш хозяин, Федька Косоручка, пять квартир сымает... Тут еще у нас, брат, потаенные ходы сдел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 заинтересовался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н у той стены, что к забору выходит. Там два камня вынимаются, и какой хочешь человек пролез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чего этот 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для чего?.. А ежели полиция нагрянет аль обход?.. Вот тут мы живым манером камни долой - и поминай как зв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лохо слышал Немца: он был занят собственными дум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в котором они с приятелем очутились, сильно беспокоило и пугало его. По мнению Саньки, они со Спирькой попали из огня да в полы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надо подальше", - мысленно решил Санька и стал обдумывать план будущих действ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и Немец давно уже уснули. Даже старуха и та после долгого сиденья упала на тряпье, вытянулась и засвистела носом, а Рыжик все еще был занят своими дум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в лампочке керосин весь выгорел, и огонь погас; тогда только Рыжик стал засып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ШКОЛА ВОРОВ</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пал недолго: едва только занялась заря, уж он лежал с открытыми глазами. В комнате становилось светлее. Теперь Рыжик имел возможность лучше разглядеть внутренность убогого жилища. Но чем дольше он вглядывался в окружающую его обстановку, тем хуже становилось у него на душе. Такой нищеты, такого убожества Санька никогда еще не встречал. Если бы не маленькое окошечко со стеклами, комнату, в которой находился Рыжик, можно было бы принять за чулан, за кладовую, за что угодно, но только не за жилое помещ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ежду тем здесь спали люди. Санька насчитал семнадцать человек. Все они лежали в лохмотьях, грязные, жалкие, где и как попало. Влажная от сырости солома совершенно измочалилась и не шуршала, когда спящие ворочались. Воздух в комнате был нестерпимый. Санька положительно задыхался. Временами ему казалось, что он лежит в каком-то большом мусорном ящике. По ноздреватым каменным стенам трущобы, точно слезы, крупными каплями стекала вода, прячась в соломе, на которой спали люди. Рыжик взглянул на Спир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спал сном праведника, обняв, как родного брата, Ваньку Немца. Санька подивился на приятеля и немного даже подосад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т, и горя ему мало", - подум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кошко тем временем все сильнее и ярче проникал свет наступающего утра. Вот поднялась старуха. Ворча и кряхтя, стала она одеваться. Она надела на себя какие-то коричневые лохмотья, а нерасчесанную седую голову покрыла черным платком и вышла из комнаты. Рыжик успел только разглядеть ее крючковатый нос и длинную палку, которую она захватила с собою. Старуха, уходя, не совсем плотно закрыла дверь, и в комнату вместе с яркой полосой света ворвалась струя свежего воздуха.</w:t>
      </w:r>
    </w:p>
    <w:p>
      <w:pPr>
        <w:pStyle w:val="PlainText"/>
        <w:ind w:firstLine="720"/>
        <w:jc w:val="both"/>
        <w:rPr/>
      </w:pPr>
      <w:r>
        <w:rPr>
          <w:rFonts w:eastAsia="Times New Roman Cyr" w:cs="Times New Roman Cyr" w:ascii="Times New Roman Cyr" w:hAnsi="Times New Roman Cyr"/>
        </w:rPr>
        <w:t>Санька учащенно задышал, желая побольше набрать в себя чистого воздуха, но из этого ничего не выходило: свежий воздух, проникший через узенькую щель неплотно закрытой двери, быстро растворялся в смрадной атмосфере грязной трущобы, и дышать все-таки было трудно. Тогда Рыжик решил последовать примеру старухи. Осторожно, чтобы никого не разбудить, он поднялся с места и вышел из комнаты. Через минуту он был на дворе и с жадностью вдыхал здоровый весенний воздух. На дворе было тихо и безлюдно; горбатая фигура старухи обогнула длинное здание и вышла из ворот на улицу. Рыжик поднял голову и залюбовался светло-голубым небом, на котором не было ни одного облачка, ни одного пятнышка. Только на востоке небосклон окрашивался не то в розовый, не то в бледно-сиреневый цвет. Близился восход. Только что проснувшиеся птички, свистя и щебеча, весело кружились и трепетали в голубоватом воздухе наступающего утра. Рыжик впервые после долгой зимы увидал ласточек. Острокрылые и белогрудые, они то стрелами вонзались в небесную синь, то вдруг падали вниз и грудью гладили землю.</w:t>
      </w:r>
      <w:r>
        <w:rPr>
          <w:rFonts w:eastAsia="Times New Roman" w:cs="Times New Roman" w:ascii="Times New Roman" w:hAnsi="Times New Roman"/>
        </w:rPr>
        <w:t xml:space="preserve"> </w:t>
      </w:r>
      <w:r>
        <w:rPr>
          <w:rFonts w:eastAsia="Times New Roman Cyr" w:cs="Times New Roman Cyr" w:ascii="Times New Roman Cyr" w:hAnsi="Times New Roman Cyr"/>
        </w:rPr>
        <w:t>Санька следил за ласточками с любовью и большим интересом. Ему казалось, что они только что прилетели из теплых стран и что, может быть, вчера только они пронеслись через Голодаевку и, может быть, их видели Дуня, панычи и все, кто там живет. Последнее предположение невольно вызвало у Рыжика воспоминания о прошлом, и ему снова сделалось грустно. С тоскливым чувством обвел он глазами обширный двор и задумался. Ему не нравилось здесь. Чем-то таинственным и преступным веяло от этого огороженного двора, от этого до безобразия длинного и низенького здания, в котором живут не то мазурики, не то нищие. Рыжик вспомнил, что Полфунта говорил ему о каком-то Черном море, на берегу которого и стоит город Одес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де оно, это море? - спрашивал самого себя Рыжик. - Как к нему подойти? Нет, отсюда надо поскорее убраться. Пойду сейчас разбужу Спирьку, и мы тронемся с ним дальше", - твердо решил Санька и направился к трущобе, в которой ночевал. Но не успел он сделать и двух шагов, как перед ним, точно из земли, вырос громадного роста человек с круглыми серыми глазами. Рыжик, взглянув на этого человека, оцепенел от ужаса. А тот, не трогаясь с места, неподвижным взглядом смотрел на Саньку и этим смертельно пугал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шнее всего было лицо великана. Крупное и темное, это лицо было рассечено надвое. Красный шрам резкой и глубокой чертой лег от низкого, заросшего жесткими волосами лба до широкого безволосого подбородка. По всей вероятности, человек этот получил когда-то сильный удар по лицу ножом или другим орудием, причем удар пришелся по лбу, носу, губам и подбородку. Вот этот-то шрам главным образом и делал лицо страш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рат, спужался? - тоненьким, почти детским голосом спросил великан.</w:t>
      </w:r>
    </w:p>
    <w:p>
      <w:pPr>
        <w:pStyle w:val="PlainText"/>
        <w:ind w:firstLine="720"/>
        <w:jc w:val="both"/>
        <w:rPr/>
      </w:pPr>
      <w:r>
        <w:rPr>
          <w:rFonts w:eastAsia="Times New Roman Cyr" w:cs="Times New Roman Cyr" w:ascii="Times New Roman Cyr" w:hAnsi="Times New Roman Cyr"/>
        </w:rPr>
        <w:t>У Рыжика отлегло от сердца. Слабый голос великана, нисколько не гармонировавший с его мощной фигурой, почему-то сразу успокоил Саньку, и он стал смотреть на него не со страхом, а с любопытством. Большой человек с тонким голосом был одет довольно прилично: на нем была черная пиджачная пара, лакированные сапоги офицерского покроя и</w:t>
      </w:r>
      <w:r>
        <w:rPr>
          <w:rFonts w:eastAsia="Times New Roman" w:cs="Times New Roman" w:ascii="Times New Roman" w:hAnsi="Times New Roman"/>
        </w:rPr>
        <w:t xml:space="preserve"> </w:t>
      </w:r>
      <w:r>
        <w:rPr>
          <w:rFonts w:eastAsia="Times New Roman Cyr" w:cs="Times New Roman Cyr" w:ascii="Times New Roman Cyr" w:hAnsi="Times New Roman Cyr"/>
        </w:rPr>
        <w:t>круглая мягкая шапочка, надвинутая на затылок. Между прочим, Рыжик успел заметить у незнакомца еще одну особенность: правая рука его, изогнутая в виде косы, все время находилась возле груди, на весу. Санька сейчас же догадался, что великан правой рукой не</w:t>
      </w:r>
      <w:r>
        <w:rPr>
          <w:rFonts w:eastAsia="Times New Roman" w:cs="Times New Roman" w:ascii="Times New Roman" w:hAnsi="Times New Roman"/>
        </w:rPr>
        <w:t xml:space="preserve"> </w:t>
      </w:r>
      <w:r>
        <w:rPr>
          <w:rFonts w:eastAsia="Times New Roman Cyr" w:cs="Times New Roman Cyr" w:ascii="Times New Roman Cyr" w:hAnsi="Times New Roman Cyr"/>
        </w:rPr>
        <w:t>владеет. У Рыжика даже мелькнула мысль, не есть ли этот субъект тот самый Федька Косоручка, о котором вчера рассказывал Ванька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тебе глаза на меня пялить, - тем же тоненьким голоском снова заговорил великан, - лучше скажи, откуда ты взялся.</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Я здесь не один, - счел почему-то нужным заявить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 кем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товарищем, со Спирькой... Он еще сп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сп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н там, с Ванькой Немцем... А ты Федька Косоручка?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ты меня знаешь? - удивился велик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уж... - поддразнивая незнакомца, сказал Рыжик, шаловливо склонив к плечу свою рыжую кудрявую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из трущобы выползли на двор Ванька и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виде их Санька совсем ожи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мой товарищ! - воскликнул он и побежал приятелю навстр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и Немец щурили глаза и позевыв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т страшный - Федька Косоручка? Да? - громко спросил Рыжик у Нем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ы орешь?.. Конешно, он... - тихо, но энергично остановил Рыжика В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живо присмирел. Косоручка подошел к мальчи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вчера заработал? - коротко спросил он у Нем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сколько, - по-видимому робея, ответил В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это "нисколько", голубчик ты мой? - совсем по-детски запищал Федька Косоручка и совершенно неожиданно схватил левой рукой Немца за плечо и, так тряхнул его, что у бедняги чуть душа не выскочила из т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тут-то лицо у Косоручки действительно сделалось страшным. Дряблое, желтое и безволосое, оно вдруг налилось кровью, круглые серые глаза остановились, а шрам потемнел и резким, глубоким рубцом обозначился посередине лица. Рыжик и Спирька основательно струсили и уже приготовились было "задать стрекача", как выражался Спирька, но все очень скоро уладилось, и приятели успокоились. Федька выпустил Немца, а тот, крепко выругавшись, стал растирать плечо, которое держал в своей руке Федька, и этим дело ограни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ты их нашел? - как ни в чем не бывало спросил Косоручка, указывая на прия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фартовые ребята, - ответил Немец, все еще глядя на хозяина исподлоб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удивился Федька. - Посмотрим, посмотрим, какие вы воры... - обернулся он к приятелям.</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В это время обитатели трущоб проснулись и один за другим стали выходить на свежий воздух. Солнце взошло и залило двор ярким золотым светом. Обширный и только что совершенно пустынный двор быстро наполнился народом. Тут были мужчины, женщины, старики и дети. Рыжику показалось, что он снова находится в Незнамове, среди нищих: до того появившаяся толпа напомнила ему обитателей той ночлежки, которую он с Вьюном оставил всего два дня тому назад. Как там, так и здесь, за исключением Косоручки, не было ни одного человека, мало-мальски хорошо одетого. Здесь люди как будто щеголяли грязными лохмотьями и хвастались ими друг перед другом. Физиономии этих людей вполне гармонировали с их костюмами. На каждом шагу попадались здесь субъекты с подбитыми глазами, с опухшими от пьянства лицами и хриплыми голосами. Женщины в этом отношении мало чем отличались от мужчин и поражали своим безобразием. Рыжик увидал, между прочим, и вчерашних знакомых: Мошку Каракуля, косоглазого мальчика, который вчера прибежал на минутку в трактир, Маньку, подругу ее, курносую девочку, и остальных членов вчерашней компании. Мертвый доселе двор ожил. Послышались голоса, крики, брань; заголосила детвора, и заругались бабы. Некоторые из них вытаскивали из квартир постели и разбрасывали их по двору для проветривания. Иные развешивали свои лохмотья на протянутые веревки.</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347845" cy="7205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47845" cy="720534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ле Косоручки собрался кружок мальчиков. Это были всё юные, начинающие воришки, которым Федька преподавал уроки воровства. Один из мальчиков вынес "учителю" табуретку, и урок начался. Косоручка уселся спиной к дому, а лицом к "учени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тот вор, кто ворует, а тот вор, кто попадается, - ораторствовал Косоручка, обращаясь к маленьким оборванцам, слушавшим его с большим вним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янь-кось, что Мошка делает! - шепнул Спирька на ухо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в то время, когда Федька говорил, Каракуль незаметно подкрался к нему и осторожно запустил два пальца в карман его пиджака. Все видели проделку Мошки, но никто и виду не подавал, что замечает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н вчерась, к примеру, - продолжал Косоручка, - Петька и Анютка засыпались. Отчего? Оттого, что ловкости у них н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щит, ей-богу, тащит!.. - дрожа от волнения, снова прошептал Спирька, увидев, как Мошка осторожно и тихо стал вытягивать из кармана Косоручки черный кошелек с блестящим медным затвором. Каракуль держал кошелек концами двух пальц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ловкость, братцы, - продолжал "учитель", - для нашего дела - первая статья... Ежели ты карманник, ты должен пальцы запускать в карман так, чтоб тебе самому не слышно было, а не так, как Мо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ледних словах Косоручка быстро повернулся на табуретке и левой рукой так схватил Мошку, что тот, вскрикнув от боли, уронил кошелек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и этой сцены разразились дружным хохотом. На бабьем желтом лице "учителя" появилась улыб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уткий к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не обкра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шка, засып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клицания и насмешки сыпались со всех сто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Спиря! Что нам тут делать? - тихо проговорил Рыжик, обращаясь к прияте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от до того был заинтересован, что и слушать его не захот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годи, не ной!.. - отмахнулся, точно от комара, Спирька и стал следить за дальнейшими действиями вориш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воре между тем народу становилось меньше. Оборванцы услыхали колокольный звон и отправились "стрелять" на церковные паперти. Остались только воришки да несколько баб с грудными деть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соручка продолжал урок. С уверенностью истинного знатока разъяснял он "ученикам", как должны они действовать при том или ином случае. Очень долго объяснял он мальчишкам, как надо вынимать стекло из закрытого окна, чтобы никто не услыхал, и как надо пролезать через форточки. Свои объяснения подкреплял он примерами из личной практики. Примеры эти больше всего интересовали слушателей. Потом Косоручка стал говорить о качествах, необходимых каждому "порядочному" в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й и честный вор, - говорил Косоручка, - должен быть осторожным, но не трусом, должен забирать из чужой квартиры все ценное, но не должен быть жадным, потому что жадность губит нашего брата. Вор должен быть честным, и если он "работал" с товарищем, он должен поделиться поровну, а если засыплется, никого не выдавать... А главное - вор должен быть сильным и ловк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 сильный... - перебил оратора Ванька Немец, указав на Рыжика. - Он может ведмедя уло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ужто? - шутливо воскликнул Косоручка и с улыбкой взглянул на покрасневшего и окончательно смутившегося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мгновенно сделался предметом всеобщего внимания. Любопытные глаза мальчиков, всех цветов и оттенков, внимательно рассматривали Саньку со всех сто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это враки... Какая у него сила!.. - послышался чей-то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ежели он хочет, один на один с ним пойду! - задорно воскликнул Мо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й да Каракуль! Вот молодец! - послышались восклиц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где ему, холере, с таким парнем тягаться! Хвастает, дошлый... - нарочно подзадоривали Мошку некоторые из товарищ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Мошка хвастает?.. Вот уж неправда! - восклицали друг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возгласы наэлектризовывали Каракуля, и, точно молодой петух, он выступил вперед. Присутствующие предупредительно выстроились полукругом и таким образом заранее очистили место для поедин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ди: я тебя вызываю один на один! - дрожащим, взволнованным голосом проговорил Мошка и стал посередине к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я его маленькая, тощая фигурка, облаченная в невозможные лохмотья, выражала один сплошной задор. Кулачонки были сжаты, и черные глаза сверкали, как две искорки. "А ну-ка, выходи!" - казалось, говорили его откинутая немного назад фигурка и задорно поднятая, черная как смоль мелкокудрая го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трусил и попятился назад, что немедленно вызвало среди присутствующих насмешки и остр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силач!.. Мошки испугался!.. - закричали од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медя уложить может, а Мошки стру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попятился-то, что твой р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Рыжик отступал, Каракуль становился смелее и задор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отступаешь? - сверкая глазами и крепко сжимая кулачонки, выкрикивал Мошка. - Мы, брат, раков видали, нечего нам их представл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акуль положительно наскакивал на смущенного и растерявшегося Рыжика. Санька совсем не Мошки боялся, а его пугала вся эта толпа оборвышей, для которой Каракуль был свой человек, а он чужой. Спирька испытывал почти то же самое, что и Рыжик, и уже неоднократно упрекал себя, зачем он вчера похвастал силой приятеля. Его разбирало зло на Мош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б тебе, черномазому, наклал бы по первое число, ежели б ты попался мне в другом месте", - мысленно говорил Спирька Мошке и невольно сжимал кулаки и крепко стискивал зу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едька Косоручка не принимал во всей этой сцене никакого участия. Он только улыбался и, по-видимому, с наслаждением следил за всеми действиями Мошки 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аракуль между тем совсем уже близко пододвинулся к Рыжику и кулаками почти дотрагивался до лица против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стань!.. Я не хочу драться... - бледный и чрезвычайно взволнованный, твердил Рыжик, тихо отступ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чинай, Мошка! Чего смотреть на него! - послышался чей-то голос.</w:t>
      </w:r>
    </w:p>
    <w:p>
      <w:pPr>
        <w:pStyle w:val="PlainText"/>
        <w:ind w:firstLine="720"/>
        <w:jc w:val="both"/>
        <w:rPr/>
      </w:pPr>
      <w:r>
        <w:rPr>
          <w:rFonts w:eastAsia="Times New Roman Cyr" w:cs="Times New Roman Cyr" w:ascii="Times New Roman Cyr" w:hAnsi="Times New Roman Cyr"/>
        </w:rPr>
        <w:t>Каракуль сейчас же исполнил приказание и кулаком ударил Рыжика в глаз. Санька вскрикнул от боли, обеими руками закрыл лицо и опустился на корточки. Мошка торжествовал. Подбоченившись, он встал посередине круга, выставил вперед одну ногу, обутую в старую калошу, и обвел присутствующих победоносным взглядом. Но в эту секунду к Мошке подскочил Спирька и так ударил</w:t>
      </w:r>
      <w:r>
        <w:rPr>
          <w:rFonts w:eastAsia="Times New Roman" w:cs="Times New Roman" w:ascii="Times New Roman" w:hAnsi="Times New Roman"/>
        </w:rPr>
        <w:t xml:space="preserve"> </w:t>
      </w:r>
      <w:r>
        <w:rPr>
          <w:rFonts w:eastAsia="Times New Roman Cyr" w:cs="Times New Roman Cyr" w:ascii="Times New Roman Cyr" w:hAnsi="Times New Roman Cyr"/>
        </w:rPr>
        <w:t>его в ухо, что тот закружился, как волчок, и упал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по правилу... Он сзади подскоч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за это проучить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пирьку сразу напало несколько человек. На него, как горох, посыпались удары. Произошла свалка. Спирька не выдержал и начал кричать. Вот тут-то Рыжик и стал действовать. Придя в себя после полученного им удара, он со свежим синяком под глазом ринулся в дра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теперь покажу... - процедил сквозь зубы Санька и, как тигр, набросился на толп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умная злоба кипела у него в груди, он не помнил себя от негодования. Жгучее чувство обиды удвоило его энергию и силы. От каждого его удара кто-нибудь да падал. Шапка слетела с головы, и рыжие кудри Саньки упали на его возбужденное и раскрасневшееся 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у нас вот как дерутся... - задыхаясь от волнения, говорил он, нанося удары направо и налево. - Вот как у нас дерутся... - повторял он, не переставая действовать кула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почувствовал, что Рыжик разошелся вовсю, и также напряг энергию. Воришки не ожидали такого отчаянного и смелого нападения со стороны Рыжика и невольно растерялись. Некоторые даже до того струсили, что позорно беж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едька Косоручка, наблюдая за тем, как враги Рыжика падали от каждого его удара, заливался мелким, едва слышным смехом, от которого дряблое, желтое лицо его ширилось, морщинилось, а шрам темнел и становился кровав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нут через пять драка прекратилась. Рыжик и Спирька вышли победителями. Больше всех досталось Немцу и Мошке. Последний сидел на земле, подле Косоручки, и тихо всхлипывал, закрыв лицо ру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цы, ребята! - похвалил приятелей Федька. - А ты, Рыжик, совсем молодец... Из тебя толк выйдет... Вот тебе за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соручка, к великому изумлению остальных мальчиков, подал Рыжику целый ру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Рыжик и Спирька в сопровождении вчерашней компании отправились в трактир пить чай. Мошка шел рядом с Рыжиком. Он теперь искренне уважал его и не питал к нему ни малейшей зло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ВЫЙ УЧИТЕЛ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месяц. Все это время Рыжик жил будто в тумане. Новая жизнь, новые люди и новые ощущения совершенно овладели им, и, помимо воли, Санька пошел не по тому пути, по которому ему хотелось. Неоднократно намеревался он уйти из Одессы, но каждый раз Спирька умел уговорить его, и он оставался. Так прошла пасха, и наступил май, теплый, благоухающий и цветущий.</w:t>
      </w:r>
    </w:p>
    <w:p>
      <w:pPr>
        <w:pStyle w:val="PlainText"/>
        <w:ind w:firstLine="720"/>
        <w:jc w:val="both"/>
        <w:rPr/>
      </w:pPr>
      <w:r>
        <w:rPr>
          <w:rFonts w:eastAsia="Times New Roman Cyr" w:cs="Times New Roman Cyr" w:ascii="Times New Roman Cyr" w:hAnsi="Times New Roman Cyr"/>
        </w:rPr>
        <w:t>Санька пользовался полной свободой и мог уходить куда и когда угодно. В продолжение месяца он успел отлично ознакомиться со всем городом, так как с утра до вечера бродил по улицам. Один раз совершенно неожиданно забрел он на Приморский бульвар и впервые увидал море. Трудно передать, что сделалось с Рыжиком, когда перед его взором расстелилась необъятная сверкающая равнина моря. Санька стоял подле памятника Ришелье, на первой ступени гигантской каменной лестницы. Он находился в самом</w:t>
      </w:r>
      <w:r>
        <w:rPr>
          <w:rFonts w:eastAsia="Times New Roman" w:cs="Times New Roman" w:ascii="Times New Roman" w:hAnsi="Times New Roman"/>
        </w:rPr>
        <w:t xml:space="preserve"> </w:t>
      </w:r>
      <w:r>
        <w:rPr>
          <w:rFonts w:eastAsia="Times New Roman Cyr" w:cs="Times New Roman Cyr" w:ascii="Times New Roman Cyr" w:hAnsi="Times New Roman Cyr"/>
        </w:rPr>
        <w:t>лучшем и красивейшем уголке Одессы, но это его мало трогало. Он не обратил почти никакого внимания на прекрасный бульвар, на памятник и на колоссальную знаменитую лестницу. Море, живое, огромное и трепещущее, поглотило все его внимание. При взгляде на него Рыжиком овладел восторг. Его бесконечная даль и свободная ширь пришлись по душе маленькому бродяге. Он решил сойти вниз, к самому морю, чтобы хоть рукой дотронуться до его гигантского темно-синего т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го дня Санька подружился с морем. Каждый день приходил он к нему и рассказывал ему о своих печалях и радостях. Рыжик полюбил море ревнивой, горячей любовью, и поэтому он избегал шумных, хлопотливых и многолюдных пристаней и гаваней, а выбрал себе за Ланжероновской дачей укромное местечко и оттуда беспрепятственно им любов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всего Рыжика увлекала синяя даль, где небо сливалось с морем. Напрасно старался он взглядом пронзить ее насквозь и увидать, что делается там, за горизонтом: при каждой такой попытке взор его таял в бесконечном пространстве, а глазам становилось больно. Тогда Санька принимался мечтать, выдумывать, и фантазия услужливо рисовала ему дивные картины жизни, которой живут неземные существа по ту сторону горизонта. В такие минуты душа Рыжика рвалась вперед, и он всеми мыслями стремился в заманчивую д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ень море казалось Саньке иным, каждый день он находил в нем новые прелести, новые красоты. Пробежит ли тень птицы или облачка над водною гладью, беспокойный ли ветер пронесется и море, вздрогнув, нахмурится, солнце ли упадет и золото заката обильной червонной массой разольется по синим волнам, пока море не проглотит самое солнце, - Рыжик все замечал и всем любов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тал понимать голос и язык моря; так, по крайней мере, ему казалось. Когда море бывало покойно, оно нежным голосом, похожим на голос лесного ручейка, что-то рассказывало своему маленькому слушателю, а он, устремив мечтательный взгляд на гладкую его поверхность, с наслаждением слушал его тихие, кроткие речи. В такие минуты Рыжик и сам таинственным шепотом передавал морю свои самые сокровенные думы и желания. Никто их не слышал, никому до них дела не было, только ветер иногда подкрадывался внезапно, схватывал два-три слова и тут же, ослабевая, ронял их в м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Рыжик пришел к морю и не узнал своего друга. Еще недавно кроткое и ласковое, оно было чрезвычайно взволнованно. Рыжик остановился, боясь подойти к самому берегу. Солнца не было. Серым тяжелым покровом опустилось небо над взволнованной поверхностью. Море кричало, пенилось и вышвыривало на берег огромные седые волны. Волны, падая в объятия береговых камней, с отчаянными воплями умирали, разбиваясь вдребезги. Полное дикого озлобления, море подпрыгивало и раскачивалось, точно хотело выпасть из своего глубокого ложа и проглотить и затопить все, что попадается на пути. Вокруг пристаней тысячи кораблей и пароходов в смертельной панике метались и бились о берег. Казалось, что море задумало сбросить со своих плеч все эти суда, всю эту тяжесть... Рыжик долго смотрел, как грозное море выражало свой гнев, и волнение моря передавалось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м и надо!.. - злобно проронил Рыжик, сам не зная, к кому должны относиться его слова. - Так им и надо! - Взволнованный, он ушел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 другой день море как ни в чем не бывало встретило его обычной лаской и кротким, тихим журчаньем. И снова Рыжик начал мечтать, слушая волшебные сказки мо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иную жизнь вел в это время Спирька. Он весь ушел в интересы воровской шайки, среди которой он сразу занял видное положение. Дни и ночи проводил Спирька с новыми друзьями в трактире, где пил водку, курил папиросы и обдумывал план грандиозной кражи, совершить которую ему страстно хотелось. С Рыжиком он видался только ночью, в трущобе Косоручки. Отношения приятелей с каждым днем становились холодней. Спирька был рад, когда Рыжика не было возле него, потому что Рыжик являлся живым укором для его не совсем еще уснувшей совести. Бывали минуты, когда Вьюн желал совершенно развязаться с Санькой, но что-то его удерживало. Вообще Рыжик пришелся не ко двору ворам, и удивительно было, что его терпел Федька Косоручка, который не любил праздных, бесполезных помощников. Но, по всей вероятности, у Косоручки насчет Саньки был какой-то план, иначе он не стал бы его содержать. Санька иногда тяготился дармоедством, как он сам назвал свое существование в Одессе, и нередко просил у Косоручки дела, на что хозяин каждый раз отвечал одной и той же фразой: "Погоди, хлопчик, дело будет". И Рыжик в ожидании будущего дела уходил к мо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пирька тем временем не зевал и мало-помалу начал действовать. Один раз он с Ванькой Немцем украл два тюка овечьей шерсти. Федька дал им за это десять рублей. Спирька в тот же день напился до того, что чуть было не умер. Насилу отходили. В другой раз он стащил у торговки корзину с галантерейным товаром. Воришки стали смотреть на него с завистью и почтением. Косоручка часто ставил его в пример другим ученикам и предсказывал Вьюну завидную будущность.</w:t>
      </w:r>
    </w:p>
    <w:p>
      <w:pPr>
        <w:pStyle w:val="PlainText"/>
        <w:ind w:firstLine="720"/>
        <w:jc w:val="both"/>
        <w:rPr/>
      </w:pPr>
      <w:r>
        <w:rPr>
          <w:rFonts w:eastAsia="Times New Roman Cyr" w:cs="Times New Roman Cyr" w:ascii="Times New Roman Cyr" w:hAnsi="Times New Roman Cyr"/>
        </w:rPr>
        <w:t>В то время как Рыжик любовался морем и уносился мечтами в неведомый мир, Спирька все ближе сходился с ворами. Слабый огонек добра совершенно угасал в сознании отверженного мальчика. Спирька узнал, что ученики Федьки - ничего не стоящие мелкие базарные воришки и что в Одессе имеются воры, которые живут по-барски, одеваются с неслыханной роскошью и богаты, как князья. Некоторых из</w:t>
      </w:r>
      <w:r>
        <w:rPr>
          <w:rFonts w:eastAsia="Times New Roman" w:cs="Times New Roman" w:ascii="Times New Roman" w:hAnsi="Times New Roman"/>
        </w:rPr>
        <w:t xml:space="preserve"> </w:t>
      </w:r>
      <w:r>
        <w:rPr>
          <w:rFonts w:eastAsia="Times New Roman Cyr" w:cs="Times New Roman Cyr" w:ascii="Times New Roman Cyr" w:hAnsi="Times New Roman Cyr"/>
        </w:rPr>
        <w:t>них он сам видел. Один раз вечером подкатил на лихаче к их трущобе какой-то молодой барин в цилиндре и с сигарой в зубах. Он что-то шепнул Косоручке и тотчас укатил обратно. Образ этого изящного господина прочно запечатлелся в его памяти. От товарищей Спирька узнал, что барина этого зовут Колька Англичанин, что он железнодорожный вор и что всего два года тому назад он "засыпался" и его били смертным боем. Затем Спирька удостоился видеть королеву карманных воров - Соньку Золотую Ручку. Разодетая в шелк и брильянты, она в карете подъехала к трущобам Косоручки, забрала с собою Мошку Каракуля и уехала. С тех пор Спирька Мошки не вид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е страстно захотелось сделаться хотя бы таким вором, каким был Ленька Фомкач. Этот вор среди "фартовых ребят" пользовался огромной популярностью. Фомкач был ловкий, красивый и смелый парень лет двадцати двух. Одевался он по-русски, но с таким шиком и роскошью, что все ему завидовали. Первый раз Спирька увидал Леньку Фомкача в одном из трактиров, где он прокучивал "заработанные" деньги. Фомкач был одет в шелковую косоворотку малинового цвета, в бархатные шаровары и в лакированные сапоги. Он ежеминутно приказывал заводить машину и за каждую песню кидал в лицо машиниста скомканную кредитную бумажку. Спирька глаз не спускал с раскутившегося вора и мучительно завидовал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через два дня этого самого Леньку привезли под вечер к Косоручке избитого, окровавленного, в одном белье. Но от этого его значение ничуть не умалилось, так как воры привыкли к подобным превращени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мкач проболел недели две и стал поправляться. Когда он совсем выздоровел, Косоручка одел его и дал ему возможность снова приняться за свое дело. Ленька ушел, и два дня о нем не было ни слуху ни духу, как вдруг на третий день, под вечер, явился он с каким-то серьезным делом к Федьке. Рыжик, Спирька, Немец и прочая мелкота были уже дома и лежали на дворе, под открытым небом, намереваясь заснуть. Появление Фомкача заинтересовало мальчиш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о, хорошее дело нашел, - прошепта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Фомкач даром не прибежит... Не таковский! - подтвердил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только Рыжик отнесся к появлению Леньки совершенно безразлично. Он в это время думал о том, как бы снова пуститься в путь и как бы сделать так, чтобы и Спирька с ним по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то долго совет держат, - снова промолвил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кончить, как из комнаты вышли Косоручка и Фомка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ребята, поднимайтесь! Дело есть, - проговорил Фед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альчики, сколько их было, как один человек, поднялись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се, не все пойдете, - сказал Косоручка. - Пойдут Спирька, Рыжик и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 послышался чей-то робки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 протянул еще кт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ругой раз, а теперь спите, - сказал Косоручка и направился к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Фомкач, Рыжик, Спирька и Немец молча перелезли через забор и быстро зашагали по направлению к гор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прошли Базарную площадь, Ленька остановился и про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бята, я пойду вперед, а вы идите за мной; только держитесь подальше, будто меня не знаете...</w:t>
      </w:r>
    </w:p>
    <w:p>
      <w:pPr>
        <w:pStyle w:val="PlainText"/>
        <w:ind w:firstLine="720"/>
        <w:jc w:val="both"/>
        <w:rPr/>
      </w:pPr>
      <w:r>
        <w:rPr>
          <w:rFonts w:eastAsia="Times New Roman Cyr" w:cs="Times New Roman Cyr" w:ascii="Times New Roman Cyr" w:hAnsi="Times New Roman Cyr"/>
        </w:rPr>
        <w:t>После этого они снова пустились в путь. Спирьке было и страшно и приятно в одно и то же время. Наконец-то его мечта сбылась и он идет на серьезное дело... Только какое это дело? Кого и как они будут обкрадывать?.. Вопросы эти назойливо лезли ему в голову и не давали покоя. Несмотря на теплый вечер, Спирьку лихорадило. Он</w:t>
      </w:r>
      <w:r>
        <w:rPr>
          <w:rFonts w:eastAsia="Times New Roman" w:cs="Times New Roman" w:ascii="Times New Roman" w:hAnsi="Times New Roman"/>
        </w:rPr>
        <w:t xml:space="preserve"> </w:t>
      </w:r>
      <w:r>
        <w:rPr>
          <w:rFonts w:eastAsia="Times New Roman Cyr" w:cs="Times New Roman Cyr" w:ascii="Times New Roman Cyr" w:hAnsi="Times New Roman Cyr"/>
        </w:rPr>
        <w:t>всеми силами старался удерживать дрожь, пробегавшую по его телу, дабы спутники не заметили и не подумали, что он трус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также заинтересовался предстоящим делом и чего-то боялся. Он смутно знал, что воровать нельзя, что за это наказывают; но не наказания он боялся, а чего-то другого. При мысли о том, что он сегодня у кого-то что-то отнимет, что тот, кого он обкрадет, будет страдать, плакать, ему становилось жутко и нехорошо. В Саньке, попросту говоря, еще бодрствовала совесть. Она-то и хозяйничала в его маленьком сердце и заставляла его прислушиваться к ее укор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на углу одной из главных многолюдных улиц Одессы компания остановилась. Ленька Фомкач зорко осмотрелся, а затем обратился к своим спутни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бята, вы видите большой серый дом, что насупротив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м, - ответил за всех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орота ви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слушайте!.. - Фомкач принял веселый, беспечный вид, будто он случайно встретился с мальчишками, и заговорил так, что проходившей мимо публике в голову не могло прийти, что это злоумышленники. - На углу, - улыбаясь во весь рот, продолжал Фомкач, - стоит городовой, а у ворот - дворник, а потому вы должны войти во двор того серого дома по одному, а не все разом. Двор там большой, длинный, и много лестниц имеется... Пройдете середину двора и меня подождите, я вас там спрячу... Ну, идите, а там, на месте, я вам все растолкую... Хозяину кланяйтесь! - нарочно крикнул Ленька, снял шапку, поклонился и пошел в противоположную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ришки приступили к исполнению приказания. Первым перешел улицу, а затем вошел в ворота указанного дома Спирька, за ним сейчас же последовал Рыжик. Последним вошел Ванька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ор, о котором говорил Фомкач, был таких огромных размеров, так густо заселен, что его можно было принять за небольшой городок. Со всех сторон был он застроен высокими каменными корпусами. Кого-кого только не было на этом дворе! Медники, водопроводчики, кузнецы, сапожники стучали молотками; из коробочной мастерской доносились резкие, визгливые голоса поющих мастеров; детвора, точно червяки, копошилась на дворе, присоединяя к общему шуму, стукотне, гаму и свои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воре было душно, жарко и тесно. Сотни окон в каменных корпусах были настежь открыты. На верхних этажах ярким пламенем отражался на стеклах солнечный закат, а внизу уже реяли сумер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новь явившуюся компанию никто не обратил внимания. Воришки затерялись в этом многолюдий, как щепки в дремучем лесу. Они смело могли здесь разговаривать о чем угодно - их никто бы не подслушивал, ими никто бы не заинтересов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ярмарка! - воскликнул Рыжик, который не мог равнодушно видеть тол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поработать можно... - проговорил Немец, с видом знатока осматривая двор и его построй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явился и Фомка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ребята, не зевайте, за мной идите! - бросил он на ходу и прошел ми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айка немедленно последовала за ним. Пройдя несколько сажен, Ленька завернул в один из черных ходов и шмыгнул под каменную грязную лестницу. Там он открыл небольшую деревянную дверцу и втолкнул подбежавших помощников в какой-то темный чул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будет ваше место, - шепотом проговорил Ленька, закрывая дверь. - Садитесь, тут мешки лежат... Ну, теперь слушайте: вы будете здесь сидеть, пока все не утихнет. Я вчера тут всю ночь пробыл... Вы не бойтесь: сюда никто не придет... Здесь чулан для угля. А квартира от этого чулана теперь пустует... Горбатиха все развед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мимо чулана проходил кто-то, и Фомкач умол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а какая!.." - подумал о Горбатихе Рыжик. Он знал ее. Это была мать Косоручки, та самая старуха, которая так испугала его, когда он со Спирькой в первый раз ее увид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я просверлил дырку, - снова начал Ленька, когда шаги утихли. - Когда посмотрите в нее, увидите окна, что насупротив. Вот эти-то окна нам и нужны. Живет там управляющий, богатейший человек... Золота, серебра и денег - не сосчитать... Все наше будет, ежели не струс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его дрогнул. Ленька как будто поперхнулся. По-видимому, и он сильно волновался. Про его помощников и говорить нечего - они дрожали, как остриженные овцы, выгнанные на хол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от это, братцы, как утихнет все и как огонь потухнет в окнах, тогда вы еще часик подождите, а там вылезайте. Один из вас ворота откроет. Они не на замок, а засовом запираются... Ну, знаете, как будто дышло просовыв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наю... Я отопру... - стиснув зубы, чтобы не стучали, вызвался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молодец!.. А теперь слушайте дальше... Я по улице расставлю дозорных и буду гулять всю ночь... Как только ворота кто из вас откроет, пусть выйдет и громко кашлянет раза два. Бояться нечего, потому ни городового, никого не будет. А я, как приду, окно выставлю и вас впущу в квартиру, а потом и сам войду... Вот и все... Ну, а теперь я пойду... Сидите смирно, не дрейфьте и не спите. Боже упаси, ежели уснете: все дело пропадет!.. Смотрите же, ребята, это ваша первая кража, не подкачайте!.. Ну, я по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хо и осторожно открыл Фомкач дверцу и вышел из чул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 МЕСТЕ ПРЕСТУПЛЕН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кажись, можно... - прошептал Спирька, мучительно волнуя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воре давно уже царила тишина. Ни топота ног по лестнице, ни разговоров не было слышно. Все вокруг онемело, уснуло и притихло. Не так давно сидевшие в чулане злоумышленники через просверленную Фомкачем дырочку увидели, как в окнах, что напротив, потух огонь. Это заставило еще сильнее заволноваться Спир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йду... - повторил он и решительно подня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и Немец не раз пробовали вздремнуть, но каждый раз их будил наэлектризованный Спирька. Разбудил он их и теперь. Волей-неволей последовали они за ним. Когда воришки вышли во двор, где-то протяжно и слабо прокричал гуд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е не рано, - прошептал Немец, прижавшись к стене, - фабрики гу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фабрики, а пароход, - зам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чь была "фартовая", как говорят воры, то есть счастливая, потому что было темно и нена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первый вышел во двор. Но едва только он очутился на вольном воздухе, как до его слуха явственно донеслись какие-то странные звуки. В смертельном страхе припал он спиной к мокрой каменной стене дома и замер на месте. Только тогда, когда к нему подошли товарищи, он догадался, что его испугало монотонное позвякиванье дождевой воды, что тонкими струями стекала из водосточных труб на плоские камни. А потом уже раздался упомянутый гудок, вызвавший замечание со стороны Немца и возражение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три приятеля стояли у стены и тряслись, как щенки на морозе. Их съежившиеся фигуры едва заметными темными пятнами выступали на сером фоне каменной сте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ты к воротам не идешь? - едва слышно прошептал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вздрогнул, точно на него брызнули холодной водой. Вьюн понял, что слова Немца относятся к нему, и после минутного колебания он на цыпочках не пошел, а поплыл к воротам.</w:t>
      </w:r>
    </w:p>
    <w:p>
      <w:pPr>
        <w:pStyle w:val="PlainText"/>
        <w:ind w:firstLine="720"/>
        <w:jc w:val="both"/>
        <w:rPr/>
      </w:pPr>
      <w:r>
        <w:rPr>
          <w:rFonts w:eastAsia="Times New Roman Cyr" w:cs="Times New Roman Cyr" w:ascii="Times New Roman Cyr" w:hAnsi="Times New Roman Cyr"/>
        </w:rPr>
        <w:t>А дождик все накрапывал, и вода звенела, падая на камни. Спирька подошел к воротам, отдернул засов и открыл калитку. Железные петли заскрипели и застонали. Спирька высоко поднял ногу и осторожно стал перелезать через высокую перекладину калитки. Когда он перелезал, ему почудилось, что позади него кто-то ходит, и он оглянулся. В нескольких шагах от него промелькнуло что-то большое</w:t>
      </w:r>
      <w:r>
        <w:rPr>
          <w:rFonts w:eastAsia="Times New Roman" w:cs="Times New Roman" w:ascii="Times New Roman" w:hAnsi="Times New Roman"/>
        </w:rPr>
        <w:t>,</w:t>
      </w:r>
      <w:r>
        <w:rPr>
          <w:rFonts w:eastAsia="Times New Roman Cyr" w:cs="Times New Roman Cyr" w:ascii="Times New Roman Cyr" w:hAnsi="Times New Roman Cyr"/>
        </w:rPr>
        <w:t xml:space="preserve"> темное и сейчас же скрылось во мраке ночи. Спирька замер от ужаса. Холодный пот выступил у него на лбу, и сердце перестало биться. Ему показалось, что это промелькнул человек и что этот человек сейчас схватит его, и тогда он погиб. Но прошла минута, тишина никем больше не нарушалась, и Спирька немного успокоился, пришел в себя. Вспомнив наставление Леньки, он отошел на середину тротуара и громко кашлянул. В то же мгновение на другой стороне улицы появилась человеческая фигура, быстро направившаяся к Спирьке. Вьюн знал, что это был Фомкач, но тем не менее, пока Ленька подошел к нему, у него от одного только сомнения, действительно ли это Фомкач, ноги подкосились и кровь бросилась в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 поздно? - прошептал Ле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авно только огни погасли, - тем же шепотом отвечал Вью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 дворе все ладно?.. Никого не вид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жись, ни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 И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вся шайка стояла перед каменным корпусом, под одним из окон первого эта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ребята, не дышите, - едва слышно проговорил Ленька и принялся за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кармана он достал длинный, заостренный на конце гвоздь и подошел к самому окну. Сначала он приложил лицо к стеклу и внимательно стал всматриваться, но в квартире было темно, и Фомкач ничего не мог разглядеть. Потом он ощупал угол окна, приложил к стеклу гвоздь и слегка придавил его. Раздался тихий звук, похожий на тот, когда лопается стакан или ламповое стекло. Звук был настолько слаб, что его уловило только чуткое ухо Фомкача. Остальные члены шайки ничего не слыхали. Ленька провел ладонью по стеклу и остался доволен: стекло растрескалось на множество частей. Теперь оставалось самое трудное: вынуть все кусочки и очистить переплет окошка от стекла.</w:t>
      </w:r>
    </w:p>
    <w:p>
      <w:pPr>
        <w:pStyle w:val="PlainText"/>
        <w:ind w:firstLine="720"/>
        <w:jc w:val="both"/>
        <w:rPr/>
      </w:pPr>
      <w:r>
        <w:rPr>
          <w:rFonts w:eastAsia="Times New Roman Cyr" w:cs="Times New Roman Cyr" w:ascii="Times New Roman Cyr" w:hAnsi="Times New Roman Cyr"/>
        </w:rPr>
        <w:t>Желая удостовериться, все ли на дворе обстоит благополучно, Ленька отпрянул от окна и на цыпочках, слегка подпрыгивая, прошелся немного взад и вперед, а затем снова вернулся к окну. Неожиданное движение Фомкача, когда он отпрянул от окна, до того испугало его помощников, что они так на месте и присели. Но Ленька жестами успокоил их</w:t>
      </w:r>
      <w:r>
        <w:rPr>
          <w:rFonts w:eastAsia="Times New Roman" w:cs="Times New Roman" w:ascii="Times New Roman" w:hAnsi="Times New Roman"/>
        </w:rPr>
        <w:t xml:space="preserve"> </w:t>
      </w:r>
      <w:r>
        <w:rPr>
          <w:rFonts w:eastAsia="Times New Roman Cyr" w:cs="Times New Roman Cyr" w:ascii="Times New Roman Cyr" w:hAnsi="Times New Roman Cyr"/>
        </w:rPr>
        <w:t>и приказал им быть немыми. После этого он снова принялся за дело, которое требовало большого умения и опытности. С необычайной ловкостью и осторожностью он вытащил первый осколок стекла и, держа его в обеих руках, как какое-нибудь сокровище, тихо положил его возле стены. То же самое проделал он со вторым, третьим, четвертым осколком, пока квадратный переплет рамы совершенно не очистился от стекла. Все действия Леньки были до того плавны и бесшумны, что помощники его, стоявшие тут же, ничего не слыш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текло было вынуто, Фомкач еще раз осмотрелся и, убедившись, что никого нет, стал снимать сапоги, приказав и помощникам сделать то же самое. Те беспрекословно повинов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из вас ловчее? - чуть дыша, спросил Ленька, обращаясь к ребя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 первым откликнулся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ним творилось что-то непонятное. Он сильно трусил, нервничал, волновался и в то же время, сгорая от нетерпения, готов был везде и всюду быть перв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слушай же, - подошел к нему вплотную Фомкач, - ты влезешь, отдернешь верхний шпингалет и откроешь окно. Мы тогда все войдем в кварти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со свойственной ему торопливостью, подошел к окну и просунул голову в освобожденное от стекла отверстие. Из квартиры на него пахнуло теп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зешь? - тихо спросил у него Ле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ответ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Фомкач схватил его за ноги и почти насильно протиснул через оконное отверст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Спирька, находясь уже в квартире, встал на подоконник, спустил задвижку и открыл окно. Рыжик и Немец сейчас же перелезли к Спирьке. Последним стал подниматься Фомкач. Когда половина его туловища лежала уже на подоконнике, Леньке, как перед тем Спирьке, почудилось, что кто-то ходит позади него. Фомкач оглянулся и вперил в темное пространство широко раскрытые глаза, как бы желая взглядом разорвать черную пелену ночи, но он ничего не увидал и успоко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мкач первым делом, как только перелез через окно, зажег серную спичку. Трепетный огонек осветил большую с двумя окнами комнату - не то кабинет, не то конт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у прежде всего бросился в глаза огромный письменный стол со множеством интересных и блестящих предметов. Но не успел он их хорошенько разглядеть, как спичка в руках Фомкача потухла и густой мрак ночи поглотил все вещи. Но вот Фомкач зажег вторую спичку, и Рыжик явственно разглядел на краю стола бронзовую фигурку собачки, под которой лежали какие-то бумаги. Санька подскочил к столу, схватил золотую, как он думал, собачку и спрятал ее в карм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Рыжик как будто переродился. Апатичное состояние, в котором он все время находился, сменилось вдруг необычайным оживлением. Санькой овладела неслыханная жадность, жадность вора. Похитив одну вещь, ему захотелось забрать все, что было на письменном столе, и даже самый стол. Весь охваченный воровским азартом, Рыжик бросился к столу с явным намерением стащить все, что глаза увидят, но Ленька его остано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здесь работать, - сказал он ему, - дай прежде шторы спус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Фомкач подошел к окнам и опустил шторы. В комнате сделалось совершенно темно. Тогда Ленька зажег одну из двух свечей, стоявших на письменном столе в красивых подсвечниках перед большим бронзовым письменным прибором. При свете огня обстановка кабинета выступила довольно ясно.</w:t>
      </w:r>
    </w:p>
    <w:p>
      <w:pPr>
        <w:pStyle w:val="PlainText"/>
        <w:ind w:firstLine="720"/>
        <w:jc w:val="both"/>
        <w:rPr/>
      </w:pPr>
      <w:r>
        <w:rPr>
          <w:rFonts w:eastAsia="Times New Roman Cyr" w:cs="Times New Roman Cyr" w:ascii="Times New Roman Cyr" w:hAnsi="Times New Roman Cyr"/>
        </w:rPr>
        <w:t>Не бог весть какая это была обстановка, но Рыжику и Спирьке казалось, что они попали в царский дворец. Ничего подобного они во всей своей жизни не видали. Даже квартира панычей, от которой Рыжик когда-то был в таком восторге, побледнела в сравнении с кабинетом, в который он проник как вор. Больше всего Рыжика соблазнял стол, на котором была масса безделушек. Как только Фомкач зажег свечу, Санька с каким-то остервенением принялся за грабеж. Лихорадочно трясущимися руками хватал он карандаши, бронзовые крышки от чернильниц, перочинные ножи и другие мелкие вещи, набивая ими карманы и пряча их за пазуху. Глаза его сверкали фосфорическим блеском. Он тяжело дышал и был возбужден до крайней степени. В таком точно состоянии находился и Спирька. Оба приятеля чуть было не подрались у стола из-за коробки перьев - до того они забылись и</w:t>
      </w:r>
      <w:r>
        <w:rPr>
          <w:rFonts w:eastAsia="Times New Roman" w:cs="Times New Roman" w:ascii="Times New Roman" w:hAnsi="Times New Roman"/>
        </w:rPr>
        <w:t xml:space="preserve"> </w:t>
      </w:r>
      <w:r>
        <w:rPr>
          <w:rFonts w:eastAsia="Times New Roman Cyr" w:cs="Times New Roman Cyr" w:ascii="Times New Roman Cyr" w:hAnsi="Times New Roman Cyr"/>
        </w:rPr>
        <w:t>вошли в азарт. А Фомкач, от которого почему-то ни на шаг не отступал Немец, возился около несгораемого денежного шкафа, привинченного к стене. Однако Фомкач вскоре должен был убедиться, что из-за отсутствия необходимых инструментов ничего со шкафом не сделать, и он, махнув на это дело рукой, подошел к письменному столу, около которого "работали" Рыжик и Спирька. За Фомкачом, точно тень, последовал и Ванька Нем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осьте! Что вы делаете! - зашипел на приятелей Фомкач, увидав, с какой жадной торопливостью они "очищали" сто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аем, вот что!.. - забыв всякую осторожность, почти крикнул Санька, скосив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сс... рыжий дьявол!.. - заскрипел зубами Ленька и оттащил Рыжика от сто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от напряг свои силы, вырвался из рук Фомкача и, подбежав к письменному столу, почти лег н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е... Я первый увидал!.. - задыхаясь от волнения и силясь руками обнять весь стол, тверд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неузнаваем. Лицо его, широкое и курносое, было выпачкано в чернилах, которые он пролил, когда грабил стол. Шапки на нем не было: он еще в чулане потерял ее. Рыжие кудри разлохматились и при свете трепетно горевшей свечи отливали червонным золотом. Широко раскрытые глаза его казались совершенно черными. Они были полны огня, тревоги и решим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ому не дам... Я первый... Мое это... - точно в бреду повторял Рыжик, наваливаясь на сто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мкач побледнел от ярости и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что же это, щенок паршивый, делаешь? - сквозь зубы процедил Ленька и схватил Рыжика за плечи. - Аль засыпать хочешь нас?.. Так я, брат, тюрьмы не боюсь... А вот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мкач не договорил: ему послышалось, что щелкнул замок в одной из дверей кабинета, и он осекся на полуслове. Услыхали щелканье замка и остальные воришки. Одно мгновение - и все они стояли у открытого окна, готовые при малейшей опасности выскочить вон из кабинета. Прошла минута жуткого, мучительного ожидания. Но кругом было мертвенно тихо. Дождь перестал. Слышно было, как стекали последние капли дождя и как они все реже и реже позвякивали, падая на камни. Из соседней комнаты до слуха притаившихся воров доносилось равномерное и солидное тиканье больших, как можно было догадаться, часов.</w:t>
      </w:r>
    </w:p>
    <w:p>
      <w:pPr>
        <w:pStyle w:val="PlainText"/>
        <w:ind w:firstLine="720"/>
        <w:jc w:val="both"/>
        <w:rPr/>
      </w:pPr>
      <w:r>
        <w:rPr>
          <w:rFonts w:eastAsia="Times New Roman Cyr" w:cs="Times New Roman Cyr" w:ascii="Times New Roman Cyr" w:hAnsi="Times New Roman Cyr"/>
        </w:rPr>
        <w:t>Прошло еще несколько минут, Рыжик, Спирька и Немец все еще не могли прийти в себя от страха и с ужасом поглядывали на ту дверь, у которой, как им всем показалось, щелкнул замок. Один только Фомкач очень скоро успокоился и решил продолжать "дело". Ему нужно было проникнуть в другие комнаты. Он помнил наставления Горбатихи, которая главным образом указывала на столовую и на спальню. По ее словам, в</w:t>
      </w:r>
      <w:r>
        <w:rPr>
          <w:rFonts w:eastAsia="Times New Roman" w:cs="Times New Roman" w:ascii="Times New Roman" w:hAnsi="Times New Roman"/>
        </w:rPr>
        <w:t xml:space="preserve"> </w:t>
      </w:r>
      <w:r>
        <w:rPr>
          <w:rFonts w:eastAsia="Times New Roman Cyr" w:cs="Times New Roman Cyr" w:ascii="Times New Roman Cyr" w:hAnsi="Times New Roman Cyr"/>
        </w:rPr>
        <w:t>столовой должен был находиться буфет, полный серебра, а в спальне на туалетном столике - шкатулка с драгоценностями. В кабинете было две двери: одна напротив окон, другая направо, неподалеку от письменного стола. Обе двери, по уверениям Горбатихи, никогда</w:t>
      </w:r>
      <w:r>
        <w:rPr>
          <w:rFonts w:eastAsia="Times New Roman" w:cs="Times New Roman" w:ascii="Times New Roman" w:hAnsi="Times New Roman"/>
        </w:rPr>
        <w:t xml:space="preserve"> </w:t>
      </w:r>
      <w:r>
        <w:rPr>
          <w:rFonts w:eastAsia="Times New Roman Cyr" w:cs="Times New Roman Cyr" w:ascii="Times New Roman Cyr" w:hAnsi="Times New Roman Cyr"/>
        </w:rPr>
        <w:t>не запирались на замок. Фомкач решил сначала проникнуть в столовую, как в менее опасную комнату. Окончательно успокоившись, он направился к двери, что находилась напротив окон, полагая, что она ведет в столов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 первый раз увидел, как ночные воры ходят по комнатам. Фомкач, шествуя к дверям, высоко поднимал босые ноги и балансировал туловищем и руками, точно канатоходец. Ступал он всей пятой, боясь встать на цыпочки, чтобы не хрустнули как-нибудь суставы в больших пальцах.</w:t>
      </w:r>
    </w:p>
    <w:p>
      <w:pPr>
        <w:pStyle w:val="PlainText"/>
        <w:ind w:firstLine="720"/>
        <w:jc w:val="both"/>
        <w:rPr/>
      </w:pPr>
      <w:r>
        <w:rPr>
          <w:rFonts w:eastAsia="Times New Roman Cyr" w:cs="Times New Roman Cyr" w:ascii="Times New Roman Cyr" w:hAnsi="Times New Roman Cyr"/>
        </w:rPr>
        <w:t>Но вот Ленька достиг двери. Тихо и осторожно нажал он медную ручку и, затаив дыхание, постепенно стал налегать на дверь. Но напрасно: дверь не открывалась. Не могло быть сомнения, что дверь была заперта на замок. Обстоятельство это сильно обеспокоило и даже испугало Фомкача. "Стало</w:t>
      </w:r>
      <w:r>
        <w:rPr>
          <w:rFonts w:eastAsia="Times New Roman" w:cs="Times New Roman" w:ascii="Times New Roman" w:hAnsi="Times New Roman"/>
        </w:rPr>
        <w:t xml:space="preserve"> </w:t>
      </w:r>
      <w:r>
        <w:rPr>
          <w:rFonts w:eastAsia="Times New Roman Cyr" w:cs="Times New Roman Cyr" w:ascii="Times New Roman Cyr" w:hAnsi="Times New Roman Cyr"/>
        </w:rPr>
        <w:t>быть, замок давеча щелкнул неспроста", - промелькнула у него мысль, и он решил попробовать другую дверь. "Ежели и та заперта, надо, значит, удирать, покуда время есть", - подумал Фомкач и повернул напра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еликой радости Леньки, вторая дверь была не заперта и вела прямо в столовую. Зоркие глаза опытного вора сразу увидали большой темный буфет, который выделялся своими огромными размерами. Оставив дверь в столовую открытой, Фомкач вернулся к своим помощникам. По дороге он потушил свечу. В кабинет сквозь неплотно задернутые шторы проникали сумерки приближавшегося рассв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цы, - заговорил тихим шепотом Фомкач, - уже не рано... Скоро, гляди, светать зачнет... До шкатулки не добраться, а столовая - вот она... Заберем покуда серебро, а там касательно шкатулки поглядим опосля... Ты, Спирька, оставайся здесь... Ежели что заприметишь, сейчас знать дай... А мы с Ванькой да Рыжиком пойдем в столовую рабо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рька остался в кабинете возле окна, а остальные все отправились в столов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дражая Фомкачу, шагал так, будто пол был усеян колючим щебнем или стек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между тем шло, и с каждой минутой становилось светлее. Яснее стали обрисовываться предметы. Только теперь Рыжик увидал всю обстановку кабинета. Громадный кожаный диван с высокой спинкой, два кресла, шкаф с книгами и тяжелые стулья темными выпуклыми пятнами выступали на фоне светлых обоев.</w:t>
      </w:r>
    </w:p>
    <w:p>
      <w:pPr>
        <w:pStyle w:val="PlainText"/>
        <w:ind w:firstLine="720"/>
        <w:jc w:val="both"/>
        <w:rPr/>
      </w:pPr>
      <w:r>
        <w:rPr>
          <w:rFonts w:eastAsia="Times New Roman Cyr" w:cs="Times New Roman Cyr" w:ascii="Times New Roman Cyr" w:hAnsi="Times New Roman Cyr"/>
        </w:rPr>
        <w:t>В столовой было еще светлее, так как мебели здесь было меньше, а окон больше. Фомкач, видя, что времени осталось совсем мало, заторопился и прибавил шагу. С буфетом возился он недолго. Железной отмычкой он живо открыл все дверцы и стал вытаскивать сначала салфетки да скатерти, а потом уже ложки, ножи, вилки и другие ценные серебряные вещи... Помогали ему Ванька и Рыжик. Каждую металлическую вещь они должны были обернуть в салфетку, чтобы они не ударялись друг о друга. На этот раз Рыжик действовал не совсем охотно и ежеминутно спрашивал у Леньки: "Еще не все?", на что тот каждый раз отвечал сердитым, угрожающим жестом. Рыжика мало интересовали ложки и вилки</w:t>
      </w:r>
      <w:r>
        <w:rPr>
          <w:rFonts w:eastAsia="Times New Roman" w:cs="Times New Roman" w:ascii="Times New Roman" w:hAnsi="Times New Roman"/>
        </w:rPr>
        <w:t>,</w:t>
      </w:r>
      <w:r>
        <w:rPr>
          <w:rFonts w:eastAsia="Times New Roman Cyr" w:cs="Times New Roman Cyr" w:ascii="Times New Roman Cyr" w:hAnsi="Times New Roman Cyr"/>
        </w:rPr>
        <w:t xml:space="preserve"> хотя они и были серебряные. Его больше всего занимали те блестящие бронзовые безделушки, которые он стащил со стола. Этими безделушками были набиты его карманы и пазуха. Саньке хотелось скорее уйти отсюда и на свободе хорошенько разглядеть добы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все... - прошептал Фомкач, взвалил себе на плечи узел и быстро направился к кабин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а за ним и Немец последовали за своим старшим. Но не успели они дойти до дверей, как вдруг среди мертвой тишины раздался отчаянный крик Спирьки, и вслед за тем послышался топот ног, мужские голоса и хлопанье дверьми. У Фомкача ноги подкосились, а из рук выскользнул узел и упал с глухим звоном на пол. Рыжика охватил ужас. Трепеща всем телом, он с лихорадочной торопливостью стал выгружать карманы и выбрасывать вон все похищенные им вещи. Он теперь не только ими не дорожил, но все они были ему противны. Каждая вещь усиливала ощущение ужа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и где, мазурики! - раздался вдруг чей-то сильный, груб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оловую вбежали люди, здоровые, бородатые, не то дворники, не то мастеров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голубчики, поймались!.. - радостно воскликнул первый из них, рослый, широкоплечий детина с зажженной свечой в руке. - Павел Антипыч, пожалте - все здеся... Как будто в тенета голубки попалися!..</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Фомкач со всех ног бросился было в кабинет, рассчитывая там выскочить из окна, но не тут-то было: в кабинете уже были люди, которые держали Спирьку...</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371975" cy="3662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71975" cy="366268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вся шайка была на дворе. Воров окружили дворники, рабочие и добровольцы-конвойные. Рассвет был близок. Небо очистилось от туч, и день обещал быть солнеч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что там такое? - крикнула какая-то заспанная физиономия, высунувшись из окна третьего эта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ров поймали! - охотно отвечал тот самый широкоплечий парень, который раньше всех вбежал в столов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видимому, испытывал огромное удовольствие от сознания, что воры пойманы. Крупное скуластое лицо его расплылось от улыбки. Он крепко держал Рыжика за руку и, часто наклоняясь к нему, радостно повторял одну и ту же фразу: "Что, голубчики, пыймали вас?.." При этом выражение лица у него было такое, точно он сообщал мальчику великую радостную в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ор стал просыпаться. То и дело раскрывались окна, высовывались любопытные лица, и со всех сторон сыпались вопро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поймали?.. Кого пойм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х мазуриков?.. А, вот они г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й их!..</w:t>
      </w:r>
    </w:p>
    <w:p>
      <w:pPr>
        <w:pStyle w:val="PlainText"/>
        <w:ind w:firstLine="720"/>
        <w:jc w:val="both"/>
        <w:rPr/>
      </w:pPr>
      <w:r>
        <w:rPr>
          <w:rFonts w:eastAsia="Times New Roman Cyr" w:cs="Times New Roman Cyr" w:ascii="Times New Roman Cyr" w:hAnsi="Times New Roman Cyr"/>
        </w:rPr>
        <w:t>Все эти восклицания ясно и отчетливо улавливал Рыжик, но понять, вникнуть в смысл этих отрывистых фраз и слов он не был в состоянии. В голове у него стоял беспрерывный звон, а перед глазами сверкали какие-то блестящие, огненные круги. Здравый смысл совершенно оставил его, и он до того растерялся, что не мог точно сообразить, где он и что с ним случилось. Все происходившее вокруг него казалось ему сном, а мгновениями он даже был уверен, что все случившееся к нему лично не относится и что он является здесь посторонним зрителем. И на широком смертельно бледном лице его появилась бессмысленная и жалкая улыбка. Пришел в себя Рыжик только тогда, когда кто-то крикнул: "Бей их!" - и вслед за этим раздался отчаянный</w:t>
      </w:r>
      <w:r>
        <w:rPr>
          <w:rFonts w:eastAsia="Times New Roman" w:cs="Times New Roman" w:ascii="Times New Roman" w:hAnsi="Times New Roman"/>
        </w:rPr>
        <w:t xml:space="preserve"> </w:t>
      </w:r>
      <w:r>
        <w:rPr>
          <w:rFonts w:eastAsia="Times New Roman Cyr" w:cs="Times New Roman Cyr" w:ascii="Times New Roman Cyr" w:hAnsi="Times New Roman Cyr"/>
        </w:rPr>
        <w:t>вопль Спир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 родимые, не буду!.. - завопил Спир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его криком послышался плачущий, жалобный голос Немца и глухое хрипение Фомка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их... - раздавались отдельные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й их!.. Чаво мазуриков жалеть!.. - крикнул кт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момент Рыжик почувствовал удар по затылку. Удар был настолько силен, что у Саньки помутилось в глазах. Он, наверно, упал бы, если бы не тот самый детина, который крепко держал его за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слышь, бей! - оглянулся на кого-то детина. - Эдак и пришибить недол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он не воруй! - послышался как бы в ответ чей-то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руг случилось нечто совсем неожиданное. Фомкач, которого несколько человек били смертным боем, вырвался из их рук, ловким ударом свалил одного из самых сильных и бросился к воротам. За ним кинулась вся черная масса. Побежал и тот, который держал Рыжика. Пленника своего мужик не выпускал из рук, и бедному Саньке волей-неволей пришлось во весь опор мчаться с державшим его челове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улице толпа рассыпалась во все стороны. Торжественная предутренняя тишина нарушилась криками, свистками и топотом бегущих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ржи его!.. Лови, лови!.. - раздались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чувствовал, что бегущий с ним человек совсем почти забыл о нем и держит его не так крепко, как раньше. "А что, ежели вырваться?" - промелькнула мысль у Саньки. Мысль эта в одно мгновение разбудила в Рыжике энергию. Недолго думая он сильным движением вырвал руку свою из руки державшего его парня и... показал тому, как надо бег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ржи его!.. - завопил здоровый, но неуклюжий парень и бросился за Санькой, но того уже и след просты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ОЖИДАННОЕ СТОЛКНОВЕН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рассвело, когда Рыжик, едва дыша, добежал до городского сада. Измученный страхом и усталостью, босой и без шапки, Санька остановился, чтобы перевести дух. Кругом было тихо и безлюдно. Крики, свистки, топот ног - все это осталось позади.</w:t>
      </w:r>
    </w:p>
    <w:p>
      <w:pPr>
        <w:pStyle w:val="PlainText"/>
        <w:ind w:firstLine="720"/>
        <w:jc w:val="both"/>
        <w:rPr/>
      </w:pPr>
      <w:r>
        <w:rPr>
          <w:rFonts w:eastAsia="Times New Roman Cyr" w:cs="Times New Roman Cyr" w:ascii="Times New Roman Cyr" w:hAnsi="Times New Roman Cyr"/>
        </w:rPr>
        <w:t>Город еще спал и казался мертвым. Огромные дома с закрытыми глазами-окнами отчетливо выступали по обеим сторонам улиц. Обнаженные каменные мостовые, отшлифованные ногами людей и животных, казались белыми паркетами. Обыватели еще спали крепким сном. Их покой охраняли дремавшие у ворот сторожа. Чем-то жутким веяло от этого мертвенного покоя большого города. Да оно и неудивительно: города создаются людьми, а не природой,</w:t>
      </w:r>
      <w:r>
        <w:rPr>
          <w:rFonts w:eastAsia="Times New Roman" w:cs="Times New Roman" w:ascii="Times New Roman" w:hAnsi="Times New Roman"/>
        </w:rPr>
        <w:t xml:space="preserve"> </w:t>
      </w:r>
      <w:r>
        <w:rPr>
          <w:rFonts w:eastAsia="Times New Roman Cyr" w:cs="Times New Roman Cyr" w:ascii="Times New Roman Cyr" w:hAnsi="Times New Roman Cyr"/>
        </w:rPr>
        <w:t>а потому самый большой, самый оживленный из них становится мертвым, как только заснут или уйдут творцы его - лю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другое - природа, в которой все живет и живет вечно. Вот почему Рыжик, горячо любивший природу, не мог не залюбоваться нарождением утра, совершавшимся на его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удовольствием и любопытством следил он за тем, как ветер энергично и торопливо гнал на запад белые пушистые тучки, очищая путь солнцу. Голубой простор постепенно светлел, покрывался бледно-розовыми пятнами, а на востоке ярким пламенем вспыхнула за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рошелся вдоль сада, убедился, что ворота еще закрыты, и, недолго думая, перелез через чугунную решетку. Сад не показался Саньке мертвым, хотя в нем ни одного человека не было. Давно проснувшиеся птички громко, непринужденно распевали свои песни, а вымытые дождем деревья улыбались, сверкая алмазными каплями. На одной из веток молодой бледно-зеленой акации Рыжик увидал крохотную пеструю птичку и остановился поглядеть на нее. Качаясь на тоненькой ветке, птичка схватила миниатюрным клювом прозрачную каплю, проглотила ее, а затем, задрав серебристую головку, щелканьем и свистом выразила свое удоволь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улыбнулся птичке и побежал по широкой аллее сада. Аллея заканчивалась обширной площадкой, посередине которой рельефно вырисовывалась на светло-зеленом фоне деревьев белая круглая эстрада для музыкантов. Место здесь было ровное, гладкое и обсыпанное песком. Белые цветущие акации, раскидистые каштаны и серебристые тополя, будто ведя хоровод, плотным кольцом охватывали площадку со всех сто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бегая площадку, Санька случайно обратил внимание на следы, которые он выдавливал своими босыми ногами на влажном желтом песке. Следы понравились Рыжику, и он стал кружиться и бегать, чтобы испещрить ими всю площадку. Забавляя самого себя, он совершенно забыл о только что происшедших с ним приключениях, как вдруг где-то далеко, по ту сторону сада, раздался свисток городового. Рыжику почудилось, что преследователи его находятся в саду и что он уже окружен ими. Не помня себя от ужаса, он бросился к эстраде, надеясь найти в ней какую-нибудь щель, какой-нибудь уголок, куда бы он мог проскользнуть и скрыться из виду. Эстрада была высокая. Пол ее, или, вернее говоря, подмостки были подняты от земли на добрый аршин. Эстрада стояла не на фундаменте, а на столбах, врытых в землю. Столбы были обиты досками, выкрашенными в белый цвет. Для музыкантов имелась небольшая деревянная лесенка, по которой они поднимались на эстраду. Рыжик подбежал, к лесенке, заглянул под ступени и, увидав небольшое отверстие, юркнул под эстраду и скрылся из виду. Под полом эстрады было темно и тихо. Санька на четвереньках отполз подальше от лесенки и улегся на каких-то стружках. Сердце сильно колотилось в груди мальчика, и он долго не мог успокоиться. А когда тревога улеглась, Рыжик стал думать о том, что будет с ним дальше, и чувство страха сменилось чувством тоски и безысходной грусти. Бедняга устал от всех этих треволнений незнакомой ему доселе жизни, с которой он столкнулся лицом к лицу. Ему не под силу оказалась борьба с этой жизнью, и он пал духом. Горячие крупные слезы брызнули из его глаз. Он плакал тихо, беззвучно и вспоминал родину. Сквозь слезы, точно сквозь тусклое стекло, Рыжик увидал нескончаемую вереницу дорогих образов, лиц и картин. Теперь ему все было дорого: и сама Голодаевка, и товарищи, и Зазули, и Дуня, и Мойпес, и даже 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 слез пролил Рыжик в это памятное для него утро. Но вот иссякли слезы, и он притих, измученный, обессиленный. Вдруг Саньке почудилось, что он не один лежит под эстрадой. От одного этого предположения у него волосы зашевелились на голове и холод пробежал по всему телу. Сначала ему послышалось, что кто-то возле него шевельнулся, а вслед за тем он явственно расслышал протяжный вздох. В продолжение двух-трех секунд, не более, Санька успел подумать о черте, о ведьме, о разбойнике, о домовом и о других "милых" создани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здесь? - раздался почти над самым ухом Рыжика чей-то шеп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ответа Рыжик, точно ужаленный, шарахнулся в сторону и торопливо пополз на четвереньках к тому самому отверстию, через которое он проник под эстра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находилось отверстие, свет падал небольшим золотистым пят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уже утро!.. Пора вылезать... Послушайте, куда вы удираете? - уже совсем явственно и отчетливо услыхал Рыжик, когда он дополз до отверстия.</w:t>
      </w:r>
    </w:p>
    <w:p>
      <w:pPr>
        <w:pStyle w:val="PlainText"/>
        <w:ind w:firstLine="720"/>
        <w:jc w:val="both"/>
        <w:rPr/>
      </w:pPr>
      <w:r>
        <w:rPr>
          <w:rFonts w:eastAsia="Times New Roman Cyr" w:cs="Times New Roman Cyr" w:ascii="Times New Roman Cyr" w:hAnsi="Times New Roman Cyr"/>
        </w:rPr>
        <w:t>Санька понял, что неизвестный следует за ним, и это заставило его ускорить свои движения. Еще минута - и он пулей выскочил из-под деревянной лесенки эстрады и бросился бежать к аллее. Перебежав площадку, Санька остановился, оглянулся, и... крик изумления и радости вырвался из его груди: около эстрады стоял и охорашивался только что вылезший из-под лесенки Полфунта! Невозможно передать восторг Саньки, который мгновенно узнал своего дорогого друга. С радостным воплем бросился он к Полфунту</w:t>
      </w:r>
      <w:r>
        <w:rPr>
          <w:rFonts w:eastAsia="Times New Roman" w:cs="Times New Roman" w:ascii="Times New Roman" w:hAnsi="Times New Roman"/>
        </w:rPr>
        <w:t xml:space="preserve"> </w:t>
      </w:r>
      <w:r>
        <w:rPr>
          <w:rFonts w:eastAsia="Times New Roman Cyr" w:cs="Times New Roman Cyr" w:ascii="Times New Roman Cyr" w:hAnsi="Times New Roman Cyr"/>
        </w:rPr>
        <w:t>с явным намерением приласкаться к нему, но холодный, недоумевающий взгляд последнего остановил Рыжика на полпути. Дело в том, что Полфунта не узнал своего бывшего маленького спутника. Саньку действительно трудно было узнать: лицо его было совершенно черное, как у ара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 смущенно пробормотал Рыжик, опустив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лфунта не дал ему договорить: он по голосу узнал приятеля и сам бросился обнима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Рыжик... ты ли это? - восклицал Полфунта, крепко прижимая мальчика к своей гру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ожиданное столкновение, видимо, сильно взволновало фокусника. Голос у него дрожал, а из уст вырывались отрывистые слова и фра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ком это ты чернильном море купался? - после первых приветствий заговорил уже более спокойно Полфунта, с любопытством разглядывая Саньку. - В Одессе, - продолжал он, - насколько я помню, имеется Черное море, но не чернильное. Ты погляди только на себя, мой милый Рыжик, на кого ты похож! Рожей как будто на негра смахиваешь, а волосами - англичанина напоминаешь. Рыжий негр!.. Вот так зверь!.. Да тебя, брат, за деньги показывать 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весело рассмеялся. Рыжик молчал, но по его улыбающейся широкой физиономии, выпачканной чернилами и слезами, и по смеющимся глазам, устремленным на фокусника, видно было, что он счастлив и дово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де же ты пропадал?.. - снова заговорил Полфунта. - Где ты жил, что делал?.. Ведь мы вот уже год как расстались... А? Что же ты молчишь, мой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на последний вопрос Санька только вздохнул и опустил голову. Полфунта понял, что с мальчиком, наверно, случилось что-то очень нехорошее, что ему тяжело об этом теперь говорить, а потому он не стал больше расспраши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 сказал он. - Потом мне все расскажешь, а пока лезь в спальню (Полфунта указал на эстраду) и найди свою шапку. Потом купаться отправимся, а потом... Ну, да там увидим, что потом будет... Что же ты стоишь?.. Беги, говорю, за шап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нет шапки, - едва слышно пробормот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ер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ап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потер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нова замолчал и потуп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пойдем к морю... Выкупаемся и думать начнем. Марш за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оба они сидели на берегу моря, недалеко от Практической гавани, и вели беседу. Для Рыжика Полфунта оказался тем же милым, веселым и добрым человеком, каким он был при первой встрече. Он даже и наружно нисколько не изменился. Те же добрые круглые глаза, то же смуглое подвижное лицо треугольником и та же серая крылатка... Рыжик чувствовал себя с ним как нельзя лучше. Подробно и чистосердечно рассказал он ему о всех своих злоключениях, начиная с того момента, когда его выбросили из вагона, и кончая вчерашним покушением на кра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эк-с... Вот оно какие дела ты отмачивал!.. - вздохнул Полфунта, когда выслушал рассказ своего маленького приятеля. - Да, брат, жизнь - штука капризная. На кого захочет, легким перышком упадет, а на кого - тяжелым камнем навалится... Тебя, брат, она здорово душить начала, а потому домой тебе п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нимательно слушал фокусника и в то же время глаз не спускал с любимого моря, с которым, как почему-то казалось ему, он видится в последний раз. Море было почти покойно. Темно-синяя гладь его, озаренная солнцем, чуть-чуть морщилась от прикосновения ветра, а золотистые волны мелкими складками торопливо бежали к берегу и там с тихим шепотом расплескивались о камни. Извилистый берег гавани был весь усеян пароходами и парусными судами. Мачты и трубы бесчисленных судов издали казались огромным обнаженным лесом. На далеком светлом горизонте, будто белые птицы, вырисовывались идущие к Одессе корабли с распущенными парус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 после небольшой паузы заговорил Полфунта, - я расскажу тебе, что со мною было. Купил я булку, выбежал на платформу и хотел было к тебе в вагон, а поезд-то вильнул этак перед моим носом хвостом и врезался в темноту. Только я его и видел. Стало мне тут грустно. "Как же теперь Рыжик будет без меня? - думаю. - Как он доедет?.." Но я, должен тебе сказать, долго думать не люблю, а предпочитаю дело делать. И вот я решился со следующим поездом катнуть в Одессу, за тобой... А так как денег у меня не было, то я поехал не человеком, а зайцем. В Одессе я тебя три дня искал, но найти не мог. Тогда я решил махнуть в Житоми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 заинтересова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Житомир, в твой родной город, откуда ты родом. Ведь я тебя подле Житомира нашел в прошлом г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ая там река? - возбужденно, глядя на Полфунта, с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а Тетер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правда, - захлопал в ладоши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цо его озарилось светлой, радостной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с, прикатил я через месяц в Житомир, - продолжал Полфунта, - побродил по городу, погулял по берегу ре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 нас ты был? - живо перебил Санька, впившись глазами в фокус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кто такие? - улыбаясь, спросил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у Зазулей... А может, ты Дуню встретил, а может, Мойпеса вид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от "вы" кто такие!.. Нет, не видел я "вас", а речку вот я видел. Неважная речонка: мелкая, каменист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авда, хорошая она! - горячо заступился за речку Рыжик. - Есть места страсть глубокие какие! От крестной моей ежели спуститься, ужасти как глубоко будет... Там один раз пьяный уто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пьяному и в луже утопиться ничего не стоит. Да не в том толк. Слушай дальше. В Житомире я тебя не нашел, а потому пустился обратно в Одессу. А так как мне захотелось прогуляться пешком, то я только вчера прибыл сюда из Кишинева. Вот какую я карусель ногами описал! В Кишиневе я захворал... Я, знаешь ли, хвораю иногда... И вот пришел сюда без копейки и даже без сумочки. Все состояние свое прохворал я. И отправился я ночевать в городской сад. Ну, а дальше ты все знаешь. Теперь я тебя вот о чем спрошу: домой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хочу, дяденька! - 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азывай ты меня дядень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уду, не буду, дяде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у... - Рыжик обеими руками закрыл рот, а карие глаза его плутовато и весело смея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слушай! - начал снова Полфунта, задумчиво устремив глаза вдаль. - Я здесь имею родных. Люди они богатые, но я не люблю их и не хожу к ним... Но ты без шапки, без сапог, а я без гроша... С такими средствами пуститься в путь нельзя. И вот что я надумал. Спрячу я свою гордость и отправлюсь на поклон к родным. Что дадут, то и ладно. Обмундируемся мы с тобою и начнем шагать, а ежели много дадут, на машине пое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учше на машине: скорей дома буду! - подхва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умный: сразу понял, что лучше... Так вот, ты здесь посиди, а я кланяться пойду... Что с тобой? - закончил он вопросом, заметив, как вдруг побледнел и какими испуганными глазами посмотрел на него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оюсь... - тихо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 бои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ты не при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 заволновался Полфунта. - За кого ты меня принимаешь?.. Нет, голубчик, ты не бойся: я тебя не обману... Сиди и жди! Через час, самое большее через два прилечу к тебе, и мы позавтракаем так, что любой волк нам позавид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ушел, а Санька, полный тревоги и сомнений, остался сидеть на берегу мо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ЛФУНТА И ЕГО БОЛЕЗН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асения и тревоги Рыжика были напрасны: ровно через два часа явился Полфунта. В руках он нес небольшой, чем-то наполненный мешок. Подойдя к Саньке, он сел рядом с ним и стал развязывать меш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идишь, я и пришел, а ты боялся, - проговорил Полфунта и, к великой радости Рыжика, вытащил из мешка пару подержанных, но совсем еще целых сапог и суконный картуз с лакированным козырьком, тоже подержа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а, примерь сапоги! - сказал Полфунта, подавая один сапог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 секунд! - радостно волнуясь, проговорил Санька и хотел было натянуть сапог на босую н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лфунта останов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я и портянки купил... Тряпицы отличные, иным полотенцам не уступ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кусник вытащил из мешка две длинные тряпки и подал их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сумеешь обернуть ноги? - спросил у Рыжика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ю, чего тут не уметь! - живо подхватил Санька и стал обуваться.</w:t>
      </w:r>
    </w:p>
    <w:p>
      <w:pPr>
        <w:pStyle w:val="PlainText"/>
        <w:ind w:firstLine="720"/>
        <w:jc w:val="both"/>
        <w:rPr/>
      </w:pPr>
      <w:r>
        <w:rPr>
          <w:rFonts w:eastAsia="Times New Roman Cyr" w:cs="Times New Roman Cyr" w:ascii="Times New Roman Cyr" w:hAnsi="Times New Roman Cyr"/>
        </w:rPr>
        <w:t>Сидя на камне, он поднял ногу чуть ли не до лица, изогнулся колесом и торопливо принялся обматывать портянку вокруг ноги. Делал он это крайне неумело, пыхтел, краснел и в то же время беспрерывно повторял: "Чего тут не уметь!" Наконец после долгих усилий ему удалось надеть сапоги. Тогда он вскочил на ноги,</w:t>
      </w:r>
      <w:r>
        <w:rPr>
          <w:rFonts w:eastAsia="Times New Roman" w:cs="Times New Roman" w:ascii="Times New Roman" w:hAnsi="Times New Roman"/>
        </w:rPr>
        <w:t xml:space="preserve"> </w:t>
      </w:r>
      <w:r>
        <w:rPr>
          <w:rFonts w:eastAsia="Times New Roman Cyr" w:cs="Times New Roman Cyr" w:ascii="Times New Roman Cyr" w:hAnsi="Times New Roman Cyr"/>
        </w:rPr>
        <w:t>поплясал на одном месте и, глядя на Полфунта смеющимися глазами,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ут не ум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надень фуражку, - проговорил Полфунта.</w:t>
      </w:r>
    </w:p>
    <w:p>
      <w:pPr>
        <w:pStyle w:val="PlainText"/>
        <w:ind w:firstLine="720"/>
        <w:jc w:val="both"/>
        <w:rPr/>
      </w:pPr>
      <w:r>
        <w:rPr>
          <w:rFonts w:eastAsia="Times New Roman Cyr" w:cs="Times New Roman Cyr" w:ascii="Times New Roman Cyr" w:hAnsi="Times New Roman Cyr"/>
        </w:rPr>
        <w:t>Рыжик охотно натянул на голову картуз, подбоченился и от души расхохотался. Ему было бесконечно весело. Он совершенно переродился. Картуз делал его чрезвычайно забавным. Вокруг черного околыша мягкими кольцами лезли вверх рыжие кудри, а из-под лакированного козырька выглядывали темные горящие глаза и широкий вздернутый нос. Тупой подбородок, полные щеки, обсыпанные</w:t>
      </w:r>
      <w:r>
        <w:rPr>
          <w:rFonts w:eastAsia="Times New Roman" w:cs="Times New Roman" w:ascii="Times New Roman" w:hAnsi="Times New Roman"/>
        </w:rPr>
        <w:t xml:space="preserve"> </w:t>
      </w:r>
      <w:r>
        <w:rPr>
          <w:rFonts w:eastAsia="Times New Roman Cyr" w:cs="Times New Roman Cyr" w:ascii="Times New Roman Cyr" w:hAnsi="Times New Roman Cyr"/>
        </w:rPr>
        <w:t>веснушками, красный рот с оскаленными крепкими зубами - все эти части лица вздрагивали и ширились от неудержимого смеха, которым Рыжик выражал свою рад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сем иначе чувствовал себя Полфунта. Насколько можно было судить по его грустному лицу и по горькой усмешке, с которой он смотрел на Саньку, его настроение духа было неважное. Но Рыжик был настолько счастлив, что не обращал на фокусника никакого внимания и нисколько не интересовался его душевным настро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на машине поедем, да? - перестав смеяться, с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быть, и на машине... А пока зайдем - вот тут недалеко трактирчик есть - и позавтракаем. Ох, боюсь, опять бы мне не захворать, как в Кишиневе! - со вздохом добавил Полфунта и направился к гор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ктир, в который зашли приятели, как все береговые одесские трущобы, не отличался ни чистотой, ни благоустройством. Низкие, закоптелые потолки, стены с грязными, оборванными обоями, обширные комнаты со множеством столиков, неизбежная машина, стойка, буфетчик, половые с намасленными волосами - вот и вся обстановка. Ввиду раннего времени в трактире посетителей почти не было. Полфунта, усевшись с Рыжиком за одним из столиков, потребовал чаю, а у Саньки спросил, не хочет ли он чего-нибудь по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очень хочу! - живо заяв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же ты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ответить, Санька пробежал глазами по стойке, остановил свой взгляд на огромном блюде, нагруженном колбасами, а затем, повернув голову к Полфунту, нерешительно и тихо промол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ы колбаски съ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вы, господин хороший, картузик снимите, потому как здесь икона божия... - сиплым, простуженным голосом проговорил принесший чай половой, обращаясь к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гновенно сдернул фуражку и сильно сконфузился.</w:t>
      </w:r>
    </w:p>
    <w:p>
      <w:pPr>
        <w:pStyle w:val="PlainText"/>
        <w:ind w:firstLine="720"/>
        <w:jc w:val="both"/>
        <w:rPr/>
      </w:pPr>
      <w:r>
        <w:rPr>
          <w:rFonts w:eastAsia="Times New Roman Cyr" w:cs="Times New Roman Cyr" w:ascii="Times New Roman Cyr" w:hAnsi="Times New Roman Cyr"/>
        </w:rPr>
        <w:t>- Подай сюда вареной колбасы и хлеба! - приказал Полфунта половом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Санька с жадностью уписывал колбасу, набивая рот большими кусками хлеба. Полфунта не дотрагивался ни до колбасы, ни до чая. Угрюмый, молчаливый, сидел он напротив Рыжика, устремив глаза в одну точ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ам ничего не угодн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повернул голову. У стола с грязной и влажной салфеткой через плечо стоял половой. Фокусник бросил рассеянный взгляд на узкие приподнятые плечи полового, а затем равнодушным тоном, каким просят холодной воды, про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неси мне полбутылки очищенной, кусок черного хлеба с солью и стакан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оловой принес водку, Рыжик с завтраком уже покончил. С любопытством и удивлением стал он следить за Полфунтом. В прошлом году во время их путешествия Санька ни разу не видел, чтобы Полфунта хоть одну рюмочку выпил. Вот почему он с таким интересом стал следить за каждым движением фокусника. С разинутым ртом смотрел Рыжик на то, как Полфунта налил полный стаканчик, как он поднес его ко рту, как закинул голову, выпил залпом, как он некрасиво сморщил лицо и как стал нюхать черный хлеб, держа его перед н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шло и десяти минут, как бутылочка была совершенно опорожнена. Полфунта быстро опьянел. На лице выступили красные пятна, а глаза сделались влажными и мутными. В руке он держал пустую бутылку и молча глядел на стойку, за которой стоял тучный буфетчик. Рыжик тоже молчал. Глядя на своего благодетеля, он стал понимать, какой болезнью хворает Полфунта, и ему сделалось жутко. В трактире было тихо. Единственные посетители, в лице трех биндюжников, отпив чай, расплатились и ушли, а половые, собравшись в кучу, о чем-то шушукались в соседней комна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ова родня! - вдруг громко и резко вскрикнул Полфунта и так ударил бутылкой по столу, что она вдребезги разб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толу подлетел п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сударь, страдать не полагается, - заговорил половой, подбирая осколки. - У нас и больше выпивают, а таких экстренностей не дел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ую! - коротко и повелительно оборвал полового Полфунта и швырнул на стол скомканную трехрублевую бумаж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га схватил деньги и побежал к буф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 залепет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 бросил на него мутный взгляд фокус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ъежился и молчал. Он не на шутку стал побаиваться своего благодетеля.</w:t>
      </w:r>
    </w:p>
    <w:p>
      <w:pPr>
        <w:pStyle w:val="PlainText"/>
        <w:ind w:firstLine="720"/>
        <w:jc w:val="both"/>
        <w:rPr/>
      </w:pPr>
      <w:r>
        <w:rPr>
          <w:rFonts w:eastAsia="Times New Roman Cyr" w:cs="Times New Roman Cyr" w:ascii="Times New Roman Cyr" w:hAnsi="Times New Roman Cyr"/>
        </w:rPr>
        <w:t>- "Дяденька"! - заговорил снова Полфунта, выпив стаканчик из новой полбутылки. - Не называй меня ты дяденькой! Терпеть не могу!.. У меня свой дяденька имеется... И сестрица и братец есть... Они порядочные, потому что домовладельцы... А я вот - пьяница, бродяга и никуда не годный человек... И пусть... И пусть я негодяй</w:t>
      </w:r>
      <w:r>
        <w:rPr>
          <w:rFonts w:eastAsia="Times New Roman" w:cs="Times New Roman" w:ascii="Times New Roman" w:hAnsi="Times New Roman"/>
        </w:rPr>
        <w:t>,</w:t>
      </w:r>
      <w:r>
        <w:rPr>
          <w:rFonts w:eastAsia="Times New Roman Cyr" w:cs="Times New Roman Cyr" w:ascii="Times New Roman Cyr" w:hAnsi="Times New Roman Cyr"/>
        </w:rPr>
        <w:t xml:space="preserve"> пьяница, а все-таки я, Иван Раздольев, презираю их... Пре-зи-раю!.. - повторил он громко, раздельно и так ударил кулаком по столу, что посуда запляс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пьянел с каждой минутой. Лицо его сделалось совершенно красным, глаза потускнели, а веки воспалились. Речь становилась отрывистой и почти бессвязной. Он пил, не закусывая, как истый алкоголик. Рыжик со страхом следил за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пцы!.. - воскликнул Полфунта и снова ударил кулаком по столу. - Знаешь ли ты, что такое купец!.. А? Не знаешь?.. Купец, братец ты мой, тоже человек... У него все есть: и глаза, и руки, и ноги, и большой живот... Одного только нет - души... Вместо души у него под сердцем купон лежит... А родня моя - купцы... Понял ты, голубчик мой?.. Они купцы, а я бродяга... Десять лет меня не видали, а как пришел сегодня, через прислугу пять рублей выслали... Видеть не захот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выпил, сморщился, плюнул и снова на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ты пойми: ведь обидно... Родная сестра... Я ее так любил... Мы были маленькие... И вдруг - не хочет повидаться... Десять лет не видала!.. Я плохо учился... Меня из гимназии выгнали... И родные прогнали... А из-за чего?.. Из-за искусства!.. Понимаешь ли, я искусство любил... Я театр любил... Ах, как я играл Аркашку!.. На Руси не было и не будет подобного Аркашки... А теперь кто я?.. Ничтожество из ничтожеств. Я пьяница и паяц!.. Балаганный па-яц!.. Голубчик ты мой, Саша, я несчастный... я неудач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захныкал и залился слезами. Потом он рукавом вытер глаза и, едва держась на стуле, дрожащей рукой снова взялся за бутылку. Он совершенно ослаб и размя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идя, что его благодетелю становится совсем плохо, победил чувство страха и подошел к фокусн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еими руками обхватил он пьяного и, чуть не плача, стал умолять его не п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убчик, миленький Полфунтичек, не надо!.. - взмоли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яная голова Полфунта упала на плечо Саньки.</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Cyr" w:cs="Times New Roman Cyr" w:ascii="Times New Roman Cyr" w:hAnsi="Times New Roman Cyr"/>
        </w:rPr>
        <w:t>Ты думаешь, я пьян? - с трудом уже выговаривая слова, забормотал фокусник. - Нет, брат... Я ослаб... это верно... Не следовало натощак... Натощак не годится... Закушу я вот... и еще выпью... Иван Раздольев пить умеет... Он, брат, пить умеет!..</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449445" cy="7266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449445" cy="726694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pPr>
      <w:r>
        <w:rPr>
          <w:rFonts w:eastAsia="Times New Roman Cyr" w:cs="Times New Roman Cyr" w:ascii="Times New Roman Cyr" w:hAnsi="Times New Roman Cyr"/>
        </w:rPr>
        <w:t>Положение Рыжика становилось безвыходным. Полфунта допился до бесчувствия, и Санька не знал, что с ним делать. Безобразный вид пьяного, его беспомощность и полнейшее отсутствие здравого смысла произвели на мальчика удручающее впечатление. Он много раз видал пьяных. Он не раз видал, как напивался Тарас Зазуля, как пьянствовал его крестный, Андрей-воин и многие другие. Но на этих людей он всегда смотрел издали, а когда они становились буйными, он убегал от них. И поэтому голодаевские пьяницы его только забавляли. Совсем иначе чувствовал себя Санька с фокусником. Этот маленький и чужой ему человек в данную минуту был для него самым близким существом в мире. От него зависела вся судьба</w:t>
      </w:r>
      <w:r>
        <w:rPr>
          <w:rFonts w:eastAsia="Times New Roman" w:cs="Times New Roman" w:ascii="Times New Roman" w:hAnsi="Times New Roman"/>
        </w:rPr>
        <w:t xml:space="preserve"> </w:t>
      </w:r>
      <w:r>
        <w:rPr>
          <w:rFonts w:eastAsia="Times New Roman Cyr" w:cs="Times New Roman Cyr" w:ascii="Times New Roman Cyr" w:hAnsi="Times New Roman Cyr"/>
        </w:rPr>
        <w:t>Рыжика, потому что только он один мог его доставить на родину. И вдруг этот благодетель напивается и становится почти неодушевленной вещью. Санька приходил в отчаяние. А тут еще вдобавок их выгнали из трактира. Выгнали за то, что Полфунта ногами опрокинул</w:t>
      </w:r>
      <w:r>
        <w:rPr>
          <w:rFonts w:eastAsia="Times New Roman" w:cs="Times New Roman" w:ascii="Times New Roman" w:hAnsi="Times New Roman"/>
        </w:rPr>
        <w:t xml:space="preserve"> </w:t>
      </w:r>
      <w:r>
        <w:rPr>
          <w:rFonts w:eastAsia="Times New Roman Cyr" w:cs="Times New Roman Cyr" w:ascii="Times New Roman Cyr" w:hAnsi="Times New Roman Cyr"/>
        </w:rPr>
        <w:t>стол и разбил два стакана и чайник. За посуду вычли, мелочь, оставшуюся от трех рублей, вручили Саньке, а затем обоих попросили удал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улице Рыжик совсем растерялся. Через плечо у него висел мешок, а обеими руками он держал пьяного. Полфунта буквально на ногах не стоял и всею тяжестью навалился на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бойся!.. - бормотал Полфунта, раскачиваясь из стороны в сторону. - Я, брат, все понимаю... Мы в Житомир пойдем... Пешком пойдем... Мы бродяги, да?.. Ты Рыжик, а я Полфунта... Беспаспортные мы... Ну и ладно... А? Денежки заработаем 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Полфунта шлепнулся на мостовую и умолк, растянувшись на камнях. Санька, растерянный и обессиленный, встал у ног пьяного и, точно покойника, принялся его оплаки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ралась толпа. Явился городовой. Рыжик, увидав полицейского, до того струсил, что чуть было не бросился беж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му почудилось, что городовой знает, что он на рассвете с ворами покушался на кражу, и что он его сейчас арестует. Но в ту же минуту Санька успокоился, так как полицейский даже не взглянул на него, а занялся исключительно пья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натрескался! - проворчал городовой и сделал было попытку поставить пьяного на ноги, но не тут-то было: Полфунта оказался в бесчувственном состоя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но праздник встретил! - заметил кто-то из тол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рылатке, а напился, как в поддевке, - послышался еще чей-то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думаешь, крылатки не пьют? Эге, еще как залив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му бы банки поставить, живо очн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зубы скалишь? Грех да беда с кем не жи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цы, аблакат нашелся... Сейчас могильную речь скаж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клицания, шутки и острые словечки сыпались со всех сто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вы тут не видали? Разойдитесь! - крикнул город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па на мгновение раздалась, но потом опять сомкнулась. Рыжик стоял тут же и употреблял все усилия, чтобы не расплакаться. Городовой наконец замет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был с ним, что ли? - спросил он у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едва слышно ответил мальчик и опустил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же вы бы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м, в тракти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он тебе: отец, бр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я, - неожиданно для самого себя совр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акой же это он радости так нап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вы жи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что, на самделе дурак аль прикидываешься? Такой здоровый, а все твердит одно: не знаю да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жет, они нездешние? - снова послышался чей-то голос из тол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овой повернул голову, презрительным и строгим взглядом оглядел того, кто без позволения осмелился вмешаться не в свое дело, а затем, обернувшись к Рыжику,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здеш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вы? Приезж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цейский укоризненно покачал головой и снова принялся было за Полфунта, но напрасно: фокусник был мертвецки пьян и не подавал никаких признаков жи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бы на извозчика да в ночлежный дом, - не унимался все тот же голос, - он бы выспался и на человека стал бы похож. А то расспросы да допросы... Будто и впрямь умный аль следоват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с не спрашивают и прошу не вмешиваться! - строго провозгласил городовой, после чего снова обратился к Рыжику: - Деньги у твоего дяди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место ответа разжал руку: на ладони у него лежало сорок копе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я вас отправлю, - сказал городовой и остановил извозчика, который в это время проезжал ми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озчик, увидав на панели пьяного, безнадежно махнул ру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не везет же мне сегодня: на второго утопленника наезжаю! - сказал он и энергично плю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 часть, а в ночлежный отвезешь... И мальчика захватишь... Двугривенный получишь, - проговорил полицей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ак-то другое колесо выходит! - повеселел извоз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 слез с козел и обратился к толп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ославные, помогите багаж на дрожки взвал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лпе послышался смех.</w:t>
      </w:r>
    </w:p>
    <w:p>
      <w:pPr>
        <w:pStyle w:val="PlainText"/>
        <w:ind w:firstLine="720"/>
        <w:jc w:val="both"/>
        <w:rPr/>
      </w:pPr>
      <w:r>
        <w:rPr>
          <w:rFonts w:eastAsia="Times New Roman Cyr" w:cs="Times New Roman Cyr" w:ascii="Times New Roman Cyr" w:hAnsi="Times New Roman Cyr"/>
        </w:rPr>
        <w:t>На другой день Полфунта проснулся в одном из одесских ночлежных домов с головной болью и мучительными угрызениями совести. Подле него сидел Рыжик. Вид у Саньки был больной, усталый. Вчерашний день надолго остался у него в памяти. Ему много пришлось выстрадать. Дело в том, что Полфунта не один раз, а три раза напивался в продолжение дня. Когда его привезли в ночлежный дом, он был совсем без чувств. Санька даже стал серьезно опасаться за его жизнь. Фокусника бросили на нару, куда забрался и Рыжик. Через два часа он проснулся и потребовал водки; а так как денег не было, то он тут же, в ночлежке, продал за один рубль свою крылатку. Рыжик плакал, умолял его не пить, но тот его не слушал. В третий раз он</w:t>
      </w:r>
      <w:r>
        <w:rPr>
          <w:rFonts w:eastAsia="Times New Roman" w:cs="Times New Roman" w:ascii="Times New Roman" w:hAnsi="Times New Roman"/>
        </w:rPr>
        <w:t xml:space="preserve"> </w:t>
      </w:r>
      <w:r>
        <w:rPr>
          <w:rFonts w:eastAsia="Times New Roman Cyr" w:cs="Times New Roman Cyr" w:ascii="Times New Roman Cyr" w:hAnsi="Times New Roman Cyr"/>
        </w:rPr>
        <w:t>напился уже вечером. Его угощала трущобная братия за то, что он разные смешные штуки выкидывал. Никогда еще Рыжик не видал его таким скверным, неприличным и гадким. Мальчик нравственно страдал з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рости меня, голубчик! - охрипшим и виноватым голосом проговорил Полфунта, обращаясь к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цо его было измято и казалось опухшим. Он, по-видимому, сильно страд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сегодня тронемся в путь... - продолжал он. - Пройдемся немного по Бессарабии, а потом уже махнем на Укра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ы домой хотел... - встав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мой мы и пойдем. Только у нас, понимаешь ли, денег нет, так вот я хочу по таким местам пройти, где полегче... Ты, голубчик, не беспокойся: будешь дома... А пить я не стану. Слово даю т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хорошо будет! - подхватил Санька, у которого снова зародилась надежда попасть домой. - А то я страсть как напуж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апужался, а напугался, - поправил Полфунта. - Ну, теперь ты можешь быть покоен. Пока до Житомира не дойдем, капли в рот не возь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аньки точно гора свалилась с плеч. Ему стало легко и вес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вно в полдень друзья вышли из Одесс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 РОДИН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 холодный осенний день. С утра и в продолжение всего дня моросил дождь, а под вечер в сыром воздухе замелькали большие и мягкие хлопья снега. Голодаевка, с ее жалкими домишками, в этот осенний день казалась какой-то пришибленной, придавленной. Река едва заметной темной полосой вырисовывалась в сумерках наступающего вечера. На улице не видно было ни людей, ни животных: все спрятались от ненастья. Только ветер один, завывая и свистя, разгуливал на прост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ате Зазулей было темно и тихо, хотя семья была в полном сборе, а в мастерской, на верстаке Тараса, сидел даже гость, кум Иван Чумачен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зули сумерничали - вернее, Аксинья не хотела зажигать огня, потому что керосин был на исх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Зазулей, Вера и Катя, лежали на печи. Сестры не спали. Точно птички, нахохлились они и молча напрягали зрение, не выпуская из виду мать, сидевшую у окна. Им все почему-то казалось, что взрослые начнут есть, как только они заснут, и девочки поэтому нарочно гнали сон, широко раскрывая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зули и кум Иван хранили глубокое молчание. Говорить было не о чем, а дела не веселили. Сапожник думал о том, зачем его нелегкая принесла сюда, и тем не менее продолжал сидеть, так как у него дома было еще скучнее. Тарас думал о том, как бы теперь хорошо было выпить с кумом по поводу первого снега и печальной погоды. А жена Тараса думала о завтрашнем дне и о том, как она без денег проживет этот день и удастся ли ей утром накормить детей. Вообще думы были невеселые. Безотрадные мысли как будто рождались от угрюмого молчания. И неизвестно, до каких пор могло бы протянуться это тоскливое безмолвие, если бы совершенно неожиданно не послышались чьи-то шаги в сен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шаги, Аксинья поднялась с места. В ту же минуту дверь отворилась, и в хату вошли два каких-то челове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живет Тарас Зазуля? - спросил один из вошедш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был совершенно незнаком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здесь! - торопливо отвечал Тарас и тут же стал кричать на жену. - Оксана, да засвети огонь! Никого не ви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Зазуля кончить, как Аксинья уже зажгла спичку и направилась к непрошенным гостям. Но едва только она взглянула на них, как крик радости вырвался у нее из груди: у дверей стояли Рыжик и незнакомый ей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ечка!.. Мой милый!.. Мой родимый!.. - вскричала Аксинья и, дрожа от волнения, кинулась зажигать ламп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шел к дверям и Тарас, а с печи стала слезать Веро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хата огласилась радостными восклицаниями, расспросами и шумным гово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ервые восторги прошли и когда все немного успокоились, выступил вперед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 мальчик? - шутя спросил он, положив руку на плечо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 наш! - ответили ему хо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получайте его в целости и сохра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спасибо вам! - заговорил Тарас. - Что же вы не сядете? Садитесь, прошу вас, будьте гост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слова "будьте гостем" Зазуля произнес дрогнувшим голосом, так как вспомнил, что угощать нечем. А он человек был хлебосольный и гостеприимный, как все украин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точно угадав мысли Тараса, запустил руку в карман, вытащил рубль и подал его Аксин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хозяюшка, - сказал он ей, - угостите нас... Мы в дороге озябли... Нам, мужчинам, водочки дайте, а рыжему мальчику вашему чайку дайте, да не крепкого, чтобы цвет волос не испорт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беспокоитесь? - залепетала Аксинья, принимая ру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ичего, - поспешил утешить ее Полфунта, - деньги эти не мои, а вашего сына... Вместе со мною в цирке заработал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улыбнулась Аксинья и с лаской посмотрела на своего любим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нья побежала в лавочку, а мужчины уселись за стол. Рыжик увидал Верочку, удивился, как она выросла, поцеловал ее и посадил рядом с Полфунтом. Катя, не умевшая еще сама слезать с печи, все время не переставала хныкать. Но на нее никто не обращал внимания. Тем временем Санька стал постепенно осваиваться и наконец осмелился за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йпес жив? - спросил он у Тара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жив! - воскликнул Зазуля. - Он на другой день, когда ты пропал, вечером явился... больной, усталый... Три дня не жрал и выл и все бегал куда-то искать тебя... Думали, подохнет пес, ан нет, выходился. Он на своем месте, в сарае, леж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но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ходи, ежели охота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ыбежал из х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с, может, вы теперь хотите знать, где был ваш мальчик и что он делал? - спросил Полфунта, когда Санька выбежал из х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казывайте, будьте добры! - подхвати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ть антиресно! - решил вставить и свое слово Чумачен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ольте! Ваш Санька был в большой школе. Называется эта школа - жизнь. Успел он только пройти приготовительный класс, но и то на добрый грош умнее с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а кума, громадные и неуклюжие, с напряжением слушали маленького человека, но при всем старании ничего не могли понять. Полфунта заметил это и заговорил более просто. В немногих словах рассказал он им всю историю приключений Саньки. Его рассказ в высшей степени заинтересовал обоих слушателей и даже Верочку, которая все время глаз не спускала с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между тем, выбежав на двор, подошел к низенькому плетню и тихо свистнул. В ту же минуту из сарая вылетело что-то черное, большое и с визгом бросилось к Саньке. Это был Мойпес. Встреча друзей была поистине трогатель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ой мой песик!.. Славненький... - прошептал Рыжик, крепко прижимая к груди голову собаки.</w:t>
      </w:r>
    </w:p>
    <w:p>
      <w:pPr>
        <w:pStyle w:val="PlainText"/>
        <w:ind w:firstLine="720"/>
        <w:jc w:val="both"/>
        <w:rPr/>
      </w:pPr>
      <w:r>
        <w:rPr>
          <w:rFonts w:eastAsia="Times New Roman Cyr" w:cs="Times New Roman Cyr" w:ascii="Times New Roman Cyr" w:hAnsi="Times New Roman Cyr"/>
        </w:rPr>
        <w:t>Пес отвечал на ласку лаской. Он не переставал вилять хвостом, радостно визжать и прыгать. Несколько раз ему удавалось положить свои передние мокрые лапы на плечи Саньки. Рыжик был наверху блаженства. Наконец-то он дома, на родине!.. Заветная мечта его последних дней сбылась, и счастливее Рыжика не было человека. Он только жалел, зачем все это случилось вечером и в такое ненастное время. Будь это днем, он всю Голодаевку обегал бы, со всеми повидался и рассказал бы о своих приключениях. Теперь ничего нельзя было</w:t>
      </w:r>
      <w:r>
        <w:rPr>
          <w:rFonts w:eastAsia="Times New Roman" w:cs="Times New Roman" w:ascii="Times New Roman" w:hAnsi="Times New Roman"/>
        </w:rPr>
        <w:t xml:space="preserve"> </w:t>
      </w:r>
      <w:r>
        <w:rPr>
          <w:rFonts w:eastAsia="Times New Roman Cyr" w:cs="Times New Roman Cyr" w:ascii="Times New Roman Cyr" w:hAnsi="Times New Roman Cyr"/>
        </w:rPr>
        <w:t>поделать и приходилось ждать до завтрашнего у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вободившись из объятий Мойпеса, Санька вернулся в хату. Там Полфунта рассказывал о том, как они с Рыжиком после долгих скитаний по Бессарабии и Украине попали в Киев и поступили в цирк: Полфунта в качестве клоуна и фокусника, а Санька - его помощ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рок два рубля в один месяц заработали! - добавил в заключение рассказа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о! - удивился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орово! - подтвердил и Чумачен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 да разве это заработок! - хвастливо заметил Полфунта. - Если бы у нас были свои костюмы да все принадлежности для фокусов, мы бы и сто заработ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орово! - повторил сапож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сорок два рубля, - продолжал фокусник, - разве это деньги?.. Купил я себе пальтишко, сапоги, шапку, кое-как одел мальчонку - и вот все день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ньги - вода, известное дело, - сказал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да, истинно вода! - подтвердил Чумачен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в хату вошла Катерина, а вслед за нею явилась Агафья-портниха. Аксинья, идя в лавку, не утерпела и дала знать соседям о появлении Саньки. Агафья, со свойственной ей добротой и нежностью, горячо обняла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сердечный мой!.. Где же ты был все время?.. А мы по тебе тут стосковались, - мягким голосом заговорила Агаф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этой материнской ласки Рыжику сделалось хорошо и покойно на душе, а на глазах навернулись слезы умиления и благодар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терина ничего не сказала и даже не подошла к Саньке. Она издали глядела на него и как-то странно морщила брови. Катерина была такая же худая и высокая, как все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вернулась Аксинья с закуской и выпивкой. Живо накрыла она стол, все приготовила и пригласила дорогих гостей отку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отри, кума, как вырос мой крестник, - сказала Агафья, обращаясь к Аксин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 то уже гляжу, - отозвалась Зазулиха, - в один год и так выр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скоро полтора будет, - вставил Тарас. - За ваше здоровье! Извините, не знаю, как вас величать, - вежливо обернулся он к Полфунту, держа налитую рюм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зовут Иван Петрович, - ответил Полфунта и также поднял рюм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жчины чокнулись и выпили. А женщины занялись Рыж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разглядывали его, расспрашивали о его похождениях и ласкали его. Рыжик выглядел молодцом. Одет он был довольно прилич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Дуня? - спросил вдруг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ня у директорши живет, - ответила Аксинья. - Ей там очень хорошо. Маленькая барышня Надя полюбила ее, и они живут, как сестры. Ее обувают, одевают... Совсем как паненка. Читать и писать уч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н умеет читать и писать, - вмешался в разговор Полфунта, указывая на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 умеет? - удивился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просто: я его выучил. Все лето гуляли без дела, а дни были длинные... Дай, думаю, поучу малыша: может, потом и спасибо скажет... И вот я его выучил. Кое-как читает, может и писульку нацарапать... Чего бо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вам, добрый человек, что сироту не оставили, - поклонилась ему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что спасибо, - вставил свое слово Чумаченко и выпил вторую рюм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естное дело, спасибо, - сказал Тарас и тоже вып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я вам каким Рыжика вашего доставил!.. - проговорил Полфунта. - Теперь мое дело - сторона. Завтра отправляюсь в путь, а вам на память оставлю Саньку. Да, кстати, а переночевать у вас мне можно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вы спрашиваете! Конечно, можно. Даже рады будем, - сказала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рады будем, - вставил Тарас и в третий раз вып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ы поживите у нас денька два. Куда вы в такую погоду пойдете? Поживите, мы рады будем, - совершенно искренне стала упрашивать Акси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вам благодарен. Я бы с удовольствием пожил у вас, да времени у меня нет... Я счастье свое должен догнать... Вот я теперь в Житомире, а мне кажется, что мое счастье теперь в Полта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же это счастье? - не на шутку заинтересовался Тар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ыкновенное. У каждого человека есть счастье, только не каждый человек умеет его беречь. Я потерял свое счастье лет двенадцать тому назад. И вот до сих пор не могу его поймать. Я уверен, что приду в Полтаву, а мое счастье махнет в Ромны. Я и в Ромны пойду, а из Ромны на Амур, в Ташкент, мне это все равно, а уж счастье свое я най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лучше ли посидеть да обождать: может, само счастье на вас наскочит? - проговорил Тарас и налил по четверт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деть не годится, - уверенно заявил Полфунта. - От сиденья не получишь уменья. И придет счастье, да не сумеешь взять его. Нет, уж я завтра непременно отправлюсь. А ты, - обратился он к Саньке, - живи на Голодаевке и будь сыт. Весной, может, пройду мимо, тогда увидимся. А пока, друзья, за ваше здоров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чокнулся и выпил. Аксинья поставила самовар. Чай пили до поздней ночи, так что Санька уснул не раздевш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Полфунта ушел, оставив Аксинье три рубля. Она было не хотела взять, но он уверил ее, что деньги для него совершенно лишняя роскошь и что они только мешают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роводил Полфунта до самой рощи. Там они сердечно распростились и расстались. Рыжик, немного грустный, вернулся в город в сопровождении Мойпеса, который по старой памяти не отставал от хозяина ни на ша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тправился к Дуне. Был легкий морозец. Река еще не встала, но вдоль берега, точно куски стекла, уже лежали над водою хрупкие и тонкие ледяные слои. Небо было серое и неприветливое. Голодаевские ребятишки, не имея сапог, попрятались по домам, и на улице поэтому не было почти никакого оживления. Рыжику это обстоятельство крайне не нравилось, так как он хотел, чтобы все его вид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нычи встретили Саньку далеко не так радостно, как он почему-то рассчитывал. Он как вошел в кухню, так и оставался там все время, потому что панычи не сочли нужным пригласить его в комнаты. Случись это в другое время, Володя и Сережа наверное бы более горячо встретили Рыжика, но он явился к ним тогда, когда они сами были заняты новым происшествием в их жизни. Дело в том, что оба они поступили в гимназию и только недавно надели на себя мундиры с блестящими пуговицами. И Володя и Сережа были страшно заняты собою и прежде всего желали, чтобы все любовались только ими и их мундир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вязный и сбивчивый рассказ Рыжика о его приключениях они выслушали довольно равнодушно, а когда на кухню пришли Надя и Дуня, они немедленно отправились к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ю Рыжик узнал с трудом. Бывшая замарашка и босоножка превратилась в настоящую барыш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идав Саньку, Дуня вскрикнула от радости и первая бросилась к нему. Искреннее и задушевное приветствие Дуни немного вознаградило Рыжика за разочарование, которое он испытал от холодной встречи с паныч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ня долго и с большим интересом расспрашивала Рыжика о его жизни и о том, где он был и что с ним с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был очень доволен, что повидался с Дуней, хотя он ушел домой далеко невеселый. Какая-то непонятная грусть овладела им, и ему с каждой минутой становилось тоскливей. Больше всего Саньку беспокоили хмурые признаки наступающей зим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 СЧАСТЬЕ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Долго тянулась зима. Рыжику казалось, что ей конца не будет. За последнее время он совершенно измучился. Голодаевка опротивела ему очень скоро. То, к чему он так горячо стремился, что хотел увидать, далеко не было так заманчиво и интересно, как он воображал. На чужбине родина рисовалась ему прекрасной страной, где он с каждым предметом, с каждой пылинкой сроднился с малых лет. Но вот он увидал эту чудную страну, увидал близких людей, и что же? На другой день ему все наскучило. Жизнь на Голодаевке тянулась серо, однообразно. Все, что он оставил, он нашел таким же, без всяких перемен, без всяких изменений. Та же бедность я вечная нужда</w:t>
      </w:r>
      <w:r>
        <w:rPr>
          <w:rFonts w:eastAsia="Times New Roman" w:cs="Times New Roman" w:ascii="Times New Roman" w:hAnsi="Times New Roman"/>
        </w:rPr>
        <w:t xml:space="preserve"> </w:t>
      </w:r>
      <w:r>
        <w:rPr>
          <w:rFonts w:eastAsia="Times New Roman Cyr" w:cs="Times New Roman Cyr" w:ascii="Times New Roman Cyr" w:hAnsi="Times New Roman Cyr"/>
        </w:rPr>
        <w:t>приемных родителей, те же интересы, мелочные, жалкие. Здесь люди только и думали, как бы раздобыть на хлеб, а что окажется лишним - проп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 нашел себе товарища. Все его бывшие приятели отданы были в ученье и давно уже забыли об играх. Да и сам Санька не захотел бы с ними дружить. Оставалась только Дуня, но с нею он мог видеться лишь изредка, да и то урыв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ыжик оказался совершенно одиноким и как будто даже лишним существом. Первые дни им еще интересовались, приходили спрашивать его, где он был, что видел. А когда всё узнали, бросили им заниматься и как будто даже перестали его замеч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любивый мальчик мучительно страдал от сознания, что он среди голодаевцев является совершенно ненужным и лишним существом. Не раз он вспоминал, как Тарас называл его дармоедом, когда еще он, Санька, был маленьк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авиться от упреков в дармоедстве, Рыжик сам отправился к крестному и попросил, чтобы он его принял в ученье. Тот охотно согласился, и мальчик с необычайным рвением принялся за работу. Но скоро и сапожное ремесло ему надоело, и он стал мечтать. Вот с этого-то момента Рыжик и стал жить двойною жизнью. Наружно он жил, как все люди: работал, помогал крестному, беспрекословно исполнял приказания Катерины и был во всех отношениях хорошим и старательным парнем. Но все это было только наружное. На самом же деле Рыжик был занят совсем другим. Он мечтал о весне и ревниво оберегал эту сладкую мечту, боясь намеком или взглядом выдать свою тай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ечтал о том, как наступит весна, как придет за ним Полфунта и как снова он, вольный и свободный, пойдет гулять по лесам и полям... Ночью Санька чувствовал себя лучше. Лежа на печи, он мог мечтать, сколько ему хотелось. Чаще всего мечтал он о м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наконец пришла и вес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тко прислушивался Рыжик к пробуждению природы. Он первый почувствовал теплое дыхание весны, первый увидал, как спадали тяжелые оковы зимы и как постепенно освобождалась земля. Быстро наступали теплые дни. Ярко засияло солнце, на голубом небе появились легкие, полупрозрачные тучки, и зеленым бархатом покрывалась земля. Река сбросила ледяной покров, и прилетели пт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Рыжика от волнения сердце готово было разорваться. Он сам не понимал, что с ним такое, но его неудержимо потянуло куда-то. Стоило ему только взглянуть на далекий, светлый горизонт, как у него сейчас же являлось желание бросить все и уйти куда глаза глядят. Единственно, что его удерживало, это надежда, что за ним придет Полфунта. Но Полфунта не приходил, и страдания Рыжика становились выше его 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енние праздники прошли для Саньки почти незаметно. Он ничем не интересовался, и ничто его не радовало. Короче говоря, ему донельзя опротивела Голодаевка, ее обыватели и их нищенская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праздник Рыжик уходил за город и там проводил весь день. Чаще всего любил он ходить на мельницу и на ту дорогу, где он когда-то впервые встретился с Полфун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дно из воскресений Санька, по обыкновению, отправился гулять. Погода была великолепная. Был полдень. Рыжик долго гулял по роще, потом вышел к реке, выкупался, а затем перешел плотину и стал подниматься по пыльной широкой дороге, по которой он два года тому назад впервые пустился в путь с Мойпе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бегая пыли, Санька держался ближе к канаве, края которой густо заросли травою. Долго шел Рыжик, мечтая о своих будущих путешествиях, как вдруг он остановился в большом волнении. В одном месте, на дне канавы, он увидел спящего человека. Сердце замерло в груди мальчика. Какое-то внутреннее убеждение подсказало ему, что это Полфунта. И он не ошибся. Едва только Санька поравнялся с неизвестным человеком, как тот, услыхав шаги, поднял голову и расхохот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брат, легок на помине: сейчас только во сне тебя видел, - сказал Полфунта и приподня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рыгнул прямо на него и стал душить его в своих объяти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убчик, милый!.. Я думал, ты не придешь... - задыхаясь от волнения, говор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Ну тебя!.. Задушишь... А на что я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тобой пойду, - решительно заявил Санька. - Мне уже четырнадцатый год пошел... Я не малень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из эт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я могу быть тебе помощ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емлю мерить помогать бу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хочешь, мне все рав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Рыжик, Рыжик, откуда ты взялся на мою голову? - проговорил Полфунта и улыбнулся. - Ну хорошо, возьму я тебя с собой. Будем вместе бродяжить, разыскивая счастье... А если мы этого счастья не найдем, тогда что? Ведь ты вырастешь никуда не годным человеком. И грех этот на моей душе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ого греха не будет, - уверенно перебил Рыжик, - мы найдем 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Ты увер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чудак же ты! А впрочем, и на Голодаевке тебя не бог весть какое счастье ожидает. Кстати, ты чем там заним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крестного сапоги учился ш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ногому науч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жу мочить уме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то! Ну, ежели так, беги домой, попрощайся и, если тебя отпустят, лети сюда, я тебя подож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йду, - решительно заяв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хочу. Мне там надоело и так... Я сейчас с тобой пой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задумался. Наступило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 промолвил наконец Полфунта, - идем, если так. Только помни: терпи! Не всегда сладко будет... А теперь - гайда в путь-дороже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встал, встряхнулся и велел Рыжику снять сап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 сапог тебе легче ходить будет, и в город не босяком, а человеком вой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сейчас куда пойдем? - спросил Рыжик, снимая с себя сап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За счастьем - вот куда, - полушутя, полусерьезно ответил Полфунта и выскочил из кана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фигуры двух путников едва заметными черными точками виднелись вд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4371975" cy="3584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371975" cy="3584575"/>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ТРЕТЬ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ЧНЫЕ ПРИКЛЮЧЕН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прощалось с землею. Его последние огни охватывали далекий край неба и расплавленной золотисто-красной массой разливались по горизонту. Казалось, что там, далеко, кто-то вздумал поджечь небо и развел для этого гигантский костер. Но пламя заката постепенно гасло. Теплый майский день тихо умирал, уступая место вечерним сумер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и Рыжик лежали на опушке леса и молча следили за работой прир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как! - прошепт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любил долго молч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хорошо? - спросил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хорошо. И поле это зеленое, и небо, и... все, все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радуйся, коли тебе хорошо, - проговорил хандривший весь день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ромолчал. Но через минуту он не выдержал и опять за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все люди так не живут, как мы? Ушли бы все из городов и ходили бы по земле... И как бы всем весело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олкни, милый: ты глупости мелешь, - проворчал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глупости? - не унимался Рыжик. - Ведь нам как хорошо! Мы и поля, и леса, и реки, и разные города видим... Гуляем в свое удовольствие. Ну, и пускай люди так живут. Мне не жал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ты щедрый! - сказал Полфунта и невольно улыбнулся. - И глуп же ты, Рыжик! Ай-ай, как глуп!.. Ты хочешь, чтобы все люди, как тараканы, расползлись по свету и чтобы ни одного чистого местечка не осталось на земле. Недурно, что и говорить... Эх, Сашка, Сашка, когда ты поумне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авно умный, - засмея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ты умный, то и придумай, где бы нам сегодня переноче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десь чем плохо? Травка мягкая, дождя нет, тепло... Отлично ус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отлич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не отлич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тому, что дождь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ты з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туда. Разве не вид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рукой указал на юг, где на далеком небосклоне чернела ту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а, испугался чего: пятнышка! - возразил Рыжик, вглядываясь в указанную точку. - И завтра эта туча не дойдет до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ак думаешь? Ну, в таком случае оставайся здесь, а я в деревню отправлюсь ноче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встал, поднял вырезанную им в лесу палку и тощую серую котомку, в которой лежали его башмаки, одна смена белья, несколько картонных изделий для фокусов, осьмушка табачных корешков и "Ревизор" Гог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томку он перекинул через плечо, шляпу надвинул по самые брови и один двинулся в путь, ни разу не взглянув на товарища. Зато Санька глаз не спускал с приятеля, а с его широкого курносого лица, усеянного веснушками, не сходила плутовская улыб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ко не уйдешь, голубчик!" - говорили смеющиеся карие глаза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продолжал шагать вперед как ни в чем не бывало. Вскоре его маленькая фигурка едва видным серым пятном вырисовывалась на темно-зеленом фоне яровых полей, между которыми пролегала дорога в дерев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брат, берегись, наскочу! - воскликнул про себя Рыжик и быстро вскочил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зачем-то закатал парусиновые штанишки до колен, надел на палку связанные сапоги, положил палку с сапогами на плечо, сдернул с головы картуз, немного согнулся, тряхнул красно-золотистыми кудрями и стрелой помчался вперед, едва касаясь босыми ногами мягкой пыльной дороги.</w:t>
      </w:r>
    </w:p>
    <w:p>
      <w:pPr>
        <w:pStyle w:val="PlainText"/>
        <w:ind w:firstLine="720"/>
        <w:jc w:val="both"/>
        <w:rPr/>
      </w:pPr>
      <w:r>
        <w:rPr>
          <w:rFonts w:eastAsia="Times New Roman Cyr" w:cs="Times New Roman Cyr" w:ascii="Times New Roman Cyr" w:hAnsi="Times New Roman Cyr"/>
        </w:rPr>
        <w:t>Не прошло и пяти минут, как Санька поравнялся с Полфунтом</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его же не остался на опушке? - небрежно бросил Полфунта своему спутнику, стараясь не глядеть н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ты какой! Мне, чай, одному скучно, - учащенно дыша, проговорил Рыжик, прижимаясь на ходу к Полфун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 наступал быстро. На потемневшем небе появился молодой месяц. Пробежал свежий, влажный вет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дно придем! - тихо, как бы про себя, ворчал Полфунта. - Не надо было валяться так долго на опушке... А теперь, изволь-ка радоваться, стучи под окнами! Да еще не всякий пустит, на ночь-то гляд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о деревни еще далече? - перебил ворчанье Полфунта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ойдем на горку - видна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как только они поднялись на бугорок, Рыжик увидал деревню. Окруженная со всех сторон хлебными полями, деревня эта издали в сумерках наступающей ночи показалась Саньке большой и богатой. Он уже имел понятие о том, что такое бедная и богатая деревня. Ему чудилось, что крестьянские хатки упали откуда-то с высоты и рассыпались меж полей в красивом беспоряд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я понимаю, деревня! - радостно воскликну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вот не понимаю, чему ты радуешься... Здесь, того и гляди, без ночлега остане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тому, что деревня нищенск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чень скоро убедился в справедливости слов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подошли ближе, крохотные хатенки выступили перед путниками во всем своем неприглядном виде. Соломенные крыши до самых окон покрывали убогие домики. Эти домики напоминали собою кавказских нищих, у которых порыжевшие лохматые шапки надвинуты по самые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с Рыжиком вошли в деревню. Собака, лежавшая на дороге, при их приближении лениво поднялась на ноги, что-то проворчала себе под нос, нехотя отошла в сторону и снова улеглась. Кругом было тихо и безлюдно. Редко-редко в какой хате горел огон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глазами выбрал наиболее видный домик и подошел к нему. Рыжик, конечно, последовал за ним. Через оконце они увидали многочисленную семью, сидевшую за ужином. Внутренность комнаты освещала маленькая лампочка, висевшая на стене. Полфунта постучал в окно. В ту же минуту все сидевшие за столом, точно по команде, повернули головы к окошку. Старуха, хлопотавшая возле стола, подошла к оконцу, и почти приложив сморщенное лицо свое к стеклу, спросила скрипучим, старчески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м кого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прохожим переночевать! - просительным тоном прокричал Полфунта и добавил: - Издалека идем... устали очень... От дождя дозвольте укры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ледних словах Полфунта Рыжик посмотрел на небо. Капля дождя упала ему на нос, и он опустил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дождь! - пробормотал он пр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ас третьего дня прохожие ночевали, - послышался через окно голос старухи. - Не наш сегодня черед. Ступайте к ковалю Ив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б вам черт ребра пересчитал! - злобно проворчал Полфунта и отошел пр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знал, что в деревнях и селах, лежащих на большой проезжей дороге, существует порядок по очереди пускать запоздавших путников на ночлег, и поэтому он не стал разговаривать со старухой, а отправился отыскивать хату коваля Ив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йдя к третьей хате, Полфунта снова постучался в ок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там? - откликнулся на стук молодой женски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ите, ради христа, переночевать прохожих! - взмолился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и Рыжик подошли к дверям. Прошло добрых десять минут, пока дверь в сени открылась. Путешественники вошли в маленькую, но чистенькую хату. Большая русская печь у дверей, длинная широкая лавка вдоль стены, большой стол, на котором горела свеча в глиняном подсвечнике, темные иконы без риз и киотов в красном углу - вот все, что успел заметить Рыжик, войдя вслед за Полфунтом в хату. Молодая, красивая женщина приветливо встретила ночлежников и спросила, не хотят ли они поужинать. Рыжик утвердительно кивну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ая хозяйка захлопотала. Она достала с полки завернутый в серое полотенце каравай хлеба, положила на стол две деревянные ложки и отправилась к печ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следил за каждым ее движением и в то же время глазами выбирал место для спа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на лавке спать придется", - мысленно решил он пр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ваным гостям была поставлена миска горячих щей. Приятели поужинали на славу и вполне искренне поблагодарили молодую хозяйку. Как раз в это время в окна и в крышу застучал дождь. Хозяйка, одетая в пеструю ситцевую юбку и с красным очипком на затылке, проворно убрала со стола и стала посередине х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 любопытством разглядывала гостей, желая, по-видимому, вступить с ними в разговор. Если бы не очипок на голове, ее легко можно было принять за девочку: до того было молодо и наивно ее миниатюрное смуглое 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ы и есть жена Ивана-коваля? - обратился к ней с вопросом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амая, - отвечала хозяй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хороший коваль ваш муж? - продолжал допрашивать Полфунта таким тоном, каким обыкновенно говорят с детьми, когда у них спрашивают, любят ли они папу, маму, тет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го коваля во всей волости нет, - заметно оживившись, ответила ковали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А давно вы замуж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но. Скоро полгода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что давно, - иронизировал Полфунта. - А где он теперь, ваш му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нашем местечке гуляет. Работу вчера повез и не вернулся. Загулял, значит.</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Он часто гуляет у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 месяц раза два-т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йствительно, что редко... Ну, а во хмелю он бу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еселый он дюже тогда и драться люб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хо! - сокрушенно вздохнул Полфунта и умолк, догадавшись, что имеет дело с красивой дурочкой.</w:t>
      </w:r>
    </w:p>
    <w:p>
      <w:pPr>
        <w:pStyle w:val="PlainText"/>
        <w:ind w:firstLine="720"/>
        <w:jc w:val="both"/>
        <w:rPr/>
      </w:pPr>
      <w:r>
        <w:rPr>
          <w:rFonts w:eastAsia="Times New Roman Cyr" w:cs="Times New Roman Cyr" w:ascii="Times New Roman Cyr" w:hAnsi="Times New Roman Cyr"/>
        </w:rPr>
        <w:t>Легкая тревога закралась в его душу. "А что, если загулявший коваль явится ночью пьяный и вздует нас ради потехи так, что мы век помнить будем?" - думал про себя Полфунта. Тревога эта с каждой минутой усиливалась в нем, и если бы не дождь, Полфунта вряд ли</w:t>
      </w:r>
      <w:r>
        <w:rPr>
          <w:rFonts w:eastAsia="Times New Roman" w:cs="Times New Roman" w:ascii="Times New Roman" w:hAnsi="Times New Roman"/>
        </w:rPr>
        <w:t xml:space="preserve"> </w:t>
      </w:r>
      <w:r>
        <w:rPr>
          <w:rFonts w:eastAsia="Times New Roman Cyr" w:cs="Times New Roman Cyr" w:ascii="Times New Roman Cyr" w:hAnsi="Times New Roman Cyr"/>
        </w:rPr>
        <w:t>бы остался ночевать в хате кова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нас, хозяюшка, где уложите? - спросил он у ковалихи после долгого раздум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житесь на лавку! - сказала хозяй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достала с печи две подушки, или, вернее говоря, два мешка, набитые сеном, бросила их на лавку, а сама села у сто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а и Рыжик, пожелав хозяйке покойной ночи, улеглись спать не раздевая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долго не мог уснуть. Он прислушивался к шуму дождя, изредка поглядывал на неподвижно сидевшую за столом хозяйку и щурил глаза на свечку. Когда он прищуривал глаза, ему казалось, что лучи от горевшей на столе свечки протягиваются и достигают его ресниц. Но усталость взяла наконец свое, и Рыжик заснул крепким, богатырским с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ую полночь приятелей разбудил сильный стук в дверь и чей-то грубый, ревущи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ж инка, отпирай! Хату расшибу! - ревел мужской голос в сен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ча давно догорела, и в хате было темно. Ночлежники слышали, как забегала хозяйка, чиркнула спичку и как трясущимися руками она зажигала лучину. А тот, кто был в сенях, не уним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ро ли там? - кричал грубый мужской голос, и вслед за тем раздался такой удар в дверь, что стекла задребезжали в оконцах.</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Полфунта и Рыжик, лежа на разных концах длинной и широкой лавки, одновременно, точно сговорившись, съежились в комочек и решили не подавать признаков жизни.</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418715" cy="4187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18715" cy="418719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ату ввалился огромного роста человек. При неровном свете лучины, зажженной хозяйкой, человек этот показался Рыжику чудовищем. В одной руке он держал длинный кнут, а в другой - темную бутылку с широким дном. Высокие сапоги его были облеплены гряз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й, здорово, жинка! - гаркнул он во все горло и, слегка пошатываясь, направился к сто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растите, - тихим голосом откликнулась на приветствие хозяйка. - Что это вы, Иван Семенович, запоздн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то, я запозднился? Брехня, Маруся, брехня. А свечка г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я сгорела, вас дожидаюч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горела?.. Ну, и нехай! А я во какую привез, люстринную! - Коваль нагнулся, запустил пальцы в голенище правого сапога и вытащил изрядно помятую стеариновую свечу. - На, засве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немедленно исполнила приказание пьяного мужа: свечу зажгла, а лучину потуш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роение духа коваля было самое веселое. Рыжик, полуоткрыв глаза, с затаенным страхом следил за каждым его движением. Иван Семенович, как называла его жена, поставил бутылку на стол, кнут бросил на лавку, около скорчившегося Полфунта, и потребовал ужи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только Санька хорошо разглядел хозяина хаты. Это был широкоплечий детина, громадного роста, с черной бородкой и сильными, тяжелыми ру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 мокрый и грязный от дождя, хозяин хаты сел за стол, а хозяйка пошла доставать ужин из пе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й, жинка, открой двери: жарко мне! - крикнул коваль. Молодая женщина сейчас же исполнила приказание. В хате действительно было и душно и жар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ужином Иван выпил стаканчик водки и стал рассказывать жене о своих удачах в городе. Какой-то пан Бриндзевич очень хвалил его работу, три гривенника дал ему на водку и еще новый заказ сдел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вем, Маруся! - весело и громко закончил свой рассказ Иван и так ударил кулаком по столу, что бутылка закачалась и миска со щами запрыг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до того заинтересовался, что забыл всякий страх, и уже не одним, а обоими глазами смотрел на коваля. А хозяин между тем не столько ел, сколько пил. После каждого выпитого им стаканчика он становился оживленнее.</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Чего, жинка, пригорюнилась? - крикнул коваль и подбоченился. - А мне во как весело!.. Эх, жаль, побить не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валь поднялся из-за стола и тут только увидал на лавке Рыжика, а потом и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то такие? - спросил он у хозяй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хожие ночевать просились. Наш черед сегодня, - отвечала ж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 вот это хорошо! Гости дорогие, вставайте ужи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уже ужинали, - робко проговорила ковалиха, но муж не обратил внимания на ее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ошел к лавке и, словно котят, смахнул на пол сначала Полфунта, а потом и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то вы такие? - повторил свой вопрос коваль, глядя сверху вниз на медленно поднимавшихся с пола ночлежников. - Ну?.. Где ваши языки?.. - не дождавшись ответа, нетерпеливо крикнул на гостей хозяин и схватил с лавки брошенный им недавно кнут.</w:t>
      </w:r>
    </w:p>
    <w:p>
      <w:pPr>
        <w:pStyle w:val="PlainText"/>
        <w:ind w:firstLine="720"/>
        <w:jc w:val="both"/>
        <w:rPr/>
      </w:pPr>
      <w:r>
        <w:rPr>
          <w:rFonts w:eastAsia="Times New Roman Cyr" w:cs="Times New Roman Cyr" w:ascii="Times New Roman Cyr" w:hAnsi="Times New Roman Cyr"/>
        </w:rPr>
        <w:t>Рыжик струсил не на шутку. Пьяный коваль, по-видимому, готов был разойтись вовсю. Все, что еще оставалось у Саньки сонного, вмиг проснулось, и он оживился под влиянием страха. Прежде всего ему на ум пришла мысль захватить с лавки свои сапоги и удрать, благо двери настежь были открыты. Но шум дождя и покойный вид Полфунта удержали Рыжика. Но Санька ошибся: Полфунта только казался покойным, а на самом деле он трусил не менее своего приятеля. Как человек опытный в подобных делах, Полфунта понял, что</w:t>
      </w:r>
      <w:r>
        <w:rPr>
          <w:rFonts w:eastAsia="Times New Roman" w:cs="Times New Roman" w:ascii="Times New Roman" w:hAnsi="Times New Roman"/>
        </w:rPr>
        <w:t xml:space="preserve"> </w:t>
      </w:r>
      <w:r>
        <w:rPr>
          <w:rFonts w:eastAsia="Times New Roman Cyr" w:cs="Times New Roman Cyr" w:ascii="Times New Roman Cyr" w:hAnsi="Times New Roman Cyr"/>
        </w:rPr>
        <w:t>бежать не имеет смысла, и решил поступить иначе. В ту минуту, когда коваль стоял над ним с кнутом в руках, Полфунта скорчил такую рожу, что пьяный хозяин в изумлении отступил шаг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то ты? - упавшим, испуганным голосом спросил коваль, незаметно отступая к сто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то такой? - пискливым голосом прокричал Полфунта и запрыгал и завертелся по хате с такой быстротой, что сам Рыжик, не понимая, в чем дело, на всякий случай старался держаться подальше от прия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воюродный шурин сатаны и племянник дьявола... Пойдем к нам в ад, гостем будешь!.. - тонким голоском провизжал Полфунта и, корча невероятные рожи, подскочил к кова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едного Ивана весь хмель из головы выскоч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ур меня... - шептал коваль, пятясь к сто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хозяйкой совсем сделалось дурно. А Полфунта не переставал дурачиться, нагоняя страх не только на хозяев хаты, но и на Саньку. Фокуснику, однако, все это показалось недостаточным. На минутку он повернулся лицом к дверям, быстро достал из кармана серные спички, вымазал фосфором лоб и подбородок, пальцами вывернул наизнанку веки, отчего глаза его сделались действительно страшными, упал на пол и на четвереньках пополз к хозяину, не переставая визжать и корчить ро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передать, что сделалось с ковалем, когда он увидал ползущего к нему Полфунта с вывернутыми веками и светящимися от фосфора лбом и подбородком. Перепуганный насмерть великан дрожащей рукой осенил себя крестом и полез под стол, не помня себя от ужа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ур, цур, чертяка... - шептал под столом ков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фунту только этого и надо было. Увидав, что Иван окончательно обалдел от страху, он встал, схватил с лавки свою котомку и сделал знак Рыжику. Тот сразу сообразил, в чем дело, и последовал за Полфунтом, не забыв захватить свои сап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улице было темно и грязно от дождя. Сквозь разорванные и гонимые ветром тучи изредка выглядывали звездо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это? - спросил у Полфунта Рыжик, желая скорее узнать, для чего приятель разыграл чер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чи, ты ничего не понимаешь, - прошептал Полфунта. - Ежели бы я этой штуки не выкинул, пьяный коваль так бы нас избил, что мы его век помнили бы. А теперь, пока он очухается, мы уже далеко уй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ец ты, Полфунта! Ей-богу! - в полном восхищении воскликнул Рыжик, только теперь сообразив, какую хитрую штуку проделал с ковалем его ловкий прият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шуми больно! - остановил расходившегося Саньку Полфунта. - Опасность еще не миновала. Придет коваль в себя, беда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он кончить, как спящая улица огласилась громкими, отчаянными кри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н... Бежим! - сказал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ймаешь! - крикнул Санька и со всех ног бросился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й, держи! Лови черта! - послышался ревущий голос кова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рибавил прыти. Ноги его вязли и скользили по грязи, но он на это мало обращал внимания. Далеко позади раздавались чьи-то крики и собачий лай. А Рыжик, точно спугнутый заяц, мчался вперед, забыв в это время про Полфунта и про самого себ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КУШАЙ-КАШ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Долго без оглядки бежал Рыжик. Остановился он только тогда, когда почувствовал, что ноги у него подкашиваются. Весь мокрый, грязный, стоял он на скошенном лугу и едва переводил дыхание от усталости. Тут только Санька вспомнил о приятеле и с беспокойством стал оглядываться и прислушиваться. Было темно. До рассвета оставалось еще много. Рыжик отбежал порядочное расстояние</w:t>
      </w:r>
      <w:r>
        <w:rPr>
          <w:rFonts w:eastAsia="Times New Roman" w:cs="Times New Roman" w:ascii="Times New Roman" w:hAnsi="Times New Roman"/>
        </w:rPr>
        <w:t>.</w:t>
      </w:r>
      <w:r>
        <w:rPr>
          <w:rFonts w:eastAsia="Times New Roman Cyr" w:cs="Times New Roman Cyr" w:ascii="Times New Roman Cyr" w:hAnsi="Times New Roman Cyr"/>
        </w:rPr>
        <w:t xml:space="preserve"> Никаких голосов, никакого лая он теперь уже не слыхал. Жутко становилось Саньке. Мысль о том, что он может потерять Полфунта, сильно его испугала, и он готов уже был вернуться назад, но темень и бездорожье удержали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ыжика становилось далеко не веселым. Во время отчаянного бега он сбился с пути и теперь сам не знал, где он и что с ним будет. А стоять до рассвета посреди поля, под открытым небом, было тоже нелегко, тем более что он едва на ногах держался от уста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что, ежели я крикну?" - мысленно спросил себя Санька. И не успел он подумать о последствиях, как из уст его вырвалось имя прия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й, молодой голос Рыжика прорезал тишину ночи и стих. Санька с замиранием сердца стал прислушиваться, но отклика ниоткуда не последовало. После его окрика стало как будто еще тише и темнее. Мальчик обернулся в другую сторону. Под его босыми ногами хлюпала дождевая вода, которую еще не успела впитать зем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фунта-а!!! - снова пронесся протяжный одинокий окрик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та не последов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я Ва-ня-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т раз уже слезы слышались в голосе мальчика, но отклика не было. Измученный страхом и тревогой, Санька медленно поплелся вперед, сам не зная куда и зачем. Не успел он сделать и десяти шагов, как остановился в крайнем удивлении. Ему показалось, что он подходит к той самой деревне, где они с Полфунтом обрели такой неудачный ночлег. Конусообразные хатки темными пирамидами вырисовывались вдали. Рыжик сделал еще несколько шагов, пристальнее стал всматриваться вдаль и тогда только понял, что перед ним не деревня и не хатки, а свежескошенная трава, подвешенная на кольях для просушки. Санька вспомнил, что в прошлом году в одной из таких копен они с Полфунтом прекрасно устроились и провели целую н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йдя к первой копне-пирамиде, Рыжик сейчас же нашел отверстие, ведущее внутрь копны. На него пахнуло острым ароматом свежего сена. Этот любимый Рыжиком запах мгновенно нагнал на него сон. Повинуясь неудержимому желанию соснуть на мягком сене, Санька пролез в пирамиду, положил подле себя сапоги и сам улегся на мягкой, свежей траве. Он был рад, что попал в сухое место. Он почувствовал приятную теплоту и решил до утра пробыть в сене. А утром Полфунта его сам на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оследней мыслью Санька сладко ус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ой, батюшки, ноги отдавил, разбойник! - услыхал Рыжик чей-то голос и прос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у же минуту он почувствовал, как что-то живое, теплое зашевелилось под его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испуганно вскочил на ноги. В отверстие пробивался утренний свет. Это обстоятельство немного успокоило мальчика. "Хорошо, что ночь прошла", - подума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ежду тем в сене шевелился кт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фунта ли это?" - мелькнуло у Саньки в голове, и радость нахлынула на него, и сердце его усиленно заб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здесь? Это ты, Полфунта? - спросил Рыжик и замер в ожидании отв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брат, здесь не Полфунтом, а пудами пахнет, - послышался из-под сена чей-то хриплый незнаком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вуках этого голоса Рыжик уловил что-то доброе и простодушное. Но некоторые меры предосторожности он все-таки принял: сапоги и палку взял в руки, а сам пополз к вых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же ты? - снова спросил Рыжик, обращаясь к неизвестному существу, копошившемуся в с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то?.. Я, батюшка ты мой... Ой-ой, спинушку заломило... Я, брат, человек и отставной рядовой, а зовут меня Не-Кушай-Каши... Ох-хо-х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голова говорившего поднялась, и Санька увидал круглое, давно не бритое лицо челове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понравилось тебе имечко мое? Хе-хе-х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руглое лицо засмея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вольно улыбнулся, глядя на незнакомца, с трудом вылезавшего из-под сена. Что-то смешливое и добродушное чувствовалось в этом большом, неуклюжем челове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вылезай, а то нам вдвоем не выкарабкаться отсюда. Того и гляди, шалашик опроки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слушался незнакомца и первый вылез из сена, а вслед за ним выполз и его случайный соночлежник.</w:t>
      </w:r>
    </w:p>
    <w:p>
      <w:pPr>
        <w:pStyle w:val="PlainText"/>
        <w:ind w:firstLine="720"/>
        <w:jc w:val="both"/>
        <w:rPr/>
      </w:pPr>
      <w:r>
        <w:rPr>
          <w:rFonts w:eastAsia="Times New Roman Cyr" w:cs="Times New Roman Cyr" w:ascii="Times New Roman Cyr" w:hAnsi="Times New Roman Cyr"/>
        </w:rPr>
        <w:t>Вот тут только Санька увидал, с кем имеет дело. Это был большой, неповоротливый человек лет за пятьдесят. Круглая, как мяч, голова его с широким, плоским лицом была коротко острижена. Вздутые щеки были покрыты седой щетиной давно не бритой бороды. Глаза у него были круглые, светло-серые, усы длинные, с коричневым оттенком, брови густые, нависшие. Большие, толстые уши незнакомца особенно как-то выделялись на фоне седой остриженной головы. Эти уши и внутри и снаружи были</w:t>
      </w:r>
      <w:r>
        <w:rPr>
          <w:rFonts w:eastAsia="Times New Roman" w:cs="Times New Roman" w:ascii="Times New Roman" w:hAnsi="Times New Roman"/>
        </w:rPr>
        <w:t xml:space="preserve"> </w:t>
      </w:r>
      <w:r>
        <w:rPr>
          <w:rFonts w:eastAsia="Times New Roman Cyr" w:cs="Times New Roman Cyr" w:ascii="Times New Roman Cyr" w:hAnsi="Times New Roman Cyr"/>
        </w:rPr>
        <w:t>покрыты мягкой, пушистой раститель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йдя на свет, незнакомец встряхнулся, протяжно и громко зевнул, внимательно осмотрел со всех сторон небо, низко кланяясь востоку, на котором яркими огнями горело восходящее солнце. Покончив с осмотром, незнакомец обернулся к Рыжику и засмеялся добрым стариковским с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ий ты рыжий! - любовно поглядывая на Саньку, промолвил он. - Это ты, что ли, ночью-то кри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 ответил Рыжик и хотел было подробно рассказать о вчерашнем приключении, но незнакомец переб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отом расскажешь, а пока вот что: полезай-ка в нашу спальню и тащи оттуда мою шапку, торбу и чайник... А ну-ка, молодые ножки, пошевелитесь трошки! - добавил он в заключение и хлопнул Саньку по пл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хотно бросился исполнять просьбу стар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ро было дивное. Земля, освеженная дождем, только что проснулась и весело улыбалась голубому небу, на далеком горизонте которого сияла корона земли - солнце. Как звезды в ясную ночь, сверкали на лугу крупные капли чистой, прозрачной росы. Птицы и насекомые встретили утро торжественным многоголосым гим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шло и минуты, как Рыжик уже вылез из-под сена, таща за собою имущество незнаком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а это спасибо тебе! - сказал старик, принимая от Саньки свои вещи. - А теперь сядем за стожком и позавтракаем. Ты, чай, не откаже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 чай люблю, - поспешил заявить Рыжик, не поняв стар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аек попьем, - согласился незнакомец и направился к теневой стороне пирамиды, где и уселся, выбрав место, наиболее мягкое и сух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дись! - пригласил он Рыжика и стал развязывать тор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Рыжик сидел напротив незнакомца с набитым хлебом и свиным салом ртом и глаз не спускал с добродушного отставного солд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рассказывай теперь, кого ты ночью кликал и как сюда попал? - обратился к Саньке старик, когда завтрак подошел к кон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роглотив последний кусок, подробно рассказал о вчерашнем случае. Незнакомец слушал его с большим вниманием, причем его круглое лицо не переставало улыб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горе твое невелико, - заговорил незнакомец, выслушав Рыжика до конца, - приятеля ты своего найдешь, а не найдешь, так и без него не пропадешь. Эх, брат, на моем веку этих самых попутчиков да товарищей не счесть сколько было! И не горюю я... Да и о чем горевать-то? Человек никогда один не бывает: завсегда с ним его тень ходит... А куда же вы с этим Полфунтом шли? - вдруг вопросом оборвал свою речь ста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шли за счастьем, - с наивной уверенностью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авный путь придумали... хе-хе-хе!.. - тихо засмеялся старик, а затем проговорил: - Нет лучше, как идти за счастьем: путь долгий и веселый. Я, братец, уже двадцать лет хожу по этой самой дорожке и слез не л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вздохнул, достал из-за пазухи кисет, набитый махоркой, и не торопясь принялся из газетной бумаги скручивать трубку, или так называемую "собачью нож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тебя зовут Не-Кушай-Каши? - после долгого молчания вдруг спросил Рыжик со свойственной ему простотой и наив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вший солдат ухмыльнулся, закурил "цыгарку", выровнял рукой свои длинные усы, а затем уже приступил к ответу:</w:t>
      </w:r>
    </w:p>
    <w:p>
      <w:pPr>
        <w:pStyle w:val="PlainText"/>
        <w:ind w:firstLine="720"/>
        <w:jc w:val="both"/>
        <w:rPr/>
      </w:pPr>
      <w:r>
        <w:rPr>
          <w:rFonts w:eastAsia="Times New Roman Cyr" w:cs="Times New Roman Cyr" w:ascii="Times New Roman Cyr" w:hAnsi="Times New Roman Cyr"/>
        </w:rPr>
        <w:t>- Теперь Не-Кушай-Каши - моя настоящая фамилия, а было время, когда у меня, окромя Антона, никакого имени не было. Был я тогда подпаском. Ни отца, ни матери не помнил. Обчественный был я... Ну ладно!.. Вот это, скажем, подрос я. Надо в солдаты идти, а у меня ни роду, ни племени. Ладно... Вот это, скажем, забрили меня да в город, в казармы. Как раз к обеду пригнали меня. Ввели в казарму. Гляжу, солдаты кашу едят, жирную, пахучую... У меня нос так и заходил кругом. Грешный человек, любил я в те поры кашу. Ну ладно!.. Вот это, скажем, только я в казарму, а со двора барабан тревогу бьет. Солдаты как вскочат, как схватят ружья да вон из казармы!.. Я один и остался. Не имел я тогда понятия о военной службе и не понимал, для чего тревогу бьют</w:t>
      </w:r>
      <w:r>
        <w:rPr>
          <w:rFonts w:eastAsia="Times New Roman" w:cs="Times New Roman" w:ascii="Times New Roman" w:hAnsi="Times New Roman"/>
        </w:rPr>
        <w:t>.</w:t>
      </w:r>
      <w:r>
        <w:rPr>
          <w:rFonts w:eastAsia="Times New Roman Cyr" w:cs="Times New Roman Cyr" w:ascii="Times New Roman Cyr" w:hAnsi="Times New Roman Cyr"/>
        </w:rPr>
        <w:t xml:space="preserve"> А как кашу едят - я знал. И вот это, скажем, как выбежали солдаты, я стал глядеть на кашу. А каши-то цельных шесть мисок. Пар густой, вкусный валит. Не хочу я, скажем, на кашу глядеть, а гляжу. Ну, и, грешное дело, соблазнился... Подошел я к первой миске</w:t>
      </w:r>
      <w:r>
        <w:rPr>
          <w:rFonts w:eastAsia="Times New Roman" w:cs="Times New Roman" w:ascii="Times New Roman" w:hAnsi="Times New Roman"/>
        </w:rPr>
        <w:t>,</w:t>
      </w:r>
      <w:r>
        <w:rPr>
          <w:rFonts w:eastAsia="Times New Roman Cyr" w:cs="Times New Roman Cyr" w:ascii="Times New Roman Cyr" w:hAnsi="Times New Roman Cyr"/>
        </w:rPr>
        <w:t xml:space="preserve"> подсел, взял ложку и попробовал. За первой ложкой, скажем, вторую съел, а там третью, четвертую, и пошла машина в ход... Ну ладно... Вот это пришли солдаты. Каши нет, а я на полу валяюсь: глаза луженые, живот горой вздуло, и рот раскрыт - ни дать ни взять, рыба на суше. Тут, скажем, принялись меня лечить. А как вылечили, порку задали... И, помню, фельдфебель наш, когда пороли меня, стоял подле и все, сердечный, приговаривал: "Не кушай каши, не кушай каши!.." Вот с тех пор, скажем, меня и назвали Не-Кушай-К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закончил свой рассказ незлобивым с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залился звонким хохотом. Он живо представил себе деревенского парня, который, объевшись каши, лежит на полу казармы. Но веселость Рыжика была непродолжительна. Как это часто бывает, в ту минуту, когда он заливался неудержимым, заразительным смехом, ему вдруг припомнился Полфунта. Образ приятеля, будто тень, промелькнул и скрылся. Санька все вспомнил, и настроение духа его сразу испортилось. Он мгновенно оборвал свой смех, вскочил на ноги и с беспокойством стал осматривать окрестность, надеясь увидать где-нибудь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парень не гляди, - обратился к нему Не-Кушай-Каши, - все едино никого не усмотришь. А вот придем, скажем, в местечко, тогда уж твоего Полпуда, наверно, най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фунта, а не Полпуда, - чуть ли не плача, поправ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Полфунта, это все еди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айдем мы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жели он, скажем, там да ежели он жив, то беспременно най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ый тон Не-Кушай-Каши немного успокоил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о местечка еще далеч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дойдем. Вот тот лесок как пройдем, городок и завидне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ушай-Каши рукой показал в ту сторону, где в виде темной полоски вырисовывался на светлом фоне горизонта небольшой лесок, а может быть, просто рощ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дойдем до леса, мы привал устроим, чайку попьем, и ладно будет. А там, скажем, и местечко... Не горюй парень!.. Все по-хорошему будет. А теперь давай-ка в путь тронемся... Ох-хо-хо, косточки солдатск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яхтя и охая, Не-Кушай-Каши поднялся на ноги, взвалил торбу на плечи, прошептал несколько раз про свои косточки солдатские и ровным, неторопливым шагом поплелся к дор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нурив голову, последовал за своим случайным попутчиком. По временам он бросал на старика косые, подозрительные взгляды, и смутное беспокойство закрадывалось в душу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он для меня будет, этот незнакомый человек? - мысленно спрашивал он самого себя. - Неужто мне всегда-всегда придется ходить с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найдя ответа на эти вопросы, Санька еще ниже опустил голову и весь отдался во власть невеселых ду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ЕВРЕЙСКОМ МЕСТЕЧК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чаем на берегу ручья Рыжик узнал от Не-Кушай-Каши много интересного. Отставной солдат, между прочим, рассказал ему, чем он занимается, когда попадает в еврейское местеч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ратец ты мой, делаюсь тогда шабес-гоем, - ровно и не торопясь говорил Не-Кушай-К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акое шабес-гой? - с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братец ты мой, штука тонкая. Видишь ли, у евреев такая мода: воскресенье они празднуют в субботу. И вот, скажем, как в пятницу зажгли огонь, так, значит, и зашабашили. И ничего-ничего им делать нельзя. Закон им позволяет кушать да молиться, а больше ничего. Ну, вот тут-то они, скажем, и просят нашего брата, хрестьянина, помочь им: кому со стола подсвечник снять надо, кому до синагоги богомолье донести надо, а кто просит скотину накормить... Много разного дела найдется. Ну, и исполня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они что за это? - полюбопытствов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уж это глядя по делу и по состоянию. Бедняк, скажем, кусок булки даст, а богач рюмку водки поднесет, а то и цельный пятак еще в руку полож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дело легкое, - после некоторого раздумья проговор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дело легк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это самое, евреям помочь еврейское воскресенье про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о-то правда, что дело легкое, да вот беда: в одно время всем делать надо, а один много ли домов обегаешь? Вот и будь ты мне помощником! Я тебя не обижу. Что дадут - все пополам. Согл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 скоро ответил. Он в ту минуту думал об исчезнувшем Полфунте. Он надеялся встретить приятеля в местечке и уйти с ним дальше, в самый Петербург, о котором Полфунта не раз упоминал за последнее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ты, братец, молчишь? - снова заговорил Не-Кушай-Каши. - Не хочешь быть помощником, так отвечай прямо: "не хочу, мол", а хочешь, так говори: "хочу".</w:t>
      </w:r>
    </w:p>
    <w:p>
      <w:pPr>
        <w:pStyle w:val="PlainText"/>
        <w:ind w:firstLine="720"/>
        <w:jc w:val="both"/>
        <w:rPr/>
      </w:pPr>
      <w:r>
        <w:rPr>
          <w:rFonts w:eastAsia="Times New Roman Cyr" w:cs="Times New Roman Cyr" w:ascii="Times New Roman Cyr" w:hAnsi="Times New Roman Cyr"/>
        </w:rPr>
        <w:t>- Я-то хочу... А ежели нам Полфунта встретится</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что? Можешь с ним пойти... Я не держу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ежели так, - согласился наконец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вечера оставалось недолго, когда Не-Кушай-Каши и Рыжик вошли в еврейское местеч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брат, здесь знают, - говорил Не-Кушай-Каши, наклоняясь к Рыжику. - Уж я тут сколько раз бывал. Мы сейчас прямо к главной молельне махнем. Меня там и служка зн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молчал. Он с любопытством оглядывал незнакомые улицы местечка и в то же время глазами отыскивал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ок, куда попал Рыжик, был заселен евреями. Жители городка, живые, быстрые, с черными пейсами вдоль щек, в ермолках, в длинных, до пят, сюртуках, переполняли все улицы. Одноэтажные деревянные домики беспрерывными рядами тянулись по обеим сторонам немощеных пыльных улиц. Все женское население городка было занято приготовлением к субботе. Пожилые и замужние женщины в белых чепчиках и мокрых передниках то и дело выносили помойные ушаты и выливали содержимое из ушатов тут же, недалеко от порога. Жидкие помои впитывала почва, а на отбросы, вроде рыбьих внутренностей, чешуи, картофельной шелухи и прочего, с жадностью набрасывались собаки, кошки и свиньи, шайками бродившие по местечку, выслеживая добы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открытые окна Санька увидел, как молодые девушки убирали к субботе комнаты. Они накрывали столы белыми скатертями, расставляли медные, ярко вычищенные подсвечники. Положив на стол крученые булки, они накрывали их полотенцем. Все это делалось быстро, торопливо. Каждая хозяйка боялась опоздать и выбивалась из сил, чтобы к солнечному закату поспеть с убор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ужчины в это время отдыхали. Одни из них, сидя в убранной комнате, громко распевали "Песнь песней" царя Соломона, другие, одетые в праздничные капоты, отправлялись в синагогу, а третьи просто прогуливались по улице в ожидании вечерней молит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теперь держись за меня крепко! - сказал Не-Кушай-Каши, обращаясь к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 спросил Санька, взглянув на своего спут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видишь ли, что мы в самую синагогу сейчас придем. Там, братец ты мой, шапки не снимать, слы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не снимать шап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так ихний закон велит, чтобы все, значит, в шапках были... И опять же, смирным надо быть и не смеяться, ежели что смешное увидишь. По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ял, - ответил Санька, а сам все время не переставал думать о Полфун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о того был занят своими мыслями, что не заметил, как они с Не-Кушай-Каши очутились во дворе главной синагоги, переполненном детворой. Обширный немощеный двор был огорожен деревянным забо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реди двора возвышалось двухэтажное (единственное в городе) каменное здание синагоги.</w:t>
      </w:r>
    </w:p>
    <w:p>
      <w:pPr>
        <w:pStyle w:val="PlainText"/>
        <w:ind w:firstLine="720"/>
        <w:jc w:val="both"/>
        <w:rPr/>
      </w:pPr>
      <w:r>
        <w:rPr>
          <w:rFonts w:eastAsia="Times New Roman Cyr" w:cs="Times New Roman Cyr" w:ascii="Times New Roman Cyr" w:hAnsi="Times New Roman Cyr"/>
        </w:rPr>
        <w:t>Рыжик заинтересовался игравшими во дворе мальчиками. Их здесь было так много, что нельзя было и сосчитать. Черномазые, смуглолицые, они оглашали воздух веселыми криками. Большинство мальчишек играли в пуговицы. Игра эта заключалась в следующем. Несколько мальчиков, вырыв у забора крохотную ямку, отходили от нее на шесть шагов и выстраивались в одну шеренгу. Потом по очереди каждый из них кидал пуговицы. Если брошенная пуговица попадала в ямку, то бросивший ее считался старостой и получал от каждого из играющих по одной или две пуговицы, смотря какой был уговор. Карманы и пазухи играющих были набиты пуговицами всевозможных сортов. Игра сопровождалась бранью, смехом, плачем и дракою. Мелкота, за неимением пуговиц, играла в лошадки, в солдаты или</w:t>
      </w:r>
      <w:r>
        <w:rPr>
          <w:rFonts w:eastAsia="Times New Roman" w:cs="Times New Roman" w:ascii="Times New Roman" w:hAnsi="Times New Roman"/>
        </w:rPr>
        <w:t xml:space="preserve"> </w:t>
      </w:r>
      <w:r>
        <w:rPr>
          <w:rFonts w:eastAsia="Times New Roman Cyr" w:cs="Times New Roman Cyr" w:ascii="Times New Roman Cyr" w:hAnsi="Times New Roman Cyr"/>
        </w:rPr>
        <w:t>просто бегала и прыгала по двору без всякой ц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из синагоги выбежал с длинной метлой в руках маленький горбатый человек с желтой козлиной бородкой, и на дворе сейчас же сделалось тихо. Это был служка Борух, или, как его евреи называли, "шамес".</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Вы чего здесь, шарлатаны, ярмарку завели? - визгливым голосом закричал Борух, грозно потрясая метл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шки, услыхав голос шамеса, точно стая галок, разлетелись в разные стор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вольно улыбнулся, когда увидал, какое сильное впечатление произвел на детвору этот невзрачный горбун. "Ну, меня ты, брат, не испугал бы", - подум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Кушай-Каши! - радостно воскликнул Борух, заметив старого солд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ошел ближе, протянул Не-Кушай-Каши руку и быстро-быстро заговорил с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райнему удивлению Рыжика, его спутник не только понял, что говорил ему маленький горбатый шамес, но он сам отвечал ему на непонятном для Саньки язы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рух говорил с азартом, размахивая метлой, кому-то грозил, причем его козлиная бородка смешно тряслась, а остроконечная голова совсем уходила в двойной горб. Но по всему было видно, что угрозы были направлены по адресу лица отсутствующего и что к Не-Кушай-Каши служка ничего не име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наше дело в шляпе, - обратился к Рыжику его новый спутник, когда Борух, наговорив с три короба, умчался обратно в синаг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в шляпе? - с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тому, что в местечке ни одного шабес-гоя не осталось. Был один, да вот Борух говорит, что запил. Нам, бедняга, обрадовался, как родным... Теперь пойдем-ка да присядем, а кончится служба, нас по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ушай-Каши и Рыжик отправились в самый дальний угол двора и там уселись на земле. Санька с удовольствием отдыхал после долгой ходьбы. Он спиною уперся в забор, а ноги, обутые в сапоги, протянул вперед и предался отды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вечернем воздухе наступили тишина и покой. На черепичной крыше синагоги угасли последние отблески ушедшего солнца. Со всех сторон стали появляться евреи. Все они были одеты по-праздничному, в черные длинные сюртуки, и у всех у них был грустный, задумчивый вид. Многие из них то и дело поднимали глаза к небу и громко вздыхали, создавая этими воздыханиями и себе и другим праздничное настроение. В синагоге загорелись огни. Небо потемн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лго будут они молиться?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Евреи скоро молятся. У них, скажем, молитвы длинные, да язык быстр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они такие печальные хо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ни, видишь ли, для жалости, чтоб, значит, бог пожалел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их какой б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рый, седой такой и вроде как бы из ума выживший, - не задумываясь, ответил Не-Кушай-Каши, который, как истый русский солдат, не любил слов "не знаю".</w:t>
      </w:r>
    </w:p>
    <w:p>
      <w:pPr>
        <w:pStyle w:val="PlainText"/>
        <w:ind w:firstLine="720"/>
        <w:jc w:val="both"/>
        <w:rPr/>
      </w:pPr>
      <w:r>
        <w:rPr>
          <w:rFonts w:eastAsia="Times New Roman Cyr" w:cs="Times New Roman Cyr" w:ascii="Times New Roman Cyr" w:hAnsi="Times New Roman Cyr"/>
        </w:rPr>
        <w:t>Санька, вполне удовлетворенный ответами Не-Кушай-Каши, замолчал и с любопытством стал следить за тем, что делалось в синагоге. Окна молельни были открыты, и Рыжик хорошо мог видеть молящихся и слышать их голоса. Обширная зала синагоги была вся уставлена длинными скамьями, перед которыми стояло множество пюпитров с ящиками. Посреди синагоги возвышался большой четырехугольный амвон, покрытый тяжелой скатертью, шитой серебром</w:t>
      </w:r>
      <w:r>
        <w:rPr>
          <w:rFonts w:eastAsia="Times New Roman" w:cs="Times New Roman" w:ascii="Times New Roman" w:hAnsi="Times New Roman"/>
        </w:rPr>
        <w:t xml:space="preserve"> </w:t>
      </w:r>
      <w:r>
        <w:rPr>
          <w:rFonts w:eastAsia="Times New Roman Cyr" w:cs="Times New Roman Cyr" w:ascii="Times New Roman Cyr" w:hAnsi="Times New Roman Cyr"/>
        </w:rPr>
        <w:t>и золотом. Все места в синагоге были заняты. Перед каждым пюпитром стоял молящийся. Молились евреи усердно, произносили молитвы громко, раскачиваясь во все стороны, часто поднимали руки и закатывали глаза на ло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 любопытством следил за каждым их движением. Особенно хорошо запомнил Санька конец молитвы. Как-то сразу в синагоге сделалось тихо. Молящиеся вытянули вперед головы и застыли в этой позе. Казалось, они к чему-то прислушивались. Вдруг все они, точно по команде, привскочили и так заголосили, что само здание задрожало от этого неистового крика. Потом все сразу смолкло. Молящиеся повернулись лицом к востоку и стали беззвучно что-то шептать. Видно было только, как они шевелили губами и как раскачивались во все стороны. Движения их были быстры и странны. Одни то открывали, то закрывали глаза, другие теребили свои пейсы, наматывая их на указательные пальцы, третьи стучали кулаками себе в грудь, а четвертые подымали плечи и делали вид, что хотят улететь. И все эти движения они проделывали молча, не произнося ни одного звука. Эта безмолвная молитва длилась минут семь-восемь, а затем молящиеся один за другим отступали три шага назад, низко кланяясь направо и налево. После этого в синагоге опять раздался хор сотни голосов. Но это был последний призыв. Вскоре молящиеся стали расходиться по дом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Не-Кушай-Каши, Не-Кушай-Каши! - послышался визгливый голос Бору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помнил горбунишка нас! Хе-хе-хе!.. - обрадовался солдат. - Ну, брат, вставай: теперь за дело пора взяться, - добавил он, обращаясь к Рыжику, и поднялся с зем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следовал за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 синагоге никого не осталось, служка повел наших спутников к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е-Кушай-Каши, ты теперь навсегда у нас жить останешься, - говорил горбун, идя вперед. - Тебе наш габэ (староста) жалованье положит... Два керблах (рубля) в один меся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я не прочь, ежели, скажем, и доход какой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будет!.. А это кто такой? - спросил вдруг шамес, указывая на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й спутник... Славный парнишка. Он мне помощником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очень хорошо, - сказал Борух и что-то добавил на непонятном для Саньки язы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ни боже мой! - воскликнул по-русски Не-Кушай-Каши. - Говорю, парень честный, славный... Ну, понимаешь, ручаюсь з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хорошо! - весело проговорил Борух и первый через просторные сени вошел в синаг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ушай-Каши и Рыжик последовали за ним. В синагоге горели в люстрах свечи, а у дверей на стене висела небольшая керосиновая лампочка. Не-Кушай-Каши, будучи хорошо знаком с обязанностями шабес-гоя, не стал дожидаться приказаний служки, а сам принялся за дело. Он взял табурет и отправился тушить свечи. Через минуту в синагоге сделалось темно, только в руке Не-Кушай-Каши мерцала грошовая сальная све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рух поблагодарил солдата, достал из шкафчика булку и кусок фаршированной рыбы, отдал это Не-Кушай-Каши и сообщил, что спать он его и Рыжика уложит в хедере (школе). Затем все трое вышли в сени. Борух запер синагогу и ключ от замка спрятал в сапог. Там же, в сенях, находилась дверь, ведшая в хед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ушайте на здоровье и спите себе! - проговорил служка, открывая хед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Борух, а шнапса (водки) не будет? - тихо спросил солд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какой! И где ты видал, чтобы шабес-гою шнапс давали в праздник? - сказал шамес, а затем добавил: - Подожди немного, шабаш пройдет, и ты себе будешь шнапс тринк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жка захихикал и заискивающе потрепал рукав Не-Кушай-К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оба путника сидели в хедере и при свете тоненькой свечи закусывали. Мрачный, унылый вид имела эта громадная комната. Длинные столы и скамьи служили единственным убранством хедера. Чем-то холодным, неприветливым веяло от этих серых голых стен и черного потолка. Только край стола, где сидели Рыжик и его попутчик, был освещен грошовой свечкой, а все остальное утопало во мраке. Жуткая тишина воцарилась кругом. Борух, закрыв окна и ставни, ушел к себе домой. Во всем дворе никого не осталось, кроме Рыжика и Не-Кушай-Каш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ВЫЙ ЗНАКОМЫ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Рыжик проснулся в хедере. Он спал на длинной, широкой скамье, положив под голову сапоги и палку. Не-Кушай-Каши, лежа на другой скамье, кулаками протирал глаза и громко зе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хо-хо, косточки солдатские! - протяжно проговорил он, кряхтя и потягиваясь. - А в сене, чай, помягче спать будет... Как, братец, думаешь? - обратился он к Саньке и повернул к нему свое круглое небритое 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мо, помягче, да и вольготней, - откликнулся Рыжик. - Не по вкусу мне здесь... Уйду я отсюда, - добавил он и стал надевать сап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что стало рассветать, когда Санька, желая подышать свежим воздухом, вышел во двор. Безоблачное небо показалось ему сиреневым. Хлопотливые воробьи уже прыгали по двору, мелькали в воздухе и чирикали во всю м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ранний час, в синагоге уже сидели молящиеся и на разные голоса распевали псал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воре появились мальчуганы. Двое из них - один долговязый, худой парнишка с необычайно длинными и тонкими пейсами вдоль впалых щек, другой быстроглазый, черный, как арапчонок, - подошли к Саньке и с нескрываемым любопытством стали рассматривать его, как какого-нибудь заморского зверя. К этим двум подошли еще двое, затем еще и еще, и не успел Рыжик опомниться, как он уже был со всех сторон облеплен малышами. В первый момент он даже немного растерялся, видя себя окруженным со всех сторон, но, присмотревшись лучше к этой "гвардии", он успокоился. "Пусть только посмеют - так шарахну, что воробьями от меня отскочат, - подумал Санька и оправился. Наконец один из мальчиков заговорил с Рыж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авсегда у нас останешься? - спросил мальчик у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кого это - "у нас"? - нахмурив брови, пере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у нас в местеч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останусь! - решительно ответ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тому, что скучно мне здесь, и еще потому, что я по-вашему не поним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в разговор вмешался другой мальчик, и беседа должна была разрастись, но, как назло, появился Борух и разогнал всех. В этот самый момент вышел Не-Кушай-Каши. В его туалете произошла заметная перемена. Ни торбы, ни чайника при нем не было: он все это оставил в хедере. Одет он был в розовую рубашку навыпуск, по-русски, и опоясан черным крученым шнурком с кистями. Обут он был в целые и довольно приличные опор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х, жалость какая: морда давно у меня не брита, - проговорил он, проводя рукой по лицу. - Ну, да ладно, завтра поскоблим ее. Хе-хе-хе!.. А теперь, братец ты мой, пойдем на рабо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 с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увид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вышли со двора синагоги и очутились на ул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шь улицу? - спросил у Рыжика Не-Кушай-К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лично. Теперь, братец ты мой, мы вот как делать будем: я пойду по той стороне, а ты по этой. Не пропуская ни одного дома, всюду зах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слушай: войдешь в дом, шапки не снимай, а поклонись и скажи: "Доброе утро! С праздником вас! Что делать надо?" Как спросишь, так сейчас же тебе бабы укажут, что делать. Ты исполнишь и подождешь немного. Дадут что - ладно, а не дадут - уходи: стало быть вечером расчет будет. По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ут не понять! - пробормотал Рыжик. - Все понял, да что!.. - Он махнул рукой, вздохнул и зачем-то по самые глаза надвинул мягкий картуз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ильно тосковал о Полфунте, и ничто его не веселило. Как-то машинально отправился он обходить дома. Вот он зашел в первый дом. Переступив порог, он по привычке сдернул шапку, но вспомнил наставления Не-Кушай-Каши и снова натянул картуз на свою лохматую рыжекудрую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приветствия Рыжик осторожно высморкался в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адо делать? - спросил он у молодой девушки с черными растрепанными волосами и заспанным лицом. Она попалась ему навстречу с периной в рук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кай трохи, зараз, зараз... - проговорила девушка и торопливо прошла в другую комнату.</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Через минуту она вновь появилась и уже знаками приказала Рыжику следовать за собой. Санька послушно пошел за нею. Они вошли в просторную комнату, где стоял покрытый скатертью стол и шкафчик с книгами. У окна сидел седой старик в черных очках и, раскачиваясь взад и вперед, читал нараспев какую-то большую книгу.</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439920" cy="7257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39920" cy="725741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с заспанным лицом подвела Рыжика к столу и пальцами указала на пять медных подсвечников, а затем знаками велела ему снять их со стола и поставить на шкафик. Рыжик все это исполн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больше ничего не надо? - спросил он, пятясь к дверям. Он снова хотел было снять картуз, но вовремя спохватился, что этого нельзя делать, и опять высморкался, благо рука была поднята к но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вместо ответа подала Саньке кусок булки. Рыжик догадался, что его миссия окончена, и вышел вон, спрятав булку за пазуху. Как раз в это время на противоположной стороне улицы показался Не-Кушай-Каши. Рыжик побежал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хочу я быть шабес-гоем, - ответил Санька и опустил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не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ойду искать Полфу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х ты, чудак мальчонка! - проговорил Не-Кушай-Каши и сокрушенно покачал головой. - Да рази я для своей пользы тебя держу? Иди, пожалуй!.. Только тебе же лучше, ежели что заработаешь на дор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они молчат? - не зная к чему придраться, пробормот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евреи. Только пальцами показывают, что делать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же ты чудак выходишь! - воскликнул Не-Кушай-Каши. - У них, понимаешь, закон такой, что нельзя словами приказывать. Ну, ступай, ступай, братец, давай делать дело, а привыкнешь - век здесь жить бу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нуря голову, отправился на другую сторону ул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зошло солнце и первые лучи его облили городок теплом и светом, все проснулось и оживилось кругом. Жители местечка не спеша отправлялись в синагогу. По дороге они напевали что-то про себя и пощелкивали пальцами. На улице появились расфранченные женщины с тяжелыми серьгами в ушах. То там, то сям забегали ребятишки-босоножки. Рыжик стал осматриваться. Нигде ни одного знакомого человека, ни одного русского звука. И опять ему сделалось тоскливо. Он почувствовал себя одиноким, брошенным, никому не нуж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йду, уйду отсюда, - прошептал Рыжик, которому надоело обходить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ходил к переулку, пересекавшему улицу. На углу Санька остановился и устремил глаза вдаль. Сердце замерло в груди юного бродяги: перед его глазами бесконечной лентой легла дорога из города. Он увидал любимую даль, увидал упавший на землю горизонт, море зелени и света, увидал свободный, необъятный простор, и душа у него взволновалась. Не задаваясь никакими вопросами и целями, Рыжик повернул в переулок и быстро зашаг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шло и пяти минут, как Санька был уже вне города. Там он сел на первый попавшийся камень, снял сапоги, закинул их на плечи и отправился в путь. Чтобы мягче было ногам, он сошел с дороги и зашагал по узенькой травяной тропинке. Лучи солнечные еще не успели выпить всю росу, и Санька охотно купал в ней свои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Рыжик почему-то был уверен, что найдет Полфунта. Надежда эта росла и крепла в его сердце, и он бодро, с веселой улыбкой на лице шел вперед, нисколько не жалея, что расстался с Не-Кушай-К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брых шесть верст прошел Рыжик по мягкой, узенькой тропинке, пока она не довела его до первого перепутья. Перед Санькой легли три дороги, и он остановился в нерешительности, не зная, по какой из них продолжать свой путь. Он оглянулся. Городка, где он оставил Не-Кушай-Каши, уже не было видно. По обеим сторонам дороги зелеными необозримыми коврами расстилались хлебные поля, а далеко впереди возвышалась темная стена леса. Солнце поднялось уже довольно высоко и пронизывало воздух раскаленными лучами. Рыжик, наверно, дошел бы до леса, если бы не перепутье, захватившее его врасплох. Все три дороги были одинаковой ширины, но вели в разные стороны. Мальчика взяло раздумье: куда идти? Что-то тревожное, неспокойное шевельнулось в груди Рыжика. Очутившись один среди необъятных полей, Санька впервые почувствовал себя маленьким, ничтожным, беспомощным. Ему скучно стало без товарища, и он в первый раз пожалел, что расстался с Не-Кушай-К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Саньке никогда не приходилось задаваться вопросом, куда идти: им всегда кто-нибудь руководил. Теперь же, оставшись с самим собою, Рыжик сразу понял, что ходить по земле без цели нельзя. У каждого человека должна быть какая-нибудь дорога, которая должна привести его к известному месту. Рыжик вспомнил, что Полфунта всегда знал, куда и зачем он идет. А вот он, Санька, как слепой, стоит на перепутье, не зная, куда направить свои сто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горя и от нечего делать Рыжик достал из-за пазухи кусок булки и принялся жевать, опустившись на край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ел и думал все о том же. "Вон птичкам людей не надо... Ишь заливаются как!" - думал Санька, подняв к небу рыжую голову. "Они дорогу знают, - продолжал думать Рыжик, флегматично разжевывая булку. - Им весь свет облететь ничего не стоит. Оттого им и не скучно. Всё поют да но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ятный аппетит и с приятной встречей вас! - вдруг над своей головой услыхал Санька чей-то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неожиданности Рыжик вздрогнул и вскочил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 вами, милорд? Боже мой, не укусила ли вас божья коров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о я так, - по простоте души, серьезно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им стоял белокурый мальчик, с голубыми смеющимися глазами и добрым, красивым лицом. Одет парнишка был чрезвычайно плохо, пожалуй хуже Саньки, но это не мешало ему выглядеть веселым, бодрым и доволь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путь держишь? - спросил неизвестно откуда взявшийся мальчик и, не дожидаясь ответа, опустился на траву. - Садись, земли хватит, - предложил он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ухмыльнулся и сел неподалеку. Белокурый парнишка вытащил из кармана пачку папирос и стал закуривать. Рыжик глаз не спускал с него, следя за каждым его движением. По всему было видно, что парень этот не из робкого десятка и человек бывалый. От его манер, от его светло-русых кудрей и от всей его тонкой, стройной фигуры веяло чем-то задорным, ухарск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ешь? - предложил он Саньке папирос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 набравшись храбрости, проговорил Рыжик и протянул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ур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у, так и не получишь. В пути курево дорого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ик спрятал папиросы обратно в карман. Санька нисколько на него за это не обиде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встречал одного человека?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ого? Что за вопрос? Я встречал сотни, тысячи людей... - с важностью сказал незнакомый мальч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лулежал в небрежной позе и почти не обращал внимания на Саньку. Наступила продолжительная пауза. Улыбка смущения скользнула по лицу Рыжика и пропала, оставив едва заметный след на губ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куда идешь? - строгим голосом спросил мальчик, не глядя на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ам не знаю, - послышался робкий от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удивленно воскликнул мальчик и даже немного приподнялся. - Сам не знаешь? Откуда же ты вз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утаясь и сбиваясь на каждом слове, стал рассказывать о себе и о Полфунте. Парень слушал его с большим вниманием. Он даже пододвинулся к нему поближе. "Вот как! Ай да молодец!.." - ежеминутно восклицал он по адресу Рыжика. Эти краткие, но выразительные похвалы подбадривали Саньку, и речь его полилась свободно, без запин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ты какой молодец! - выслушав Рыжика до конца, воскликнул белокурый мальчик. - В таком случае, давай руку!.. Тебя как з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азвал себя и не без удовольствия пожал протянутую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еня зовут Львом, а хочешь, называй по-маминому - Левушка, и еще Стрела мое прозвищ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еня дразнят Рыжиком, - окончательно повеселев, сообщ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жик? Так и запишем. А теперь я расскажу тебе и свою историю. Я беглец!.. Да, да, верно говорю! Вот уже два года, как я путешествую по разным странам и меня поймать не мог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тебя ловит? - наивно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нный вопрос! Во-первых, отчим, во-вторых, мат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отч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боже мой!.. - нетерпеливо прикрикнул Левушка. - Ну, известно, мой отчим... Отец у меня умер, а мамаша вышла замуж, вот у меня и оказался отчим. А убежал я потому, что терпеть его не могу. Такой противный, что ужас... Придешь из класса, замучит уроками - всё зубрить заставлял. А я тогда про индейцев да про охотников американских начитался... У нас в школе даже общество составилось под названием: "Охотники девственных лесов". Вот тогда-то меня Стрелой и прозвали... Но я по порядку расскажу. Отчим меня мучил-мучил, пока из терпения не вывел. И вот однажды выбрал я прекрасный денек и удрал в Амер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алеко это? - не вытерпе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далеко, что и посейчас не могу до нее добр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мой тебе не хоч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ебе сказать... Летом не хочется... Ну, а зимой... Да я и зимой кланяться им не стану. Что, в самом деле?.. А хорошо летом путешествовать! Правда? Сколько я перевидал! Ты море, говоришь, видел... А я их целых три видел! Ей-богу, не вру! И никогда я один не хожу: всегда товарищ найдется. Вот только вчера я попутчика своего потерял. Запил, каналья, а человек славный... Много у меня было попутчиков... А хочешь, мы найдем твоего Полфунта? - вдруг резко переменил тон Левушка и взглянул на Рыжика смелым, восторженным взгля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очень хочу!.. - радостно воскликнул Санька, и широкое курносое лицо его озарилось надеж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Найдем обязательно. Ты говоришь, он из Одес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Одес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махнем туда: он, наверно, там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он сказал, что в Петербург по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что ж? Не найдем в Одессе, в Петербург укат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алеко ве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далеко, если пешком идти. Но мы не дураки и пешком не пойдем. Но прежде всего позволь тебя спросить: ты большой тр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смеша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это мы, впрочем, узнаем. Сколько тебе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тырнадц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так ты еще совсем мальчишка!.. А мне уж когда пятнадцать было... Вот, не знаю, почему усы у меня не растут... Из-за них курить начал. Говорят, помогает... Ну, да это пустяки!.. Так вот скажи прямо: хочешь путешествовать со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 твердо отвеч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 таком случае, по ру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одновременно поднялись и крепко пожали друг другу руки. Спустя немного новые знакомые, освещенные знойным солнцем, быстрыми шагами направлялись к синевшему вдали лес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МЕЛЫЙ ЗАМЫСЕЛ</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вно в полдень Санька и его новый знакомый Левушка Стрела вошли в лес. По дороге Левушка забежал в одну деревню и раздобыл там хлеба и сала. Теперь друзья решили в лесу пообедать, а также поговорить о предстоящем путешествии. Рыжик чувствовал себя превосходно. Он только жалел, что с ним не было Полфунта. К Левушке он сразу как-то привязался. Стрела как раз пришелся ему по вкусу. Веселый, бойкий, самоуверенный новый товарищ пленил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есу они выбрали местечко помягче, потенистей, уселись рядом и приступили к закуске. Здесь им было прохладно и покойно. Обед двух юных путешественников был неважный, но зато хорош был у них аппетит и прекрасно пели им пт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Рыжик... - покончив с обедом, начал было Левушка, но вдруг умолк и задумался. - Знаешь что? - проговорил он затем. - Не нравится мне твое прозвище... Пойми: что такое Рыжик? Гриб, больше ничего. Хочешь, я тебе чудное имя д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 согласи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этого момента, - торжественно заговорил Стрела, дотрагиваясь указательным пальцем до груди Рыжика, - имя тебе будет Красный Вол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лк? Зачем волк? - упавшим голосом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чудак какой! В этом ничего обидного нет... Да знаешь ли ты, кто такой был Красный Волк? Вот не читал ты Густава Эмара и не знаешь... Красный Волк был самый храбрый из всех индейцев Северной Америки... Ну, теперь говори: хочешь так назы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кивком головы выразил свое соглас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вот что, Красный Волк, ты по железным дорогам ездил когда-нибу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здил... И под скамейкой, и в товарном вагоне... разно езд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ец! Только под скамейкой и товарный вагон - штуки старые. А вот я придумал способ так уж способ! Весь свет объехать можно... Хочешь, мы завтра будем в Одессе, а через неделю будем в Петербур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даже хочу! - воскликну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хочешь, так слушай! Я эту местность знаю. Выйдем из лесу - станция будет. Там подождем поезда; я покажу тебе, что надо делать, и мы укатим в Одессу на всех парах. Красный Волк! Клянусь прахом великих вождей нашего племени, завтра мы увидим море! - с пафосом закончил Стрела и встал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тотчас же последовал его приме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сказал правду: как только они вышли из лесу, им бросилось в глаза полотно железной дороги. Телеграфные столбы, рельсы, сверкавшие на солнце, песчаные откосы, каменное здание станции с красной железной крышей, белая башня водокачки, отдаленные гудки и свистки локомотивов - все это напомнило Рыжику прошлое. Он вспомнил Спирьку, школу воров, кражу, жизнь среди нищих, вспомнил неожиданную встречу с Полфунтом, и шибко-шибко забилось его сердце. Память, будто невидимая книга, раскрылась перед Рыжиком, и он с замиранием сердца читал повесть о пережитых им невзгодах и радостных мгновениях. Не хотел бы он вновь все это испытать, но вместе с тем воспоминания о прошлом веселили его, и он как будто даже гордился этими воспоминан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и Санька шли по узенькой тропинке вдоль полотна железной дороги, направляясь к станции. До вечера оставалось еще много, хотя жара заметно спала. Станция была незначительная. Людей совсем не видать было. Когда приятели подошли к платформе, они увидали только одного сторо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йдем по ту сторону вокзала, - сказал Левушка, - а то, если заметят нас, неловко будет. Поезд, наверно, скоро придет. Видишь, сторож у колокола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ик молчал. Он весь отдался во власть нового спутника и беспрекословно ему подчин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миновали водокачку, обошли небольшое здание станции, повернули к садику, где обильно цвели сирень и акац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за садиком не так нас видно будет, - снова заговорил Левушка. - А вот это хорошо! - вдруг воскликну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хорошо? - заинтересова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н на запасном пути вагон стоит, он нам нужен... Я сейчас научу тебя бесплатно разъезжать по железным доро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уганы обошли садик и остановились около вагона. Это был старый, поломанный вагон второго класса с заржавленными колесами и растерзанной крыш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подойдя к вагону, посмотрел во все стороны, не видит ли их кто, и, убедившись, что они здесь одни, смело подошел к вагону и приступил к обучению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видишь вот эту длинную медную ручку? - спросил Стрела у Саньки, подойдя вместе с ним к лестничке ваг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 - серьезно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еперь слушай внимательно. Эта ручка сделана для того, чтобы пассажиры за нее держались, когда они поднимаются на площадку. Ты видишь, ручка крепкая, и привинчена она к самому вагону... Теперь взойдем на площадку... Не бойся, нас никто не ви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исполнил приказание. Вслед за ним вскочил на площадку и Стр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слушай дальше, - продолжал свою лекцию Левушка. - По железной дороге можно было бы миллион верст прокатить даром, если бы кондуктора не спрашивали билетов. Но у нас билетов не будет, а потому мы должны сделать так, чтобы кондуктора нас не видали. По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ял. А как же это сделать? - спросил крайне заинтересованный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я сейчас пока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открыл дверь ваг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и в вагон, а я спрячусь, - сказал Стрела, обращаясь к Рыжику. - Ты будешь кондуктор, а я заяц. Я спрячусь, а ты меня ищ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олго будешь ты прят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читай: раз, два, три - и гот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ошел в вагон и в ту же минуту вышел, но Левушки уже не было. Санька был поражен. Его новый знакомый точно сквозь землю провалился. Рыжик поднимал глаза на крышу вагона, обводил ими окрестность, перегибался через перила площадки, заглядывал под вагон, но все напрасно. Стрела исчез бесследно. У Саньки даже тревога закралась в сердце. "А что, если он удрал от меня?" - промелькнула мысль в голове Рыжика, но он эту мысль сейчас же отогнал прочь. Как бы быстро ни удрал Левушка, он, Санька, все-таки успел бы его увидать бегущим. Ведь трех секунд не прошло, как Санька вошел и вышел из вагона. Но куда мог он деться? Вопрос этот заставил Саньку сойти с площадки. Он стал обходить вагон, и только на противоположной от станции стороне вагона Рыжик, к великому своему удовольствию, нашел Стрелу. Левушка висел вдоль стены вагона, одной рукой крепко ухватившись за медную ручку вагона и одной ногой упираясь в последнюю ступеньку лестни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идав Саньку, Левушка соскочил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ал? - коротко спрос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ал, - смеясь,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скажи: может кондуктор меня заметить, когда он быстро переходит из вагона в вагон, да еще если это вечером случ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за что не увидит! - воскликнул Санька.</w:t>
      </w:r>
    </w:p>
    <w:p>
      <w:pPr>
        <w:pStyle w:val="PlainText"/>
        <w:ind w:firstLine="720"/>
        <w:jc w:val="both"/>
        <w:rPr/>
      </w:pPr>
      <w:r>
        <w:rPr>
          <w:rFonts w:eastAsia="Times New Roman Cyr" w:cs="Times New Roman Cyr" w:ascii="Times New Roman Cyr" w:hAnsi="Times New Roman Cyr"/>
        </w:rPr>
        <w:t>- То-то! - самодовольно заметил Левушка. - Ну, а ты сумеешь так сделать? - спросил он у Рыжика и улыбнулся</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тут не суметь!.. Сделаю чис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у-ка, попробу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влез на площадку, потом сошел на последнюю ступеньку; обеими руками ухватился за медную ручку и всем телом откинулся к стене ваг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ец, хорошо! - похвалил его Левушка. - Только ты напрасно обеими руками держишься. Надо одной рукой, и надо так висеть, чтобы лицом и грудью быть к стене ваг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так надо? - спросил Рыжик, соскочив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тем, что ветер может тебя сорвать. Ведь когда поезд мчится, ветер страсть как хлещет!.. И опять же, надо глаза закрыть, чтобы песок не попал. Ну, да я тебя еще выучу. А теперь пойдем на станцию... я пить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пить хочу, - подхват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тебя денег нет? - обернулся к нему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аль! Если бы деньги, можно было бы чайку попить. А так придется водицей угощ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и они подойти к станции, как сторож, стоявший на платформе, зазвонил. Он быстро несколько раз дернул веревку колокола. Железный язык скоро-скоро, как бы захлебываясь, проболтал что-то; в воздухе рассыпались металлические мелкие голоса и закончились одним сильным, долгим зву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ый звонок! - провозгласил Левушка, взойдя на платфор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что значит? - полюбопытствов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значит, что наш поезд скоро сюда придет. Мы тогда в вагон заберемся и доедем до Казатина. Это такая станция, большая, хорошая... Мы через час там бу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оттуда куда 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слушай: в Казатине мы пересядем на другой поезд и укатим прямо в Одессу. Завтра утром там будем... А вот и вода! - воскликнул Стрела, подойдя к бочке, стоявшей около дверей вок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чуганы напились и подошли к сторо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дяденька, поезд на Казатин скоро пойдет? - заискивающим голосом обратился Левушка к сторо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большой, флегматичный на вид человек, в больших, тяжелых сапогах, искоса взглянул на приятелей и после довольно продолжительной паузы бросил 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ешественники отошли прочь.</w:t>
      </w:r>
    </w:p>
    <w:p>
      <w:pPr>
        <w:pStyle w:val="PlainText"/>
        <w:ind w:firstLine="720"/>
        <w:jc w:val="both"/>
        <w:rPr/>
      </w:pPr>
      <w:r>
        <w:rPr>
          <w:rFonts w:eastAsia="Times New Roman Cyr" w:cs="Times New Roman Cyr" w:ascii="Times New Roman Cyr" w:hAnsi="Times New Roman Cyr"/>
        </w:rPr>
        <w:t>Через двадцать минут после звонка к станции, пыхтя и как бы отдуваясь, подошел поезд, битком набитый пассажирами всех трех классов. Поезд встретил молодой человек в красной фуражке. Прошла всего одна минута. Молодой человек в красной фуражке сделал знак сторожу, и тот три раза дернул за веревку колокола. Обер-кондуктор, маленький, но плотный человек с красной, налитой</w:t>
      </w:r>
      <w:r>
        <w:rPr>
          <w:rFonts w:eastAsia="Times New Roman" w:cs="Times New Roman" w:ascii="Times New Roman" w:hAnsi="Times New Roman"/>
        </w:rPr>
        <w:t xml:space="preserve"> </w:t>
      </w:r>
      <w:r>
        <w:rPr>
          <w:rFonts w:eastAsia="Times New Roman Cyr" w:cs="Times New Roman Cyr" w:ascii="Times New Roman Cyr" w:hAnsi="Times New Roman Cyr"/>
        </w:rPr>
        <w:t>кровью шеей и большим животом, приложил к губам свисток, висевший у него на серебряной цепочке вдоль борта форменного летнего кителя, и залился свистящей трелью. Паровоз ответил ему коротким, но сильным свистком: дескать, слышу. Кондуктор второй раз свистнул. Тогда локомотив пронзительным криком огласил окрестность, и поезд как бы нехотя, тихо трону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с Рыжиком успели-таки незаметно вскочить в один из вагонов третьего класса. Вагон был переполнен косарями, и нигде не видно было ни одного свободного местечка. Несмотря на то, что все окна были открыты, в вагоне очень дурно пахло. Помимо людей, вагон был набит разными вещами, поддевками, косами и меш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станем на площадку, а то здесь и без нас тесно, - сказал Левушка и направился к двер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лощадке они нашли несколько пассажиров. Это обстоятельство очень опечалило Стре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е дело плохо, - проговорил он над самым ухом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нам нельзя будет проделать наш фокус. Видишь, народ здесь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ойдем назад, в вагон, да под скамейкой и спрячемся, - посоветов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ет, уж меня не заманишь под скамейку, - наотрез отказался Левушка; а потом, подумав немного, он проговорил: - А то знаешь что, давай здесь на площадке стоять...</w:t>
      </w:r>
    </w:p>
    <w:p>
      <w:pPr>
        <w:pStyle w:val="PlainText"/>
        <w:ind w:firstLine="720"/>
        <w:jc w:val="both"/>
        <w:rPr/>
      </w:pPr>
      <w:r>
        <w:rPr>
          <w:rFonts w:eastAsia="Times New Roman Cyr" w:cs="Times New Roman Cyr" w:ascii="Times New Roman Cyr" w:hAnsi="Times New Roman Cyr"/>
        </w:rPr>
        <w:t>- А ежели кондуктор увидит</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что ж? Все равно ближе Казатина нас не ссадят, а нам только до Казатина и нужно. Ведь там у нас пересад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вдруг умолк и как-то странно съежился: из другого вагона вышел обер-кондуктор и через площадку прошел в тот вагон, где сидели косари. Позади обера плелся младший кондуктор. Когда за ними захлопнулась дверь, Левушка расхохотался как сумасшедший. Санька, ничего не понимая, глядел ему в рот и, постепенно заражаясь, сам принялся смеяться, не зная 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его это? - наконец спросил он у Леву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тому смеюсь, что мы теперь панами доедем до Казатина, - стараясь заглушить стук колес, громко ответил Стрела, нисколько не стесняясь присутствием посторонних людей. - В нашем вагоне уже отобраны билеты, и больше до самого Казатина спрашивать не бу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ты з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почему. Кондуктора, когда идут за билетами, начинают обход с заднего вагона и все время идут лицом к паровозу. А сейчас ты видел, как они прошли? Совсем обратно. Теперь, значит, мы гуляем! - добавил Стрела и от восторга заплясал на одном мес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сказал правду: приятелей действительно никто не беспокоил до самого Казат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АСНОЕ ПУТЕШЕСТВ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заснувшей земле мчится поезд. Он стучит, будит тишину летней ночи и рассыпает во мгле золотые иск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ы третьего класса сидят в такой тесноте, что между ними руки нельзя просунуть. Никто из них не спит. Какой уж тут может быть сон, когда вагоны тарахтят, гремят, бьются, как в лихорадке, прислуга хлопает дверьми, паровоз кричит на всю степь и поезд то и дело останавливается на станциях и принимает все новых и новых пассажи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дном из вагонов третьего класса сидят Рыжик и Левушка. Они поместились у окна, на узеньких одноместных скамейках, друг против друга. Им спать не хочется: они заняты едой и разговорами. Едят они колбасу и белый хле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 свечи, что горят в двух фонарях над дверьми, плохо освещают внутренность вагона. Рыжика совсем почти не видно: он сидит в уголке за дверьми, а белокурая голова Левушки едва вырисовывается в полумраке тряского вагона, переполненного усталыми пассажир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Левушка, не обратно едем? - спрашивает Санька и чуть не давится большим куском колба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Санечка, - передразнивает Стрела Рыжика, - раки или лю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учив ответа, Левушка заговорил серьез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нам пятиться, когда нам нужно вперед, в Одессу? А уж насчет поезда не беспокойся: я все маршруты во как знаю! Уж поверь, не ошибусь: завтра хочешь не хочешь, а в Одессе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какая она добрая? - мечтательно протянул Рыжик, перебивая товар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тарушка, которая нам полтинник в Казатине д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шь добрая, когда денег девать некуда. А наврал я ей мало? Волк - и тот пожалеет, ежели начнешь хныкать да рассказывать о круглом сиротстве и о том, что три дня ничего не 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ела закончил свою речь тихим, сдержанным с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ец ты! - с чувством похвалил Рыжик прия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 мной, брат, не пропадешь! - хвастливо заметил Левушка. - Я теперь все хитрости понимаю, а уж голодать никогда не бу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ты всему этому научился?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всему... Ну вот ты знаешь, как ездить надо, у кого что попросить... Потом еще и все дороги з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я, братец, у попутчиков образование получил. У меня страсть сколько их было, этих самых попутчиков! Народ они бывалый, умный... всему научить мог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Рыжика во все время разговора не сходила с лица широкая, блаженная улыбка. Но при последних словах Левушки улыбка мгновенно исчезла, точно невидимая рука стерла ее, и самое лицо Саньки побледн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сейчас же догадался, в чем дело, и обернулся. На противоположном конце вагона блеснул хорошо знакомый ему огонек кондукторского фона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испугался? - прошептал немного дрогнувшим голосом Стрела. - Не бойся, будь смелей! Пойдем на площад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беспрекословно повинов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в Казатине садился, билеты прошу! - послышался громкий голос кондуктора в ту самую минуту, когда Санька с Левушкой вышли из ваг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лощадке было до того темно, что приятели плохо видели друг друга. Ветер чуть было шапку не сорвал с головы Левушки, но он вовремя успел схватить ее ру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тер порядочный, - пробормотал Стрела, а затем обратился к Рыжику: - Ты смотри не трусь и крепче картуз натяни, а то слетит... Ты все помнишь, что надо 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ню. Да что-то страшно... - послышался неуверенный, упавший голос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ебе раз! Ну и товарищ!.. Да ты чего боишься-то? - возвысил голос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жели сорвусь, тогд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орвешься; держись покрепче - и не сорвешься... Да ты постой, еще рано, - ухватил Стрела Рыжика, почувствовав, что тот хочет уже спуститься с площадки. Мы подождем еще, пока кондуктор до половины вагона дойдет, а то устанем висеть-то... Погоди, я сейчас посмотрю, где он там наход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подошел к самым ступенькам площадки, одной рукой ухватился за толстый железный прут, подпиравший крышу вагона, другой за ручку и подался вперед. Вихрь с такой силой ударил его, что он чуть было не слетел с площадки. Но опытность выручила Левушку из беды, и он остался невредим. Мало того, он успел-таки заглянуть в ближайшее от площадки окно вагона и увидать кондуктора. Затем Стрела быстро откинулся назад и обратился к Рыжику с последними приказан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мотри же виси, покуда я не подойду к тебе... Держись крепко и спрячь лицо от ветра. Ну, ступай скорей! Ты с этой стороны будешь, а я с другой... Ну, ступ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крепко стиснул зубы и с замиранием сердца стал спускаться с площадки. Тут только он почувствовал, с какой быстротой мчался поезд. Колеса глухо тарахтели, выбивая мелкую дробь, а вагон так метался из стороны в сторону, что, казалось, вот-вот слетит с рельсов и разобьется вдребезги. Саньку забила лихорадка. Трепещущей рукой ухватился он за ручку, сошел до последней ступеньки и откинулся к стене вагона... На минуту Рыжик потерял всякое соображение. Если бы не инстинкт самосохранения, заставлявший его крепко держаться за ручку вагона, он бы в первый же момент сорвался и, наверно, был бы раздроблен колесами поезда.</w:t>
      </w:r>
    </w:p>
    <w:p>
      <w:pPr>
        <w:pStyle w:val="PlainText"/>
        <w:ind w:firstLine="720"/>
        <w:jc w:val="both"/>
        <w:rPr/>
      </w:pPr>
      <w:r>
        <w:rPr>
          <w:rFonts w:eastAsia="Times New Roman Cyr" w:cs="Times New Roman Cyr" w:ascii="Times New Roman Cyr" w:hAnsi="Times New Roman Cyr"/>
        </w:rPr>
        <w:t>Прошла всего одна минута, а Саньке казалось, что он висит вдоль стены вагона всю жизнь. Тьма вокруг него как будто сгустилась и стала совсем непроницаемой. Рыжику чудилось, что он вместе с поездом летит в страшную, бездонную пропасть. Напрасно он старался спрятать лицо от ветра, как ему посоветовал Левушка: вихрь не переставал кружиться над ним и швырять</w:t>
      </w:r>
      <w:r>
        <w:rPr>
          <w:rFonts w:eastAsia="Times New Roman" w:cs="Times New Roman" w:ascii="Times New Roman" w:hAnsi="Times New Roman"/>
        </w:rPr>
        <w:t xml:space="preserve"> </w:t>
      </w:r>
      <w:r>
        <w:rPr>
          <w:rFonts w:eastAsia="Times New Roman Cyr" w:cs="Times New Roman Cyr" w:ascii="Times New Roman Cyr" w:hAnsi="Times New Roman Cyr"/>
        </w:rPr>
        <w:t>ему в лицо мелкий, острый песок. Стук поезда, шум колес и отрывистые свистки локомотива слились в ушах Рыжика в один грозный, предостерегающий к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ымись, готово!.. Слышишь, подым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нимает, что Левушка кричит ему, но не может пошевельнуться: у него руки и ноги как будто омертв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е ты? Кондуктор уже прошел... Слышишь? Ах, какой ты! Ну, давай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Левушки Санька с большим трудом взобрался на площадку. Он долго не мог прийти в себя от пережитых им волн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разве не слыхал, как он про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не надо будет висеть? - не слушая Левушки,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теперь до самой Одессы доедем... Вот разве только перед самой Одессой придется раз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я больше не стану! - горячо воскликнул Санька. - Я боюсь... Сорваться можно... Кондуктор уви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й-ай, Санька, какой ты трусишка! Никогда кондуктор не увидит, потому что площадка открытая. Он себе проходит и не глядит по сторонам. Вот если бы вагон был с закрытой площадкой, тогда другое дело: тогда они двери открывают и осматривают лестнички... Ну, зайдем в вагон: теперь и соснуть нам можно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вагоне Левушка немало слов потратил, а Санька все не мог успокоиться. Каждый раз, когда кто-нибудь открывал дверь, Рыжик вздрагивал всем телом, полагая, что это идет кондук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еред рассветом усталость поборола страх, и Санька уснул, сидя в своему угол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рассвете его разбудил Стр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тавай, Санька, мы не туда заехали, - услыхал Рыжик голос приятеля и открыл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совсем светло. Поезд мчался по зеленой степи. На далеком краю равнины солнце, точно раскаленный шар, катилось по земле, едва касаясь упавшего над ним и окрашенного ярким пламенем горизонта. В открытое окно вагона врывался запах травы ромашки и чувствовалась утренняя вла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брат, заехали мы черт знает куда! - вторично проговорил Левушка, когда Рыжик, окончательно проснувшись, уставился на него своими большими карими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заехали? - каким-то испуганным голосом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так: нам надо было в Казатине подождать одесского поезда, а мы, не спросясь никого, сели на этот поез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т куда и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Брест-Литовск, вон куда идет! Сейчас я с одним пассажиром разговорился, он мне все растолковал... А я уж заодно наврал да всплакнул малость. Ну, пассажир, попятно, размягчился и вот что отвалил... Гляди, брат. - Левушка разжал правую руку. На ладони у него лежала помятая рублевка. - Теперь у нас один рубль и двадцать две копейки! - воскликну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видимому, не очень был огорчен тем, что попал не в тот поез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мы теперь Полфунта найдем? - чуть не плача,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мы его найдем? Очень просто, - ничуть не задумываясь, ответил Левушка. - Мы, оказывается, едем теперь в Брест-Литовск, и отлично. Я хорошо ту местность знаю. Из Бреста куда захочешь попасть можно. Захотим - в Петербург махнем, захотим - в Варшаву укатим... Не все ли нам рав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илеты приготовьте, господа, билеты! - вдруг раздался чей-то зычн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а словно кто по затылку ударил: он весь как-то съежился, а на широком, обсыпанном веснушками лице его появилось выражение тупого, бессмысленного страха. Даже Левушка и тот побледнел. И не успели наши "зайцы" опомниться, как к ним уже подходил контролер в сопровождении двух кондукторов, обера и его помощ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и билеты? - отрывисто проговорил контролер, протягивая к Саньке руку, в которой блестели никелированные клещ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превосходительство!.. - вдруг завопил Левушка и скорчил при этом такую плачущую рожу, что Рыжик, несмотря на всю серьезность положения, едва удерживался от сме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киньте их на первом полустанке, - процедил сквозь зубы контролер и отошел к другой скамей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 - отчеканил младший кондуктор, глядя в контролерскую сп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обернулся к "зайцам" и молча, но выразительно погрозил им кула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ЕТИЙ СПУТНИК</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месяц. Левушка с Рыжиком за это время окончательно сблизились. Благодаря железным дорогам мальчуганы успели в короткий срок изъездить порядочное расстояние и побывать во многих городах. Ездили они главным образом ночью, а днем отдыхали или занимались "благородным" нищенством, как выражался Стрела.</w:t>
      </w:r>
    </w:p>
    <w:p>
      <w:pPr>
        <w:pStyle w:val="PlainText"/>
        <w:ind w:firstLine="720"/>
        <w:jc w:val="both"/>
        <w:rPr/>
      </w:pPr>
      <w:r>
        <w:rPr>
          <w:rFonts w:eastAsia="Times New Roman Cyr" w:cs="Times New Roman Cyr" w:ascii="Times New Roman Cyr" w:hAnsi="Times New Roman Cyr"/>
        </w:rPr>
        <w:t>В продолжение лета они, наверно, сумели бы объехать всю Россию, если бы одно обстоятельство не положило конец их путешествию по железным дорогам. Случилось так, что в семи верстах от Вильно, перед станцией Вилейки, Рыжик был пойман на месте преступления, когда он висел, прижавшись к стене вагона. Кондуктор, поймавший его, до того испугался, увидав, какой опасности подвергался смелый "заяц", что принялся тузить Саньку изо всей силы.</w:t>
      </w:r>
      <w:r>
        <w:rPr>
          <w:rFonts w:eastAsia="Times New Roman" w:cs="Times New Roman" w:ascii="Times New Roman" w:hAnsi="Times New Roman"/>
        </w:rPr>
        <w:t xml:space="preserve"> </w:t>
      </w:r>
      <w:r>
        <w:rPr>
          <w:rFonts w:eastAsia="Times New Roman Cyr" w:cs="Times New Roman Cyr" w:ascii="Times New Roman Cyr" w:hAnsi="Times New Roman Cyr"/>
        </w:rPr>
        <w:t>Попало тогда Рыжику как следует, и он дал слово больше по железным дорогам не ездить. Левушка пробовал уговорить приятеля переменить свое решение, даже пригрозил в противном случае бросить его, но ничто не помогало. Санька настоял на своем, и приятели пустились в путь пеш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чера на рассвете они вышли из Вильно и по широкой шоссейной дороге отправились в город Ковно. У Левушки после печальной истории с Рыжиком народился новый план. Он задумал совсем иным путем попасть в Петербург. План нового путешествия заключался в следующем. Из Вильно они дойдут через Ковно, Юрбург и Либаву в Ригу, а из Риги на каком-нибудь судне приедут в Петербург и там уже найдут Полфунта. Рыжик, не знавший дороги, конечно, согласился пойти по намеченному маршруту, тем более что Стрела относительно нового пути наговорил много хорошего. Кроме того, Левушка, по-видимому, прекрасно знал ту местность. В разговоре с Рыжиком он так и сыпал названиями городов, рек, местечек и сёл. Как только они попали в Вильно, Санька стал замечать, что его приятель сразу как-то оживился и почувствовал себя как дома. Но этого мало: оказалось, что Левушка отлично владел всеми местными наречиями. Санька лично был свидетелем тому, как Стрела свободно разговаривал с литовцами по-литовски, с поляками - по-польски, с жмудяками - по-жмуд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ее обстоятельство привело Рыжика в неописуемый восторг, и он пристал к Левушке, чтобы тот сказал ему, откуда он знает столько наречий и почему он вообще так хорошо знаком с этой местностью. Долго уклонялся Стрела от прямых ответов, но наконец не выдер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я расскажу тебе все, - торжественно воскликнул Левушка, - но ты дай клятву мне, что тайна эта умрет с тоб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корчил серьезную рожу и трижды поклялся в том, что никому полсловечка не скажет. Беседа эта происходила ранним июньским утром, за завтраком. Юные скитальцы сидели в тени придорожного гиганта-тополя, в десяти верстах от Вильно, откуда они вышли, когда еще только-только светало.</w:t>
      </w:r>
    </w:p>
    <w:p>
      <w:pPr>
        <w:pStyle w:val="PlainText"/>
        <w:ind w:firstLine="720"/>
        <w:jc w:val="both"/>
        <w:rPr/>
      </w:pPr>
      <w:r>
        <w:rPr>
          <w:rFonts w:eastAsia="Times New Roman Cyr" w:cs="Times New Roman Cyr" w:ascii="Times New Roman Cyr" w:hAnsi="Times New Roman Cyr"/>
        </w:rPr>
        <w:t>- Хорошо, я верю тебе, Красный Волк!.. - заговорил Левушка. - Теперь слушай! - Он вдруг поднялся с места, подозрительно оглянулся во все стороны, потом опять опустился на траву рядом с Рыжиком и таинственно, полушепотом, начал: - Я убежал из Юрбурга... Вся эта местность хорошо мне знакома, потому что покойный мой папаша часто</w:t>
      </w:r>
      <w:r>
        <w:rPr>
          <w:rFonts w:eastAsia="Times New Roman" w:cs="Times New Roman" w:ascii="Times New Roman" w:hAnsi="Times New Roman"/>
        </w:rPr>
        <w:t xml:space="preserve"> </w:t>
      </w:r>
      <w:r>
        <w:rPr>
          <w:rFonts w:eastAsia="Times New Roman Cyr" w:cs="Times New Roman Cyr" w:ascii="Times New Roman Cyr" w:hAnsi="Times New Roman Cyr"/>
        </w:rPr>
        <w:t>переезжал из Вильно в Ковно, из Ковно в Юрбург, а из Юрбурга в Поланген. А теперь наши живут в имении около Полангена... Мой отчим - управляющий в том имении... Понимаешь, мне теперь страсть как надо быть осторожным... Меня многие здесь знают... Но меня недаром Стрелой называют! - вдруг воскликнул Левушка и поднял высоко над головой сжатый кулак. - Я мимо пройду, но меня не пойм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у тебя никого из родных нет?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его голосе послышалась нотка учас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сестренка, братишка есть... Только маленькие они, никуда не годя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бе домой не хочется? - продолжал допытывать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не сразу ответил. Он опустил белокурую голову, устремил неподвижный взор на свои босые ноги, а пальцами рук машинально рвал тр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Америку я хочу, вот что... - после долгой паузы пробормотал Стрела и неожиданно как-то сорвался с места. - Чего мы тут расселись? Пойдем! - сердито проговорил он и тронулся в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молча последовал за ним. Ему до боли стало жаль товарища: хотя тот и прятал от него лицо свое, но Рыжик увидал, как две слезинки упали с длинных темных ресниц Левушки. И у Саньки сердце сжалось в гру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они подходили к Жослинскому лесу. Был жаркий полдень. Яркое, жгучее солнце раскалило воздух, и наши босоногие путешественники с трудом переводили дыхание. И Рыжик и Стрела обливались по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йдем скорее от солнца: в лесу остынем, - проговорил изнемогавший от жары Левушка и ускорил ша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ный, дремучий бор манил и поддразнивал усталых путников. Им казалось, что зеленая громада незаметно уходит от них. Лес этот был огромный и густой. Его темно-зеленая стена легла поперек дороги, и ей конца не было видно. Солнце только снаружи обливало лес горячим светом, внутрь же бора ни один луч не мог пробиться, и там царил прохладный сумрак. Широкая шоссейная дорога, по которой шествовали приятели, пополам разрезала густую чащу и сама исчезала в ней. Рыжик и Левушка уже совсем близко подошли к лесу. Стройные сосны, будто армия воинственных великанов, недвижными правильными колоннами прочно стояли на своих местах, а впереди леса, на скошенном лугу, точно вождь-богатырь, высился громадный, крепкий ду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этот гигант вот-вот повернет к бору свою крепколистую кудрявую голову и крикнет: "Вперед!" - и могучая зеленая армия тяжело шагнет за вождем и все сотрет с лица зем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го отдыхали в лесу Рыжик и Левушка. Они даже соснули немного. Особенно рад был лесу Санька. Он любил поваляться в прохладном месте и пофилософствовать на досу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нам спешить? - повторял он время от времени. - Здесь прохладно, хорошо так, птички щебечут... И ночевать можно здесь, - добав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уж нет, - живо возразил Стрела. - Я не медведь, чтобы в лесу ночевать. На поле я согласен, а в лесу - ни з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я... - начал было Рыжик, но умолк: по лесу пронесся сильный, протяжный свист, похожий на свисток локомоти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тотчас вскочил на ноги и от восторга захлопал в ладо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ра! Мы недалеко от станции! - закричал он. - Вставай скорей! - обратился он к Саньке. - Будет тебе валяться! Разве не слышишь: мы около железной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пусть себе, а нам-то что? - равнодушно проговорил Рыжик, не трогаясь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ы, боже мой! - с досадой в голосе воскликнул Стрела. - Ну, и валяться в лесу что за радость? Ведь нам все равно мимо проходить; так лучше же сейчас пойти, чтоб к поезду посп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что нам поез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ак, посмотреть... Там народу много... Может, мелочь у кого выпрошу... Ведь у нас всего тринадцать копеек осталось... И еще найти можем... Богатые пассажиры часто деньги теряют... Ну, идем же! Идем же скор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хотя подня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танцию явились они в тот момент, когда поезд из Ковно только подошел к дебаркадеру. Пассажиры всех трех классов, одетые в легкие летние костюмы, торопливо соскакивали с площадок и направлялись к буф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нция Жосли! Поезд стоит пять минут! - провозгласил кондуктор, проходя мимо вагона первого клас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голос заглушил первый звонок, данный по сигналу начальника станции. На узком пространстве между вокзалом и поездом спешно двигалась живая масса людей. Вдруг на конце платформы раздались чьи-то резкие, неистовые вопли. Рыжик и Левушка сейчас же бросились на крики и увидали высокого дородного жандарма, с окладистой светло-русой бородой и серебряной медалью на груди, который тащил одной рукой еврейского мальчика лет пятнадцати. Вот этот-то мальчик и ревел на всю стан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ебе задам, погоди!.. - приговаривал жандарм грозны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 дяденька, не буду!.. Нехай меня холера возьмет, не буду!.. - вопил мальчик, и его длинные черные пейсы заглядывали ему в широко раскрытый плачущий р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йца" поймали... - равнодушным тоном и как бы про себя замети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он так орет?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ус, вот и ор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раздался второй, а вслед за ним и третий звонок. Обер-кондуктор два раза перекликнулся с паровозом, и через минуту от поезда воспоминания не ост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станционными постройками красивым зеленым амфитеатром раскинулся Жослинский лес. По другую сторону вокзала шла дорога в Жосли, а немного левее - Виленское шоссе, по которому должны были продолжать свой путь Рыжик и Стр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интересного нет, пойдем! - разочарованно пробормота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 точно эхо, повтор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прежде чем уйти, напились холодной воды, посмотрели на часы и только затем направились к шоссейной дороге. Когда они проходили мимо вокзала, до их слуха все еще доносились отчаянные вопли мальч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склонилось к лесу. Жара значительно спала. Юным путникам теперь гораздо легче было шагать по дороге, и настроение их духа заметно улучшалось. Левушка закурил, а Рыжик засвистал какую-то песен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наешь, мне его жалко стало, - прервав свой свист, проговор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 жаль стало? - спросил Стр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н того мальчика, которого жандарм тащ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ебя ты не жалел, когда кондуктор тузил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я, а то он... Себя не жал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хайте, слухайте! - вдруг услыхали приятели чей-то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обернулись и увидали, к крайнему своему удивлению, того самого еврейского мальчика, о котором у них шла речь. Путаясь в длинных полах серого балахона, он бежал прямо на 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ф, как жарко!.. - с трудом выговорил наконец мальчуган и остановился перед озадаченными прияте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углое лицо его горело румянцем, черные глаза сверкали и искрились. Крепкие сапоги, фуражка с большим козырьком и пуговицей на макушке, парусиновый сюртук до пят и маленький черный мешочек в руке - вот все, что было на нем и при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и тебе сделали? - спросил у него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они могут мне сделать? - ответил мальчик на вопрос вопросом и пожал плечами. - Очень я их боюсь... Подумаешь, начальство какое! - добавил он и презрительно улыб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чем ты орал, ежели не боишься? - вмешался в разговор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рал потому, что жандарм этого хотел. Я вижу - ему нравится, чтоб я кричал, ну я и кричал... Что мне, дорого стоит покрич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и Левушка так и покатились со сме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это ты не взаправду ревел? - сквозь смех воскликнул Рыжик. - Ай, и молодец же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ружески похлопал мальчика по пл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ты идешь? - обратился к нему с вопросом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куда идете? - опять ответил он на вопрос вопр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идем сейчас в Ков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я пойду в Ков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 - перебил его Левушка, - ведь ты сейчас из Ковно "зайцем"-то приех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что ж?.. А разве мне не все равно, что в Ковно, что из Ковно?.. Хочете - я пойду направо, хочете - нале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чем ты и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чем вы ид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из Ковно в Петербург пойдем, там одного человека найти нам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 и я пойду с вами, - сказал он таким тоном, как будто его об этом прос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с Рыжиком значительно переглянулись между собою, а потом отошли немного в сторону и шепотом стали совещаться. Кончилось совещание тем, что в путь отправились они не вдвоем, а втро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ебя звать? - обратился к новому спутнику Рыжик, идя с ним ря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зовут и Лейбеле и Хаимка. У меня два и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мы его звать будем? - обернулся Рыжик к Левуш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учше Хаимкой его звать будем, - посоветова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о минутное молчание. Трое путников бодро шагали вперед, глазами измеряя окрестность. Лес отодвинулся от них и ушел вместе с солнцем на запад. По обеим сторонам широкой дороги желтели хлебные п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ожет, думаете, у меня денег нет? - нарушил молчание Хаимка. - Ой-ой, еще сколько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же у тебя деньги? - живо заинтересовался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У меня из дому деньги есть. Хочете, я вам пока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а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имка остановился и запустил руку в карман своего балахона. Левушка и Рыжик также остановились. Хаимка все глубже и глубже опускал руку, пока со дна полы не вытащил крохотный кошел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кармана нет, а подкладка есть, - пояснил Хаимка, осторожно открывая кошелек. В ту же минуту над кошельком наклонились три голо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дин рубль и двадцать семь копеек. В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сыпал весь капитал на ладонь и поочередно подносил деньги к глазам то Рыжика, то Леву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 нас деньги есть, - проговорил Стрела. - Только у нас меньше: всего тринадцать копеек. Если хочешь, давай одну кассу сделаем. Мы тебе и наши деньги отдадим, а уже ты на всех покупать будешь...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ой, еще как хочу! - воскликнул обрадованный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немедленно отдал ему тринадцать копеек, и снова все тронулись в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имка ликовал. С его смуглого лица не сходила радостная улыбка. Он ни на минуту не умолкал. Из его рассказов Рыжик и Левушка узнали, что он уроженец города Ковно, что у него ни отца, ни матери нет, а теперь он отправился в Палестину; но его нашли в вагоне под скамейкой, и он едет с ними в Петербург. Жил он в синагоге на общественный счет. Хорошо учился, и за это общество его одевало и кормило. Выучился он читать по-русски, и теперь он хочет многому учиться. Он будет ходить по земле и учиться до тех пор, пока не сделается первым ученым на всем свете. Когда он придет в страну, где не будет евреев, он обрежет себе пей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с удовольствием слушали болтовню Хаимки и беспрерывно задавали ему вопро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реститься ты не хочешь?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чем мне крест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бы быть русск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бы быть русским? - певучим голосом переспросил Хаимка. - Ну, а ты хочешь быть евре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решительно и коротко ответ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ты не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тому, что быть русским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вреем быть хуже? - живо перебил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ху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вот... потому и я не хочу креститься... Зачем я у тебя возьму лучшее, а дам тебе худшее? Нехай лучшее останется у тебя, а худшее у меня... А если хотите всю правду, то я гроша не дам и за мою и за вашу веру. Нам бог нужен, как дыра в голове... Но знаете вы, что я люблю? - вдруг переменил разговор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в один голос спросили Рыжик и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люблю сыр. Ах, как я его люблю!.. И вы знаете, я через это по белому свету пошел... Мне очень захотелось покушать сыру, а никто не давал. Теперь я сам хозяин и буду себе его кушать на доброе здоров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имка весело рас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ечеру путешественники подошли к длинному низкому зданию, сложенному из красного кирпича. Дом этот стоял немного в стороне от дороги, в двух-трех верстах от видневшейся вдали дерев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корчма. Здесь ночевать можно, - сказа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сыр купить можно? - заинтересовался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идем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ники отправились в корчму. Через просторные сени они вошли в большую мрачную комнату. Стены без штукатурки, земляной пол, деревянный, ничем не покрытый потолок делали эту комнату похожей на конюш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оль стен стояли длинные массивные скамейки, а напротив дверей возвышалась стойка с тремя бочонками и разной посудой. От корчмы этой пахло погребом. Когда путники переступили порог, хозяин корчмы, молодой рыжий еврей с козлиной бородкой, только что окончил предвечернюю молитву и направился им навстречу. После обычных вопросов, куда и откуда они идут, корчмарь спросил у путешественников, не потребуют ли они себе чего-нибудь на уж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ыр есть у вас? - осведомился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угодно, хоть даже на целый карбованец (ру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имка с общего согласия потребовал на двугривенный сыру и несколько булок. Левушка купил табаку и спич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приступили к ужину. Рыжику и Левушке еврейский сушенный сыр очень понравился. Что же касается Хаимки, то о нем и говорить нечего: он с такой жадностью набросился на любимое кушанье, что два раза чуть было не пода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совсем уже зашло, когда наши путники покончили с ужином. Хозяин корчмы, получив деньги, отправил юных посетителей спать на сен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ягком ароматном сене усталые мальчуганы заснули крепким, сладким сн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ЮБИТЕЛЬ СЫР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еще наполовину не выспался, когда почувствовал, что его кто-то осторожно дергает за плечо. Нехотя и как бы с трудом приподнял он веки и увидел над собою наклоненное лицо Хаим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слушай... - едва слышно шептал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 проворч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ты сыр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бирайся, я спать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взмахнул рукой, точно муху отогнал, повернулся на другой бок и засопел. В это время проснулся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 шепотом спросил он у Хаим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спишь? Вот это мне нравится!.. - обрадовался любитель сы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сторожно подполз к Левушке и тихо заговорил с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Хаимка нашел целый склад сыра. Над слуховым окном чердака, или, вернее, сеновала, на прибитой доске лежали большие, тяжелые сыры. Сыр положен был там для того, чтобы он на солнце хорошенько просушился и затвердел. Хаимка еще вчера, когда подходил к корчме, увидал над крышей какие-то белые предметы и очень ими заинтересовался. Сегодня, проснувшись на рассвете, он вспомнил о виденных им предметах и немедленно поднялся на ноги. Осторожно подошел он к слуховому оконцу и выглянул из него. Крик восторга чуть было не вырвался из груди Хаимки, когда он увидал над окном деревянную полку с разложенными на ней большими вкусными сырами. Первой мыслью Хаимки было сейчас же стащить хоть один кусок сыру, но одному этого сделать нельзя было, здесь необходим был помощник. Вот за этим и обратился Хаимка к Рыжику. Но тот, как мы уже знаем, хотел спать. Совсем иначе отнесся к делу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где, говоришь ты, сыр лежит? - живо заинтересовался он, выслушав Хаим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н там. Вставай, я покажу, - прошептал любитель сыра, дрожа от нетерпения и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быстро вскочил с места, подошел к окну и убедился, что сыр действительно лежит на пол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 обратился он к Хаимке, - я встану вот здесь, согнусь немного, а ты полезай на меня. Потом как заберешься наверх и достанешь полку, тогда и тащи сыр. Два куска довольно будет. Только осторожно подавай мне: куски тяжелые... Ну, все по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ять-то понял я, а почему ты два куска велишь брать? - тихо прошептал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бе сколько ну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м столько нужно, сколько у нас ртов. Нас три рта - значит, три куска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бери три... Только смотри не шуми. Ну, полез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подставил спину, а Хаимка, затаив дыхание полез на него. Через минуту в оконном просвете ясно обрисовалась фигура Хаимки, сидящего верхом на подоконни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еще не взошло, но голубые предрассветные сумерки становились прозрачней и светлей. Просыпались птички и одна за другой вылетали из невидимых гнезд. Послышалось щебетанье и чириканье. А над влажной землей редел белесоватый тум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имка уже третий кусок сыра подавал Левуш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еперь довольно, - прошептал Стрела, стараясь поймать брошенный ему Хаимкой сы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а этот раз он не поймал: тяжелый кусок сыра проскользнул мимо рук и упал прямо на затылок сладко спавшего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неожиданно получив подзатыльник, вскочил, как ошпаренный, и уже готов был заорать во все горло, но Левушка вовремя подбежал к нему и сделал знак, чтобы он 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сс!.. Молчи! - прошипел Левушка, почти прикасаясь своим лицом к лицу Рыжика. - Мы сыр стащили... Надолго нам хват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поймают нас? - сообразив, в чем дело, спрос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се спят еще, - шепотом ответил Левушка и тут же добавил: - Мы сейчас тихонько слезем в сени, потом откроем дверь и уйдем, как хорошие люди ухо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уйдем: они спят, как подохлые, - подтвердил и Хаи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ночлежники по приставленной лестнице стали с сеновала спускаться в сени. Первым спустился Рыжик, вторым - Хаимка, а уж последним - Левушка. Каждый из них под мышкой держал по огромному куску сыра, фунтов в шесть-семь. Хаимка подошел к дверям с тем, чтобы отодвинуть задвижку и открыть дверь, но, к удивлению своему, заметил, что дверь отпер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й, ребята, нехорошее дело вышло! - прошептал он и крепче прижал сыр к гру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 обеспокоился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ерь не запер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 тем лучше, выходи!.. - торопливо проговорил Стр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имка грустно покачал головой и плечом открыл дверь. Вслед за ним последовал Левушка, а потом Рыжик. Но не успели друзья подойти к дороге, как из-за угла показались два человека: хозяин корчмы и его работник, здоровый литвин с длинным, плохо выбритым лиц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Жулики! Лови, лови их!.. - закричал корчмарь и со всех ног бросился почему-то за Хаим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и Левушка, как два добрых рысака, с неимоверной быстротой понеслись по дороге.</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Cyr" w:cs="Times New Roman Cyr" w:ascii="Times New Roman Cyr" w:hAnsi="Times New Roman Cyr"/>
        </w:rPr>
        <w:t>Лови, лови их!.. - доносился до их слуха крик хозяина корчмы.</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361815" cy="3672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361815" cy="367220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голос, похожий на крик ночной птицы, пугал предутреннюю тишину и резкими, неприятными звуками рассыпался во влажном воздух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и Санька мчались во весь карьер. Минут через пять Рыжик оглянулся и моментально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 довольно! - крикнул он Левуш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не догонят, - тяжело дыша, проговорил Стрела и подошел к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действительно далеко отбежали от корчмы и от преследовавшего их литв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Хаимка? - спросил Рыжик и обвел взором всю окрест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руг откуда-то издалека донеслись чьи-то воп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отри, смотри: его поймали! - воскликнул Левушка, указывая рукой в противоположную от корчмы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куда указывал Стрела, среди хлебных полей приютилась небольшая деревенька. Хаимка, вместо того чтобы броситься к дороге, со страху повернул в другую сторону и попал прямо в руки двум крестьянам. Крестьяне только что выехали верхом из деревни. Услыхав крики, мужики догадались, в чем дело, и без всякого труда задержали растерявшегося и выбившегося из сил "любителя сы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ему теперь будет? - печально промолвил не совсем еще отдышавший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ему будет, об этом он раньше нас узнает, - ответил Левушка, - а вот нам здорово влетит, если нас поймают. Ведь мужики на лошадях сидят... Повернем-ка лучше к лесу, пока нас не заметили... Слыш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ай к лесу, - согласи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шло и пяти минут, как приятелей и след прос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есу беглецы вздохнули свободнее: здесь они были вне опасности. Они уселись под толстой, могучей сосной. Сыр был с н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х, жаль, булок с собой не захватили: придется сыр без хлеба есть, - проговори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кончить, как Рыжик вдруг дико вскрикнул и вскочил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мея? - испуганным голосом спросил Стрела и также вскочил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какая там змея!.. Я сапоги забыл на сеновале... Что я теперь делать буду? - сокруша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я делаю: босиком пойдешь, - сказал Левушка. - И знаешь, без сапог, ей-богу, лучше. Сапоги только мешают нашему бр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ешают"... А когда холода придут, тогда что запо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дак! Холода придут, так и сапоги принесут, а пока горевать нечего. Вот ешь-ка сыр, да пойдем скорей. В Ковно деньги я живо добуду, а там и до моря недалеко... Чего горевать? Ешь сыр, гово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Левушки немного успокоили Рыжика. Он уселся рядом с ним и не без аппетита принялся за сыр. Когда он ел, в его воображении возникал образ Хаимки, и ему от души становилось жаль бедня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ДИНОКИ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вно через две недели Рыжик с Левушкой подходили к Юрбургу. В Ковно им не повезло, и они в тот же день ушли из этого города без денег и без куска хлеба. А тут еще вдобавок и погода испортилась. После долгого ряда светлых, горячих дней наступили такие холода, что у наших путников очень часто зуб на зуб не попадал. Небо все время было задернуто облаками, за которыми пряталось солнце. Дожди шли почти беспрерывно. Земля насквозь промокла, и нельзя было на ней найти ни одного сухого клочка. Зато лужи да болота попадались на каждом шагу. Приуныли наши путешественники. Умчались красные денечки, и сиротами почувствовали себя приятели. Даже Левушка и тот перестал храбриться. Рыжик совсем пал духом. Товарищи стали ссориться: Рыжик упрекал Левушку, а Левушка - Рыжика. Но чаще всего они молчали, затаив зло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все ты виноват, - думал про товарища Рыжик. - Затащил неведомо куда... Тут и русского человека не встрет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язался, рыжий дьявол... Изволь тут с ним нянчиться!.." - в свою очередь, рассуждал Левушка и нередко бросал в сторону попутчика злобные, неприязненные взгляды. А ветер рвал и метал вокруг, как бешеный зверь. Тоскливым холодом дышал он на мальчуганов, знобил их тело и властно преграждал им путь. Временами он сгребал с деревьев дождевые капли и полными горстями швырял их в лицо юным скитальц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лето! - часто приговаривал Санька, ежась от хол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равится, можешь назад отправиться, - шипел Левушка, с единственной целью позлить товар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а не твоя, и ты не указ! - огрызался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в таком именно настроении духа и в самый наисквернейший день Санька и Стрела подошли к Юрбур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через город не пойду, - вдруг заявил Левушка и нахмур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йдешь - просить не буду! - проворч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ты напрасно так... - заговорил Левушка более мягко и остановился. - Видишь ли, меня здесь могут узнать... И мама и отчим часто из имения наезжают сюда... И вдруг меня поймают? Что тогда будет?.. Меня накажут... все узнают... будут смеяться... Не хочу, понимаешь, не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вязная и малопонятная речь Левушки сильно тронула Саньку. Чуткое сердце Рыжика уловило в голосе товарища болезненные, жалобные нот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если тебе нельзя, я согласен, - тихо проговори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и отлично! А теперь слушай, - оживился Левушка, - я пойду садами, мимо огородов, а ты ступай по главной улице. Эта улица через весь город проходит. Теперь слушай дальше. Ты иди по улице и спрашивай, где живет ксендз Ян. Тебе покажут. Ты увидишь садик, а в садике домик и много народу. Вот и ты встань перед домиком и жди. Как ихняя обедня кончится, так сейчас же ксендз обойдет всех и каждому в руку двугривенный положит... Понимаешь? Потом ты пойдешь дальше, пока из города не выйдешь. А там мы с тобой и встретимся... Я ждать тебя бу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почему знаешь, что двугривенный дадут?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ло быть, знаю, ежели говорю. Этот ксендз Ян святым у них считается, и со всех городов деньги ему шлют для бедных. Понимаешь? Ну, иди! Помни, по одной только улице ходи, слыш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будешь ждать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буду. Ну, ступ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 Левушкой расстались. Санька вошел в город и направился к главной улице, а Стрела пошел куда-то налево и скрылся в узеньком кривом переул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добрых три часа. Левушка истомился, измучился весь, дожидаясь Рыжика. Он стоял немного в стороне от шоссейной дороги, спрятавшись за стволом старого тополя. Одна верста отделяла его от города, из которого должен был показаться Рыжик. Терпение у мальчугана совершенно истощилось. По его расчету Санька давно должен был явиться. "Еще немного постою и один пущусь в дорогу", - чуть ли не в сотый раз говорил самому себе Левушка и не трога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наконец показался Рыжик. Стрела тотчас узнал приятеля, как только его рыжеволосая голова вынырнула из длинного ряда возов, двигавшихся по дороге в го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вышел на шоссе и стал так, чтобы Рыжик мог его заметить. Через несколько минут приятели уже были вместе. Санька принес с собою неизменную колбасу и пару бу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наешь, ведь я два раза получил! - захлебываясь от восторга, сообщ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w:t>
      </w:r>
    </w:p>
    <w:p>
      <w:pPr>
        <w:pStyle w:val="PlainText"/>
        <w:ind w:firstLine="720"/>
        <w:jc w:val="both"/>
        <w:rPr/>
      </w:pPr>
      <w:r>
        <w:rPr>
          <w:rFonts w:eastAsia="Times New Roman Cyr" w:cs="Times New Roman Cyr" w:ascii="Times New Roman Cyr" w:hAnsi="Times New Roman Cyr"/>
        </w:rPr>
        <w:t>- Верно говорю! Я совсем и не думал, что так будет. Вышел этот ксендз, а нас много-много собралось... человек этак сорок, а может, и сто... И столпились это все, и руки протянули... Вот в мою руку как попал двугривенный, я хотел уйти. Вдруг слышу - меня зовет барыня, что с ксендзом была. Я подошел. Она посмотрела на меня и что-то</w:t>
      </w:r>
      <w:r>
        <w:rPr>
          <w:rFonts w:eastAsia="Times New Roman" w:cs="Times New Roman" w:ascii="Times New Roman" w:hAnsi="Times New Roman"/>
        </w:rPr>
        <w:t xml:space="preserve"> </w:t>
      </w:r>
      <w:r>
        <w:rPr>
          <w:rFonts w:eastAsia="Times New Roman Cyr" w:cs="Times New Roman Cyr" w:ascii="Times New Roman Cyr" w:hAnsi="Times New Roman Cyr"/>
        </w:rPr>
        <w:t>спросила по-польски, а я замотал головой: дескать, не понимаю. А она, должно, подумала, что говорю: "Не получал". Ну, она и дала мне еще двадцать копе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а невелика, - сказал Левушка, - ведь они со всех городов получают, а раздают-то в одном... А вот за колбасу да за булки - ты молодец. Жрать до смерти хочется... Вот что, брат, погода скверная, везде мокро, сесть негде и холодно. Так вот не зайти ли нам куда-нибу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я и думаю об этом... Знаешь что? Отправимся сейчас дальше, дойдем до первой корчмы и там весь день отдыхать будем. А перед вечером выйдем из корчмы и в первой деревне заночу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можно и в корчме ночевать. Куда ходить по такой погоде? - подхватил Рыжик, которому план Левушки очень понра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брат, мне нельзя в корчме ночевать, - проговорил Стрела и тяжко вздох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нельз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же потому, что меня узнать могут. Как ты этого не понимаешь? Днем я первый увижу знакомого и могу удрать, а сонного меня, как маленького, схватят и потащат... Ах, да... денег у тебя много ост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место ответа запустил руку в карман парусиновых штанишек и вытащил оттуда двугрив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мы живем! - воскликнул Левушка и бодро тронулся в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ядом с ним зашагал и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к вечеру приятели подошли к небольшой деревушке, раскинувшейся почти у самой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года к тому времени улучшилась. Ветер притих, а на небе стали появляться голубые просветы. В воздухе опять почувствовалось тепло и мягкая, покойная тишина летнего вечера. В деревне еще не спали. На улице в одних рубашонках бегали ребятишки, белоголовые, голубоглазые, и оглашали воздух веселыми, звонкими голосами. Пожилые крестьяне-жмудяки сидели перед избами и меланхолично покуривали свои носогрейки. На босых ногах крестьян красовались деревянные туфли, вроде больших неуклюжих колодок. Молодежь - парни и девушки - затевала хоровод. У девушек волосы были заплетены в две косы. Одеты они были в длинные белые кофты и в юбки из пестрой клетчатой материи. Парни щеголяли ярко вычищенными сапогами и серыми двубортными курточками с огромными костяными пуговицами. Девушки затянули песню на непонятном для Рыжика языке и, точно сонные, медленно, едва шевелясь, повели хоровод. Парни приплясывали на одном месте и скалили зубы. Все это происходило на небольшом и не совсем еще высохшем лужке перед самой дерев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и делают? - тихо спросил Санька у Леву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идишь разве? Танцуют. У них сегодня, наверно, празд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они?</w:t>
      </w:r>
    </w:p>
    <w:p>
      <w:pPr>
        <w:pStyle w:val="PlainText"/>
        <w:ind w:firstLine="720"/>
        <w:jc w:val="both"/>
        <w:rPr/>
      </w:pPr>
      <w:r>
        <w:rPr>
          <w:rFonts w:eastAsia="Times New Roman Cyr" w:cs="Times New Roman Cyr" w:ascii="Times New Roman Cyr" w:hAnsi="Times New Roman Cyr"/>
        </w:rPr>
        <w:t>- Они жмудяки, вроде как бы поляки, а не то как литовцы. Только они говорят по-ином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усских нет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ты, чего захотел! Здесь, брат, во всем крае русских нет. В местечках да в городах попадаются русские, а уж в деревнях не ищи лучше... Вот вдоль границы как пойдем, хорошо будет: там через каждые семь-восемь верст кордон стоит, а в кордоне солдаты, славные такие ребята... Всё больше украинцы... А то погоди-ка, я сейчас спрошу, нет ли здесь русских... - неожиданно кончил Левушка и подошел к одному из сидевших на завалинке жмудя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Стрела сделал знак Рыжику следовать за ним и бодро направился к противоположному концу дерев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брат, есть тут одна русская изба, - проговорил Левушка, когда Рыжик его дог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н там, на пригорке, видишь, избушка отдельно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 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вот там и живут русск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утники подошли к указанной избе, их у самых дверей встретила молодая баба, одетая не по-деревенски, а по-городск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льзя ли, ради христа, переночевать у вас? - сняв картуз и низко кланяясь, заныл по-нищенски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вы идете? - внимательно оглядывая босоногих путешественников, спросила женщ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Ковно, тетенька, из Ковно, благодетельница... А путь держим мы в Либаву... Там родственники живут наши... Мы сир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перебила молодая женщина нытье Левушки. - Я пущу вас, только в хате места нет у нас: самим те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ам где угодно хорошо будет, - все тем же ноющим голосом переби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разе, ложитесь в чулане, вот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рукой показала на маленькую, низенькую дверь в сен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м и сена много... Только глядите, чтоб без огня! - пригрозила хозяйка пальцем и тут же добавила: - А поужинать хо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ответа Левушка поклонился до земли. Женщина повела их в хату и поставила им творог, молоко и каравай хле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жно принялись за еду приятели и до самого конца не проронили ни одного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ната, в которой сидели Левушка и Рыжик, была обставлена совсем не так, как у крестьян. Тут были и стулья, и комод, и цветы на оконцах, и белые занавески, и картины на стенах. Наблюдательный Левушка живо все это заметил и встревожился. Он понял, что попал не к простым мужикам, и какое-то недоброе предчувствие закралось ему в ду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комната, отделенная от первой деревянной перегородкой, служила хозяевам спальней. Через полуоткрытую дверь Стрела успел заметить в той комнате край высокой деревянной кровати с целой горой подушек и большой револьвер на стене. Вот эта последняя вещь особенно почему-то обеспокоила Левуш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зья поужинали, поблагодарили хозяйку и отправились сп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улане ночлежники почувствовали себя гораздо лучше. Им было здесь просторно и мягко на свежем, ароматном с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что, - проговорил Левушка, обращаясь к лежавшему рядом с ним Рыжику, - мы рано-рано уйдем отсюда, когда еще все спать бу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видишь ли, здесь что-то подозрительно... Тут не мужики жи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не мужики, тогда что? - заинтересова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могут паспорт спросить. Вот что, по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просят. Кому нужно?.. - протянул Рыжик и повернулся на другой бок. - А славно здесь как, на сене-то! - прибавил он, сладко зев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ничего на это не возразил. Рыжика стала одолевать дремота. В чулане было совершенно темно, только сквозь узенькую щель дощатой двери, как светящаяся нитка, пробивался свет из просторных сеней. Но вскоре и эта светлая полоска исчезла. Левушка также стал засыпать. Из деревни до его слуха долетали различные звуки. Эти звуки убаюкивали юного скитальца. Стрела заснул в тот момент, когда до его слуха долетел отдаленный собачий лай и отрывистые крики петух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лание Левушки уйти на рассвете не исполнилось. Он и Рыжик так крепко и сладко заснули, что не только проспали восход солнца, но кому-то очень долго пришлось стучаться к ним в чулан, пока они открыли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нька, а Санька, слышишь, кто-то стучит к нам! - прошептал проснувшийся Левушка и дернул Рыжика за плеч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ребята, вылезайте чай пить! Стыдно так поздно спать! - услыхали ночлежники чей-то незнакомый мужско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ткое ухо Левушки поймало при этом какое-то позвякиванье, давшее ему повод предположить, что у человека, будившего их, на ногах шпоры. "Куда это мы попали?" - промелькнула мысль в голове Левушки, и сердце у него, как и вчера, болезненно сжалось от какого-то смутного, тревожного предчув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же, наоборот, проснулся веселым и очень обрадовался, когда услыхал, что их зовут пить чай. Недолго думая, он ногою так толкнул легкую дверку чулана, что та чуть было с петель не слетела. Обильный яркий свет солнечного утра широкой волной ворвался в чулан и ударил в глаза приятелям. Оба они зажмурились и поднялись с мягкого ложа. Но каково было удивление и испуг обоих ночлежников, когда, выйдя из чулана, они увидали перед собою жандар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те, милости просим! - добродушно-насмешливым тоном проговорил жандарм, указывая приятелям на открытую дверь комнаты, в которой вчера они ужин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мыться нельзя будет? - вдруг спросил Рыжик и сам удивился своей сме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дарм, раньше чем что-нибудь сказать, внимательно, с головы до ног, осмотрел ночлежников и, по-видимому, остался осмотром очень доволен. На загорелом кирпичном лице его появилась улыб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лтая краска не скоро смывается, - глядя на разлохматившиеся рыжие кудри Саньки, проговорил жандарм. - А умыться жена вам даст... Мотя, - возвысил он голос, - в рукомойнике есть в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я сейчас налила, - раздался из комнаты ответ хозяй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те, умывайтесь! - с тою же добродушной насмешливостью проговорил жандарм и рукой указал на глиняный горшок с носком посередине. Горшок этот, веревками прикрепленный к потолочной балке, висел в углу сеней над большим глиняным же тазом, поставленным на табур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ели умылись и вошли в комнату. Хозяин усадил их за стол, сам налил им по стакану чаю и завел с ними беседу, или, вернее, приступил к допросу. На этот раз и у Саньки, как говорится, поджилки затряслись. Он боялся, как бы жандарм не вздумал попросить у него паспорт. Почти все время любезный хозяин обращался с вопросами к Рыжику, но в то же время глаз не спускал с Левушки. Санька заметил, что его приятель не знает, куда деваться от этих жандармских взглядов и что он готов сквозь землю провал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ло быть, вы в Либаву отправляетесь? - переспросил хозяин и, звеня шпорами, поднялся с места. - Хорошо делаете, - продолжал он, направляясь в спальню, - Либава - город хороший... Там и торговлей заняться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слова он уже выкрикивал из другой комнаты. Рыжик с Левушкой быстро переглянулись. "Бежим, что ли?" - казалось, говорили их глаза. Но было уже поздно. Не успели они и подумать о бегстве, как из двери спальни вышел жандарм, одетый и вооруж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что, голубчик, - обратился он к Рыжику, - ты можешь продолжать свой путь, а ты, - перевел он глаза на Левушку, - поедешь со мною в Юрбур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 спросил Стрела, и лицо его побледн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тем, что я тебя уже два года ищу. Ведь ты сын Андреевой, что вышла замуж за Горанского, графского управляющ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вушка низко опустил голову и 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жели ты не веришь, что ты есть ты, то я могу карточку показать. Вот она г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это, жандарм расстегнул свой китель и из бокового кармана вытащил фотографическую карточку. Санька мельком взглянул на снимок и сразу узнал Левушку, хотя тот был снят в ученической фор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тебя, брат, награда обещана. Как раз вчера маменька ваша, - жандарм почему-то вдруг стал Левушке говорить "вы", - мимо проезжала из имения в Юрбург и сказала, что проживет в городе денька три. То-то обрадуется она! И сестрички, и братишки, и все ребятишки обрадую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Левушки дрогнули углы рта, но сказать он ничего не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Рыжик один шагал по широкому шоссе, направляясь в Поланген. Скверно было на душе у Саньки. Он теперь чувствовал себя одиноким, заброшенным и никому, никому не нуж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ЕМЛЯК</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 августовский вечер. В воздухе чувствовалась прохлада. С моря дул тихий, влажный ветер. На берегу вдоль высоких откосов черной стеной вырисовывался сосновый лес. Там, в лесу и около леса, было тихо, покойно и безлюдно. День угас, а вместе с ним умолкли голоса жизни. Только одно море не знало покоя. Оно кипело, билось и швыряло в пространство свои гулкие вопли, звонким хором волн встречая наступающую ночь.</w:t>
      </w:r>
    </w:p>
    <w:p>
      <w:pPr>
        <w:pStyle w:val="PlainText"/>
        <w:ind w:firstLine="720"/>
        <w:jc w:val="both"/>
        <w:rPr/>
      </w:pPr>
      <w:r>
        <w:rPr>
          <w:rFonts w:eastAsia="Times New Roman Cyr" w:cs="Times New Roman Cyr" w:ascii="Times New Roman Cyr" w:hAnsi="Times New Roman Cyr"/>
        </w:rPr>
        <w:t>Эту ночь Рыжик встречал на берегу моря. Тяжелые дни переживал бедный Санька. С того самого дня, как он расстался с Левушкой, судьба точно задалась целью преследовать его. В продолжение нескольких недель он так много претерпел всякого горя и невзгод, что даже похудел и выглядел каким-то смиренным, пришибленным. Начались неудачи Рыжика с того, что с ним сейчас же после ареста Левушки познакомился какой-то оборванец и навязался ему в попутчики. Новый попутчик обманным образом отнял у него последний двугривенный и скрылся. Вслед за этим с Санькой случилось другое несчастье. Голодный до крайней степени, он свернул на какую-то богатую мызу с целью выпросить кусок хлеба. Но не успел он дойти до каменных ворот усадьбы, как</w:t>
      </w:r>
      <w:r>
        <w:rPr>
          <w:rFonts w:eastAsia="Times New Roman" w:cs="Times New Roman" w:ascii="Times New Roman" w:hAnsi="Times New Roman"/>
        </w:rPr>
        <w:t xml:space="preserve"> </w:t>
      </w:r>
      <w:r>
        <w:rPr>
          <w:rFonts w:eastAsia="Times New Roman Cyr" w:cs="Times New Roman Cyr" w:ascii="Times New Roman Cyr" w:hAnsi="Times New Roman Cyr"/>
        </w:rPr>
        <w:t>вдруг на него набросились две громадные злые собаки. Псы зубами вцепились в его серые парусиновые штанишки, его самого повалили на землю и в один миг раздели горемыку донага. На отчаянные крики Рыжика к месту происшествия подбежали ребятишки и уняли животных. Саньке же дали иголку с ниткой и совет: по экономиям не шляться и господских собак не злить. Затаив горькую обиду, Рыжик отправился дальше. Пока он добрался до моря, ему несколько раз угрожала голодная смерть. Его везде встречали неприязненно. Никто его не понимал. Две недели он не слыхал ни одного русского слова. На пути ему попадались деревни, населенные литовцами, мазурами, жмудяками и немцами. Эти люди говорили на непонятных ему наречиях и большей частью относились к нему подозрительно.</w:t>
      </w:r>
    </w:p>
    <w:p>
      <w:pPr>
        <w:pStyle w:val="PlainText"/>
        <w:ind w:firstLine="720"/>
        <w:jc w:val="both"/>
        <w:rPr/>
      </w:pPr>
      <w:r>
        <w:rPr>
          <w:rFonts w:eastAsia="Times New Roman Cyr" w:cs="Times New Roman Cyr" w:ascii="Times New Roman Cyr" w:hAnsi="Times New Roman Cyr"/>
        </w:rPr>
        <w:t>Впервые Рыжика стала мучить тоска по родине. Единственное его желание было скорее услыхать звуки родной речи и выбраться из чужой страны, где никто его понять не хочет. Даже море с его необъятной ширью мало обрадовало Саньку. Оно показалось ему желто-серым, грязным и</w:t>
      </w:r>
      <w:r>
        <w:rPr>
          <w:rFonts w:eastAsia="Times New Roman" w:cs="Times New Roman" w:ascii="Times New Roman" w:hAnsi="Times New Roman"/>
        </w:rPr>
        <w:t xml:space="preserve"> </w:t>
      </w:r>
      <w:r>
        <w:rPr>
          <w:rFonts w:eastAsia="Times New Roman Cyr" w:cs="Times New Roman Cyr" w:ascii="Times New Roman Cyr" w:hAnsi="Times New Roman Cyr"/>
        </w:rPr>
        <w:t>мелким. Но зато его восторгу не было границ, когда однажды он под вечер увидал солд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 радостно вскрикнул Рыжик и чуть было не упал ему в ноги. - Дяденька!.. Землячок!.. Миленький, родненький!.. - взволнованным голосом бормот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 живо понял Рыжика и как мог обласка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Санька сидел в казарме военного кордона и пил чай, закусывая хлеб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пограничной стражи, жившие в кордоне, очень заинтересовались Рыжиком и обступили его со всех сторон. Для них он также явился вестником далекой родины. Узнав, что Рыжик из Волынской губернии и что он недавно кружил по Украине, солдаты положительно закидали Саньку вопрос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 Полтаве ты бы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урож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ждей мало, говоришь ты,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 мае уже кос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е вопросы, как град, сыпались на Саньку, и он никого не оставлял без ответа. Он понял, что им интересуются, что он в эту минуту очень дорог этим людям и что ему надо как можно больше наговорить им приятного. И Рыжик стал вр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жадно ловили каждое его слово. А когда Санька заговорил о Кременчугском уезде, откуда было большинство солдат, в кордоне наступила мертвая тишина. Рыжик видел перед собою много улыбающихся усатых лиц и врал напропал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леба выше человека стоят, а колос так и гнется, так и гнется! - вр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олдаты радостно вздыхали и любовно заглядывали ему в р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е, добре, хлопче!.. - изредка только слышался чей-то одобрительный шеп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бродушные украинцы от души были благодарны Рыжику за его добрые вести и постарались принять его как дорогого гостя. Узнав, что он идет в Либаву, они надавали ему массу советов, инструкций, как ходить и где останавливаться. На другой день солдаты накормили его обедом, подарили ему мешочек с провизией и отпуст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ушел с облегченной душой. Он знал, что теперь он не пропадет. Через каждые восемь-двенадцать верст он найдет кордон, где солдаты охотно его накормят и приютят. И действительно, две недели благополучно шествовал Санька вдоль берега Балтийского моря, благословляя сжалившуюся над ним судьбу и добрых солдат пограничной стражи. Рыжик, когда бывал сыт, не любил заглядывать в будущее, довольствуясь настоящим. Но зато он быстро падал духом при первой неудач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и сегодня он был сам не свой из-за того, что в одном кордоне его не приняли и ему пришлось сделать лишних десять верст. Случилось так, что перед самым вечером Рыжик подошел к предпоследнему от Либавы кордону, с тем чтобы там переноче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ак на грех, в казарме никого не было. Весь состав кордона отправился по делам службы: кто на смену, кто на разведки. Встретил Рыжика дневальный, единственное живое существо во всем кордоне. На просьбу Саньки пустить его переночевать дневальный ответил отказом, так как без разрешения взводного унтер-офицера или вахмистра он никого впускать в казарму не имел права. Тогда Санька стал у дневального расспрашивать о следующем кордо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едующий, брат, кордон в десяти верстах отсюда, - отвечал солдат и добавил: - Шагай скорей, а то ночью не пустят и там... Ходи по берегу, да на лес поглядывай: огонек как увидишь, так и подымись к лесу - там кордон и найдешь... В самом лесу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тправился. Но не сделал он и пяти верст, как его застигла ночь. Санька стал трусить. Неумолчное шипенье волн у самых ног, пустынный берег и надвигающаяся тьма пугали и болезненно настраивали его воображение. Ему мерещились всякие ужасы. Напрасно старался он припоминать все, что ему говаривал Полфунта об отсутствии чертей и всякой темной силы: страх усиливался с каждой минутой. То ему казалось, что из моря встает и двигается на него какая-то живая серая громада с чудовищной мохнатой головой; то ему чудилось, что его кто-то догоняет; а то ему мерещилось, что волны хватают его за ноги и тащат в м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Рыжик в ужасе отшатывался в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тал отчаиваться. Ему казалось, что этому пути и этой надвигающейся мгле конца не будет, как вдруг на ближайшем береговом выступе он увидал огонек. У Рыжика сердце трепетно забилось от радостного волнения. Со всех ног бросился он на огонек, забыв всякий страх. Через четверть часа он уже был наверху берегового откоса, где среди столпившихся сосен и елей выглядывал кордон, освещенный пятью окнами. Санька издали успел заметить, что в кордоне еще не спали, и смело направился туда. В сенях он наткнулся на дневаль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 услыхал он короткий, но строгий окл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взводного, а не то разводящего нужно повидать, - без запинки проговорил Рыжик, успевший во время своего двухнедельного шатанья вдоль границы хорошо ознакомиться с нравами и законами военно-кордонной жи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невальный, услыхав бойкий, самоуверенный ответ, пропустил его без всяких разговоров.</w:t>
      </w:r>
    </w:p>
    <w:p>
      <w:pPr>
        <w:pStyle w:val="PlainText"/>
        <w:ind w:firstLine="720"/>
        <w:jc w:val="both"/>
        <w:rPr/>
      </w:pPr>
      <w:r>
        <w:rPr>
          <w:rFonts w:eastAsia="Times New Roman Cyr" w:cs="Times New Roman Cyr" w:ascii="Times New Roman Cyr" w:hAnsi="Times New Roman Cyr"/>
        </w:rPr>
        <w:t xml:space="preserve">Санька вошел в обширную комнату, освещенную двумя висящими лампами с большими плоскими колпаками. Комната, или, вернее говоря, казарма, была разделена на две части деревянной аркой. Первая, судя по большому столу и длинным скамьям, служила столовой, а вторая, большая половина была заставлена койками. При появлении Рыжика некоторые солдаты уже готовились ко сну, а другие были заняты разными делами: кто чистил винтовку, кто шил, кто зубрил </w:t>
      </w:r>
      <w:r>
        <w:rPr>
          <w:rFonts w:eastAsia="Times New Roman" w:cs="Times New Roman" w:ascii="Times New Roman" w:hAnsi="Times New Roman"/>
        </w:rPr>
        <w:t>"</w:t>
      </w:r>
      <w:r>
        <w:rPr>
          <w:rFonts w:eastAsia="Times New Roman Cyr" w:cs="Times New Roman Cyr" w:ascii="Times New Roman Cyr" w:hAnsi="Times New Roman Cyr"/>
        </w:rPr>
        <w:t>словесность", а кто просто прохаживался. За столом, недалеко от дверей, сидел в расстегнутом мундире молодой унтер-офицер. К его смуглому лицу, к его черным, лихо закрученным усам особенно как-то шел вышитый золотым галуном стоячий ворот мундира. Напротив</w:t>
      </w:r>
      <w:r>
        <w:rPr>
          <w:rFonts w:eastAsia="Times New Roman" w:cs="Times New Roman" w:ascii="Times New Roman" w:hAnsi="Times New Roman"/>
        </w:rPr>
        <w:t xml:space="preserve"> </w:t>
      </w:r>
      <w:r>
        <w:rPr>
          <w:rFonts w:eastAsia="Times New Roman Cyr" w:cs="Times New Roman Cyr" w:ascii="Times New Roman Cyr" w:hAnsi="Times New Roman Cyr"/>
        </w:rPr>
        <w:t>унтера, наклонившись над белым листом бумаги, сидел широколицый и широкоплечий солдат в ситцевой рубахе и старательно что-то выводил пе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ты написал? Прочти, дуралей! - горячился унтер, заглянув в бум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 поднял голову и виновато усмех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вольвер" написал я, - пробормотал он, не переставая ухмыл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х ты, левольвер!.. - укоризненно покачал головой унт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он увидал Саньку и оставил солд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чего надо? - спросил старшой у вошедш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охожий, в Либаву иду... Нельзя ли у вас переночевать христа ради... - добавил Рыжик, вспомнив, как в подобных случаях просил Л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йди-ка сюда, поближе к св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до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идешь? - зорко всматриваясь в лицо пришельца, спросил унт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Житомира иду... Всю Украину обошел, - счел нужным добавить Санька, зная, что этим он скорее всего заинтересует солдат-украинц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милый... - странно как-то проговорил унтер-офицер, поднялся с места и вплотную подошел к Рыжику. - Из Житомира, говоришь, идешь ты?.. А не голодаевский ли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одаевский! - воскликнул обрадованный Санька. - А вы почем зн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это ты Рыжик, что у столяра Тараса жил?.. - в свою очередь, воскликнул унтер, не слушая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знаю, кто вы!.. Вы брат Васьки Ду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знал-таки, шельмец! Верно, угадал!.. Ну, здравству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нтер-офицер протянул Рыжику руку. Вокруг них сейчас же столпились солдаты и с любопытством таращили глаза то на Рыжика, то на унт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садись за стол да рассказывай! - радушно пригласил унтер Са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от от радости до того растерялся, что некоторое время не мог слова вымолвить. Он не ожидал такой удачи, такого счастья. Шутка ли сказать: в такой глуши, где русского человека днем с огнем не найти, - и вдруг земляк сыскался, и не какой-нибудь, а унтер-офиц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ван Андреевич Дуля (так звали земляка Саньки) обрадовался не менее Рыжика. Гостя он усадил за стол и приказал приготовить чай. Санька блаженствовал. С его курного лица не сходила широкая, радостная улыбка. Быстро освоившись, он стал рассказывать о своих странствованиях, иногда скрашивая быль небылицей. Иван Андреевич и все остальные солдаты обступили рассказчика и слушали его с большим вниманием, как дети слушают волшебную сказ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о, вот так молодец Полфунта!.. Ишь ты!.. Да неужто?.. - то и дело раздавались восклицания во время расск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го рассказывал Санька. Две смены часовых прошли за это время, а он еще и до половины не до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Дуля сам остановил его, видя, что "гость" устал, и велел дежурному приготовить для него запасную кой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но Рыжик так хорошо и с таким комфортом не спал, как в ту ноч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 СОЛДА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Иван Андреевич занялся Рыжиком с таким рвением, точно он ему был родной бр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землячок, да ты гол как сокол, - сказал унтер-офицер, когда Санька сел за утренний ч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собаки на мне разорвали, - конфузливо пробормота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а тебе и рвать-то нечего: рубашка, штанишки, картуз лег на лоб - вот и весь твой, братец, шикарный гардероб! - продекламировал Дуля и громко рас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тоже смеялся, хотя ему немного было и сты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 заговорил серьезно унтер-офицер, - ты у меня поживешь денька два, а мы за это время тебя справим. Только прежде всего надо пожар снять с твоей голо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пожар? - притворяясь наивным, спросил Санька, хотя он отлично понимал, о чем речь и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кудри твои снять надо: они, как пожар, красные да горячие... Эй, Левченко! - возвысил унтер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 послышался ответ из другой половины казар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щи ножницы и ступай с земляком на берег. Остриги по-военному! - добавил Иван Андреевич и вышел из казар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обеду Рыжик преобразился до неузнаваемости. Сам Полфунта вряд ли узнал бы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иженный под гребенку, он был одет по-военному. Солдаты живо состряпали ему "походный" костюм. На Саньке были надеты крепкие высокие сапоги, солдатские штаны из синего сукна и белая рубашка, опоясанная узеньким ремешком. Сам он, довольный и счастливый, был похож на мальчика-музыканта из военного орк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й да Рыжик, молодец! - приветствовал его Дуля. - Ну, садись, земляк, обедать, а после доскажешь нам свою истор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не любил, чтобы его долго просили, а потому немедленно сел за стол и первый взялся за лож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и дня Рыжик прожил в кордоне. Время для него пролетело совсем незаметно: он успел сродниться с солдатами, успел понять всю их сложную и разнообразную службу, успел ознакомиться со всей окрестностью и побывать в гостях у латышей. Утром и вечером он ходил с солдатами купаться, причем он удивлял всех фокусами, какие он умел выкидывать в воде. Так как земляк его, за отсутствием вахмистра, исполнял должность начальника кордона, то солдаты, конечно, ни в чем не препятствовали Саньке и охотно исполняли все его желания. Из посторонних лиц он один имел право ходить по патрульной тропинке и сопровождать разводящего, когда тот отправлялся сменять часовых. По утрам, когда на обширном дворе кордона Дуля производил обычные ученья с солдатами, Санька становился в шеренгу и проделывал все упражнения. Он два раза ездил верхом в ближайшую деревню вместе с земляками на казенных лошадях. Он катался по морю на кордонном парусном баркасе. Все эти удовольствия, испытанные Санькой в последнем от Либавы кордоне, надолго остались у него в памяти. Но больше всего он запомнил облаву на контрабандистов, в которой он принимал горячее участ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так, что на другой день после того, как Рыжик пришел в кордон, Дуля получил от лазутчика донесение, что ночью недалеко от границы проедет шайка контрабандистов с немецким това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бята, готовьтесь, - обратился к солдатам Дуля, прочитав донесение, - бегунцы ночью границу красть будут... Будьте молод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ды стараться! - ответили отдельные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ночью будет? - сейчас же пристал к земляку с расспросами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каж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абандистов ловить будем, вот и всё.</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ловить вы их буд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зайцев лов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ельз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вами, ловить контрабандис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льзя, - категорически ответил Иван Андрееви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т этот, однако, не очень смутил Саньку, и он пристал к земляку с просьбой взять и его на облаву. Кончилось тем, что Дуля разрешил ему идти с н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десять часов вечера, когда солдаты стали готовиться к "походу", как они шутя называли предстоящий набег на контрабандистов. Иван Андреевич в последний раз стал объяснять солдатам, как им следует дей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горячим следам дальше границы не гнаться. Стрелять по ногам, на берегу не шуметь и не ку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ля говорил все это ровным, спокойным голосом, точно повторял хорошо выученный урок. Но солдаты слушали его с большим вниманием, а ефрейтор Дормастук, стройный, костлявый и ловкий солдат, он же и разводящий, после каждой фразы унтер-офицера повторял краткое "слуш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самым отходом солдаты сделались серьезными и молча стали вооруж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ется", - промелькнуло в голове у Рыжика, когда солдаты стали готовиться к пох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много весь взвод стоял на кордонном дворе, готовый тронуться в путь. Ночь была тихая, безветрен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ое плечо вперед, шагом марш! - тихо скомандовал начальник взв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молча вышли со двора и по патрульной тропинке осторожно стали спускаться к морю. У Рыжика сердце замерло. Ему было приятно и страшно в одно и то же время. Он держался поближе к земляку и старался от него не отходить. Временами он самому себе казался героем и воображал, что совершает великий подвиг. "Вот бы когда Левушку сюда! - думал Санька. - Узнал бы он, что значит быть на всамделишной войне..."</w:t>
      </w:r>
    </w:p>
    <w:p>
      <w:pPr>
        <w:pStyle w:val="PlainText"/>
        <w:ind w:firstLine="720"/>
        <w:jc w:val="both"/>
        <w:rPr/>
      </w:pPr>
      <w:r>
        <w:rPr>
          <w:rFonts w:eastAsia="Times New Roman Cyr" w:cs="Times New Roman Cyr" w:ascii="Times New Roman Cyr" w:hAnsi="Times New Roman Cyr"/>
        </w:rPr>
        <w:t>На берегу Дуля разделил солдат на три отряда. Один из них он отправил в лес. Во главе этого отряда находился Дормастук. На обязанности отряда лежало выследить "врага" и гнать его к берегу, где его уже встретит сам Дуля со своими молодцами. Что же касается третьего отряда, состоявшего из пяти человек, то на него была возложена самая трудная задача. Солдаты этой группы должны были сесть на баркас и,</w:t>
      </w:r>
      <w:r>
        <w:rPr>
          <w:rFonts w:eastAsia="Times New Roman" w:cs="Times New Roman" w:ascii="Times New Roman" w:hAnsi="Times New Roman"/>
        </w:rPr>
        <w:t xml:space="preserve"> </w:t>
      </w:r>
      <w:r>
        <w:rPr>
          <w:rFonts w:eastAsia="Times New Roman Cyr" w:cs="Times New Roman Cyr" w:ascii="Times New Roman Cyr" w:hAnsi="Times New Roman Cyr"/>
        </w:rPr>
        <w:t>не распуская парусов, на веслах идти навстречу контрабандистам. По словам лазутчика, "бегунцы" должны были высадиться на берегу в двух верстах от кордона, как раз в том месте, где часовых постов не было. В случае если бы контрабандистам удалось избегнуть столкновения с баркасом, то первый отряд настиг бы их в л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забывать, что все это происходило ночью, в тиши, когда лес и море были окутаны таинственной мглою. Вот почему у Рыжика мгновениями лихорадочная дрожь пробегала по всему телу, и он судорожно сжимал в руке тяжелую суковатую палку - единственное оружие, какое разрешил ему взять с собою Ду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добрый час. Иван Андреевич с шестью солдатами сидел под откосом в трех шагах от моря. Все молчали, держа наготове винтовки. Над головами солдат склонились темные вершины сосен. Казалось, эти великаны заснули и склонили головы. Баркас с пятью солдатами давно отчалил от берега, и его уже не видно было. Море было не совсем спокойно, и волны с неумолчным шумом подкатывались к ногам сидевших под откосом солдат. Время тянулось томительно дол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е видя никакой опасности, совершенно успокоился и даже немного заскучал, как вдруг на море, на порядочном расстоянии от берега, вспыхнул, точно фейерверк, красный огонек, а вслед за тем над водою прокатился сухой, трескучий выстр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сидевшие под откосом, как один человек, вскочили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Санька, беги в кордон, - сказал Рыжику Иван Андреевич, - теперь тебе здесь делать нечего. Еще могут подстрелить тебя, как куропат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ри последних словах земляка невольно отпрянул в сторону, но уйти не ушел: желание узнать, что будет дальше, удерживало его. А взводный принялся за дело, забыв о Рыжике. На море между тем разыгралось что-то нешуточное. После первого выстрела последовал второй, третий, четвертый... На мгновение ружейные огни озарили небольшое пространство, и солдаты на берегу увидали свой баркас, а впереди три лодки, гуськом мчавшиеся к бере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готовьте фонари! - скомандовал Ду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немедленно исполнили приказание и цепью растянулись вдоль откоса. Стрельба прекратилась. Не было никакого сомнения, что к берегу подплывали лодки, которые гнал военный баркас. Еще немного - и Рыжику показалось, что волны выбросили на берег две или три лодки с людьми. Несколько человеческих фигур темными силуэтами промелькнули вдали и сейчас же исчезли. В ту же минуту солдаты навели свои фонари, повернув их стеклами к морю. Благодаря сильным рефлекторам свет от фонарей яркими полосами упал на берег и озарил место происше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полоса света упала туда, где вокруг лодок копошились какие-то бородатые люди в коротеньких тужурках. Но контрабандисты, поняв, что они попались, бросились врассыпн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 - крикнул Дуля, увидав незнакомых людей. - Пли! - отчетливо скомандова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момент раздалось шесть выстрелов. Когда треск ружей прекратился, вблизи, у самого откоса, раздались чьи-то тихие ст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подняли фонари и бросились к лесу, преследуя контрабандистов, которые уже успели скрыться из в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зад! - крикнул Иван Андреевич, и солдаты остановились. - Стойте здесь: Дормастук их сюда пригон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стоны повторились почти совсем рядом со взвод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кто там, посвети! - крикнул Ду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солдат подбежал с фонарем в руке.</w:t>
      </w:r>
    </w:p>
    <w:p>
      <w:pPr>
        <w:pStyle w:val="PlainText"/>
        <w:ind w:firstLine="720"/>
        <w:jc w:val="both"/>
        <w:rPr/>
      </w:pPr>
      <w:r>
        <w:rPr>
          <w:rFonts w:eastAsia="Times New Roman Cyr" w:cs="Times New Roman Cyr" w:ascii="Times New Roman Cyr" w:hAnsi="Times New Roman Cyr"/>
        </w:rPr>
        <w:t>- Да, никак, баба стонет, Иван Андреевич! - сказал солдат</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ля нагнулся и убедился, что солдат прав: на влажном песке, под лесным откосом, лежала женщина и жалобно стонала, произнося непонятные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ихняя, - проговорил Иван Андреевич, под словом "ихняя" подразумевая контрабандистов. - Ее в кордон нужно отправить. Она, должно быть, ранена... А, Санька! Ты не ушел? - вдруг воскликнул Дуля, увидав Рыжика. - Отлично... Сейчас я тебя конвойным сделаю. Ты кордон най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йду, - отвечал польщенный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разе отведи эту женщину и передай ее дневальному. По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точно! - по-солдатски ответил Санька, войдя в роль заправского воя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ступай ско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подняли женщину и передали ее Сань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 - коротко сказал он, положив палку на плеч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продолжая стонать, с трудом тронулась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Рыжик вместе с "пленницей" поднялся на вершину берегового обрыва, в лесу раздались свистки, выстрелы и человеческие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остановилась, молитвенно подняла к небу руки и что-то проговорила на непонятном для Саньки язы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 идем! - проговорил Рыжик и дернул "пленницу" за рука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покорно последовала за ним. Не успел Санька дойти до кордона, как его догнали солдаты, быстро возвращавшиеся домой. Они возвращались победите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емь обезоруженных контрабандистов, окруженные всем взводом, безмолвно шагали к корд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а Дормастука в данном деле сыграла самую видную роль. Когда контрабандисты врезались в лес, их почти лицом к лицу встретил Дормастук со своими молодцами. Вот об этом-то именно всю дорогу и разговаривали солдаты, причем Дормастук особенно громко и подробно распространялся о своих действиях и о молодечестве его подчинен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будет звонить-то! - перебил его красноречие Дуля, который знал, о чем старается ефрейтор. - Буду завтра в Либаве, доложу о тебе ротмист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орно благодарю, Иван Андреевич!.. Очень рад стараться! - весело проговорил Дормасту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бандистов ввели в казарму. Их, вместе с женщиной, было девять человек. Народ этот был коренастый, плотный, лица у них были загорелые, руки мускулистые, жилистые, и пахло от них мор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то из вас по-русски понимает? - строго крикнул Иван Андреевич, обращаясь ко всем контрабандис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ый раз ответа не последовало, а когда Дуля топнул ногой и более строгим голосом повторил свой вопрос, тогда один из пойманных кашлянул и про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мношко поймать по-рус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ля внимательно вглядывался в лицо говоривш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коренастый мужчина средних лет, с грубым, обветренным лицом бронзового оттенка и стальными, серыми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латыш? Твоя фамилия Бриглибен? Ты из Ирбена? - вдруг спросил его Ду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вопросы, точно удары плетью, падали на контрабандиста, и он все ниже и ниже опускал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братец, узнал я тебя! - снова заговорил Иван Андреевич. - Ну, теперь нечего дурака валять... Расскажи-ка все по совести, что, где и как дело было. Рассказыв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благородие, не губите! - вдруг на чистом русском языке заговорил латыш. - Как перед богом, всю правду скажу... Эти немцы у меня лодки наняли... Я и не знал, для какой цели. Их судно в семи верстах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знаю я эти басни, - не дал ему договорить Дуля. - Ты и в прошлом году то же самое рассказывал... Завтра в таможне все разберут. Теперь скажи-ка мне, кто эта женщина и почему она стонет? Она ранена, что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о она со страху... А вот этот - муж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тыш указал на одного из контрабандис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она по бабьей, стало быть, привычке ноет? Ну, так тем лучше... Дормастук, отправь их всех в арестантскую и поставь часового! - обернулся унтер-офицер к ефрейт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солдаты, за исключением часовых, сидели за столом и пили чай. Несмотря на поздний час, никому спать не хотелось. Все были очень возбуждены и оживлены. Разговаривали главным образом о только что совершенной поимке контрабандистов, вспоминали все подробности этого дела, незаметно восхваляя друг друга, и заранее делили барыш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Солдаты пограничной стражи получали известный процент от суммы, вырученной от продажи отнятого у контрабандистов товара. (Примеч. автор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колько должен мой земляк получить? Ведь и он, братцы, был с нами и даже бабу в плен взял, - шутя проговорил Иван Андрееви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Рыжика при первых словах Дули глаза загорелись от рад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н порох нюхал, - заметил Дормастук, - стало быть, и ему долю надо вы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разе я ему такую награду дам: завтра возьму его с собой в Либаву, а там знакомого латыша попрошу свезти его в Петербург, ежели судно будет отходить, а то пешком он на старости лет к Петербургу подойдет. И еще ему из общей кружки два рубля выдам. Соглас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два?.. Уж давайте все три, - послышались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Ну, а ты, Санька, согласен? - добродушно улыбаясь, обратился земляк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от радости слова не мог вымолвить и ответил благодарным смеющимся взглядом да утвердительными кивками голо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ПЕТЕРБУРГ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не бывал в Петербурге, тому трудно вообразить себе, что такое представляет собою петербургская осень. Дожди, ветры, туманы и влажные, пронизывающие холода - вот чем дарит людей эта долгая, тоскливая осень. Петербуржцы иногда в продолжение нескольких недель солнца не видят и живут в каком-то беспросветном мраке. В эту пору года даже люди, живущие в тепле и довольстве, редко избегают простуды, а уж о бедняках, о бесприютных оборванцах и говорить нечего. В богатой, роскошной столице таких обездоленных видимо-невидимо. На каждом шагу попадаются они с протянутой рукой. Но не во все руки попадает милостыня: кому некогда останавливаться перед нищим, кому не хочется шубу расстегнуть, чтобы достать кошелек, а кому просто жаль с копейкой расстаться. А бедняк, не получивший помощи, очень часто проводит ночь под открытым небом. Человеку обеспеченному даже понять трудно, что значит в такую ночь остаться без кр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дело летом, когда в воздухе разлита мягкая теплота, когда ветерок гладит, ласкает, не студит, - тогда поспать под синим звездным небом и приятно и полезно. Рыжик, например, часто упрашивал Полфунта и других попутчиков не заходить в такие ночи в деревню, а поспать в лесу или около леса. Но тот же Рыжик почувствовал себя самым несчастным человеком, когда в одну из холодных октябрьских ночей очутился в Петербурге без копейки денег и без ночле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е много приходилось страдать во время своих долгих странствований, но таких мучений он еще не испыты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точно волк, рыскал по многолюдным, шумным улицам столицы. Он уже второй день крошки не имел во рту. В Петербурге, этом огромном, богатом городе, где проедают и пропивают миллионы, Санька не мог найти куска черного хле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ал он сюда благодаря своему земляку. Тот нашел знакомого латыша и упросил взять Рыжика. Латыш согласился, и Санька через два дня был в Риге. Дальше, за неимением фрахта, судно не шло. Рыжик около двух недель проболтался в Риге, пока до последней копейки не прожил три рубля, полученные им от Ивана Андрееви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й день, когда Санька уже стал отчаиваться, он встретил знакомого латыша, который привез его на своем судне из Либа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еще здесь? - спросил его латыш.</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 Петербург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у! - воскликнул Санька, и в глазах у него засветилась надеж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хочешь, так я тебя устрою. Тут есть мой родственник, он капитан парусного судна. Завтра он уходит в Петербург с алебастром. Ему нужен мальчик. Пойдем на пристань, я ему покажу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 радостью последовал за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рано утром Санька отплыл из Риги на грузовом двухмачтовом судне в качестве помощника ко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тербурге судно причалило к берегу и стало выгружаться. Капитан приказал и Саньке принять участие в выгрузке алебастра, обещав за это ему заплатить. Около трех недель Рыжик работал изо всей силы, надеясь получить за свой тру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таскивать из глубокого трюма на берег тяжелые глыбы алебастра - труд нелегкий и неблагодарный. В несколько дней Санька изорвал всю одежду и выбился из сил. А когда выгрузка закончилась, капитан, с неизменной трубкой в зубах, попросил Рыжика убраться в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еньги? - вырвалось восклицание у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деньги? - как ни в чем не бывало спросил, в свою очередь, капит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а работу. Я весь оборвался, выгружая алебаст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ты какой молодец! - закричал капитан и сделался багровым от злости. - А ты мне заплатил за проезд да за корм?.. А паспорт твой где? Сейчас полицию позову...</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При последних его словах Санька надел шапку, смахнул кулаком непрошенную слезу и спрыгнул на берег.</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732530" cy="6618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32530" cy="661860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ечеру он уже бродил по главным улицам Петербурга и с видом праздного иностранца осматривал дома, витрины больших магазинов, памятники и разные другие украшения. Несмотря на то что погода была отвратительная, Санька вначале чувствовал себя довольно сносно. Он все еще надеялся встретить Полфунта, и, кроме того, ему очень понравился Петербург. Такого большого, красивого города он еще никогда не видал. У Аничкова моста он до тех пор глазел на знаменитые фигуры металлических коней, пока городовой не попросил его убр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его, как тумба, торчишь здесь? - услыхал Санька повелительный, строги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глянулся, увидал огромного усатого городового и поспешно свернул в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Санька как будто пришел в себя и сразу понял, в каком ужасном положении он находится. Петербург мгновенно потерял в его глазах всю прелесть. Он только теперь сообразил, что в таком многолюдном, огромном городе немыслимо найти знакомого, когда не знаешь, где он жи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Рыжик вспомнил, что весь день не ел, и он стал подолгу останавливаться у окон гастрономических магазинов и булочных. Глаза его жадно перебегали от одного яства к другому, и он беспрерывно глотал слюну. Сквозь зеркальные окна Санька хорошо видел, что делается в магазинах. Он с особенным интересом следил за тем, как приказчики длинными острыми ножами резали свежую, чуть ли не теплую колбасу, ветчину, балык, семгу... Рыжик ощущал вкус и запах этих соблазнительных кушаний и мучительно страдал. Ему почему-то все казалось, что кто-нибудь из покупателей непременно увидит его и подарит ему кусок колбасы или рыбы. Пуще всего Саньке хотелось колбасы. Он сам с собою бился об заклад, что съест десять фунтов чайной колбасы и пять пеклеванных хлебцев. Каждому, кто выходил из колбасной или булочной, он заглядывал в глаза, и лицо его при этом принимало умоляющее выражение. Но просительные взгляды голодного пропадали напрасно: никто на Рыжика не обращал вним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ночь все магазины закрылись, и улицы опустели. Санькой овладела смертная тоска. Одинокий, заброшенный, бродил он по мокрым улицам, испытывая невыносимые муки голода и холода. Этот бесконечный каменный город пугал и давил его своей массивностью и бездушием. Рыжик понял, что здесь он никому не нужен и что никто его не заметит и не пожалеет. Только холодная осенняя ночь протягивала ему свои мертвые объятия да ветер бросался навстречу и колол лицо снежными крупинками...</w:t>
      </w:r>
    </w:p>
    <w:p>
      <w:pPr>
        <w:pStyle w:val="PlainText"/>
        <w:ind w:firstLine="720"/>
        <w:jc w:val="both"/>
        <w:rPr/>
      </w:pPr>
      <w:r>
        <w:rPr>
          <w:rFonts w:eastAsia="Times New Roman Cyr" w:cs="Times New Roman Cyr" w:ascii="Times New Roman Cyr" w:hAnsi="Times New Roman Cyr"/>
        </w:rPr>
        <w:t>Позднее туманное утро, похожее на взгляд умирающего, только что забрезжило. Санька, измученный, усталый, бессознательно шагал по улице Пески. Как он попал в эту часть Петербурга, он и сам не знал. Всю ночь он бродил по городу, несколько раз засыпал то на одной, то на другой скамейке Лиговского бульвара, но каждый раз его кто-то будил и прогонял прочь. К утру Санька окончательно выбился из сил. Он с</w:t>
      </w:r>
      <w:r>
        <w:rPr>
          <w:rFonts w:eastAsia="Times New Roman" w:cs="Times New Roman" w:ascii="Times New Roman" w:hAnsi="Times New Roman"/>
        </w:rPr>
        <w:t xml:space="preserve"> </w:t>
      </w:r>
      <w:r>
        <w:rPr>
          <w:rFonts w:eastAsia="Times New Roman Cyr" w:cs="Times New Roman Cyr" w:ascii="Times New Roman Cyr" w:hAnsi="Times New Roman Cyr"/>
        </w:rPr>
        <w:t>трудом передвигал ноги и совершенно пал ду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ру, вот сейчас умру, - шептал Санька, и ему становилось жаль самог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3-й Рождественской Рыжик увидал на тротуаре многочисленную партию оборванных людей, выстроенных попарно, как школьники. Санька собрал последние силы и перебежал на ту сторону, где стояли нищ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он увидал небольшой деревянный домик, а над входом - вывеску, на которой черными буквами было написано: Народная столов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д сейчас же подсказал Рыжику, что здесь делается и чего ожидает народ. Недолго думая он подошел к дверям столовой и стал рядом с друг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ты, рыжий, пошел назад! - услыхал чей-то голос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тань подальше: здесь по очереди, - тихо проговорил над ухом Рыжика его сосед, высокий, худой оборванец с сизым носом, в рваной женской коф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анька не трогался с места. Он быстро сообразил, что здесь кормят даром, и решил быть ближе к двер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ты, сизый нос, бабья кофта, чего смотришь? Дай ему в шею! - обратился кто-то уже к соседу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лпе началось волнение. Упрямство Саньки, видимо, сильно возмутило ни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й его! - вдруг крикнул кт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успел Рыжик опомниться, как слетел с ног от удара, полученного в заты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разбойники! - прошептал сосед Саньки и нагнулся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Рыжик не выдержал. Все, что он перенес за последнее время, все муки, все обиды и невзгоды он излил в одном жалобном, протестующем воп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крик Рыжика из ворот вышел двор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ут за безобразие такое? - гаркнул дворник на всю ул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не переставая плакать, поднялся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 же, рыжий, виноват, а сам плач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 очередь становится и ревет еще, дьяво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под шары" (в участок) за это на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гласы и воркотня сыпались со всех сто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торой день не евши хожу... Умру сейчас... - глотая слезы, жаловался Рыжик дворн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бойники, чисто разбойники! - возмущался высокий оборванец в бабьей коф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орник также пожалел Саньку и велел ему встать там, где он стоял, а нищим пригрозил метл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ас, когда из столовой вышел последний платный посетитель, в дверях появился наконец один из служа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ы, кутилы, пожалуйте! - обратился он к оборванц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па нищих, как один человек, ринулась к открытым двер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тише! Сегодня всем хватит... - говорил служащий и в то же время сосчитывал входивш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ошел двадцать пятый человек, дверь сразу захлопнулась, и добрая половина голодных осталась на улице в ожидании следующей очере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щие сели за длинные столы, предварительно получив порцию хлеба. Потом им подали по миске горячего супа из перловых круп и картофеля. Народ был голодный и ел с жадностью. Быстро раскраснелись лица обедающих и засверкали глаза. В небольшой сравнительно комнате было тихо. Нищие ели молча и только усердно чавкали. Все они были одеты до невозможности плохо и производили даже на Рыжика грустное впечатление. Сам он набросился на пищу с такой жадностью, что человек с сизым носом, оказавшийся и тут его соседом, счел нужным дать ему со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голубчик, не гони так, - тихо сказал он Саньке, - беда может приключиться... При большом голоде кушать надо вольготно... Один вот тоже в Москве трое суток не ел, а после, как попался ему кусок хлеба, он и набросился... Жевал, жевал и тут же пом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слушал соседа с туго набитым ртом и странно как-то поводил глазами. Обед приходил к кон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од - тяжелая штука, - монотонным голосом говорил сосед, наевшись, по-видимому, досыта. - Я раз в Нижнем голодал... Вспомнить страшно... Бывало, камушек поднимешь на улице и сос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авоз не жрал ты? - вдруг громко, на всю столовую, обратился к говорившему седобородый старец, сидевший напрот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вольно посмотрели на него и с любопытством ждали, что он скажет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с, ты только камушек сосал, а я, благородный человек и бывший домовладелец, изволил навозом питаться... Да-с! А все через водку проклят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так у нас не полагается... - послышался голос одного из служа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этот стоял возле Рыжика. На этот раз все взоры были обращены в ту сторону, где сидел Санька. Оказалось, что Рыжик, страшась за будущее, стащил со стола кусок хлеба и спрятал его в карман. Проделку эту заметил служащий и набросился н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брат, запасов не полагается делать, - продолжал служащий. - Наелся - и слава богу... Вон на улице сколько голод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растерялся до того, что потерял всякое соображение. Машинально вытащил он из кармана украденный кусок хлеба и положил его на стол. Бедняга краснел до слез и не знал, куда глаза девать. Под градом злых насмешек и угроз он выскочил из столовой, точно из горячей бани. Ему было мучительно стыдно, и он готов был сквозь землю провал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ЕРАСИ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разбойники, чисто разбойники... - услыхал Рыжик и оглянулся: рядом с ним вприпрыжку шел его сосед, обладатель сизого н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го человека смотреть было и жалко и сме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хмотья, висевшие на худом длинном теле, плохо согревали его, и он все время ежился и трясся, как в лихорадке. Он был обут в опорки, перевязанные бечевками. Женская кофта клочьями висела на его плеч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и он прижал к груди, сам согнулся в дугу и, точно воробей, не ходил - подпрыгивал. После теплой столовой ему особенно показалось холодно на улице, и лицо его, худое, впалое, сделалось си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его шуметь, - продолжал сосед, - из-за куска хлеба?.. Парень голода боится, ну он и хотел запастись... А они подняли вой... Экий народ бесшабашный!.. А тебе, голубчик, куда сейчас надо? - закончил он вопр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наю... У меня теперь нет дороги, - печальным голосом ответил Санька и посмотрел на соседа доверчивым и просительным взгля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брат, плохо, когда нет дороги. Последнее, можно сказать, дело. А не хочешь ли со мной в ночлежку? Тут есть такая, где днем пускают... Уж, так и быть, поделюсь гривенником, - добавил сосед и крепко стиснул зубы, чтобы они не стуч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чувствовал великую благодарность к незнакомому человеку. Он с радостью согласился пойти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оба они сидели на широкой наре частного ночлежного приюта и наслаждались теплом. Большая комната эта походила скорее на общую арестантскую камеру, нежели на ночлежный приют. Деревянные нары вдоль серых и влажных стен, низкий растресканный и закоптелый потолок, грязный неровный пол и единственное окно - все это, взятое вместе, должно было бы скверно подействовать на свежего человека, а Санька, наоборот, почувствовал себя счастливым, попав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под крышей сидеть! - восторженно повторял он. - Пусть себе ветер дует, а мне хоть бы что... Не правда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это правда, - согласился сосед. - Без крова плохо ост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вот, - перебил Санька. - Вчера, к примеру, я всю ночь по улицам шатался... Думал, пропа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то всю н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ремыка и ты, я 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 Герасим! Что сегодня так рано пожал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аким приветствием обратился к соседу Рыжика вошедший мужик с окладистой русой бородой и бритым жирным затылком, хозяин ночлежки, как потом узн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лодно, Прохор Степаныч, да вот еще товарища нашел, - виноватым голосом проговорил Герасим и указал на Рыж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и для него места хватит... Да вот с полицией мне беда: не позволяет днем пускать вашего брата, хоть ты что тут, - не позволяет, да и толь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это, хозяин подошел к наре и получил с Герасима гривенник. Потом он тяжко вздохнул, почесал затылок и у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 Питере, когда бываю, завсегда тут ночую. Хозяин здешний мне сродственником приходится, - сказал Герасим, обращаясь к Рыж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м? - заинтересовался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брат моей маменьки, а мне, стало быть, дядя. Этот дом его собств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 тебя за ночлег берет! - воскликнул Рыжик, и нотка возмущения прозвучала в его голо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х, милый мой, молод еще ты и многого не знаешь, - тихо и вдумчиво проговорил Герасим. - Ты думаешь, он гривенник сейчас взял с меня? Нет, голубчик, он человек добрый, только в нем лукавый сидит и мучит его. Вот этот-то лукавый и толкает его к деньгам, и сердце жиром заволакивает, и доброту от него отнимает. А человек без доброты что? Хуже скотины, можно сказать. Вот мне и жаль дядю-то: этакий славный человек, а погибает через богат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ты ему не скажешь об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яде! Он бы с тебя за ночлег не б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ос у меня, голубчик, слабый, - грустно усмехнулся Герасим, - не услышит он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ичего на это не возразил. Наступило молчание. Санька стал позевывать и потягиваться. Он всем существом своим ощущал теплоту и несказанно был доволен. Временами, как тучки на ясном небе, появлялись в его голове грустные мысли о завтрашнем дне, но он все эти думы гнал прочь и наслаждался настоящ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йду я скоро на родину, вытребую себе паспорт, отправлюсь по святым местам, - протяжным, тихим голосом, каким говорят дети, когда мечтают вслух, проговорил Герасим и стал снимать с себя коф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твоя родина?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з Нижнего. Мещанин я сам. Моей душе дорога нужна, долгая, широкая дорога нужна... Я, голубчик ты мой, человек печальный... Во мне сызмальства большая грусть живет... И толкает меня печаль моя и не дает мне долго на одном месте сид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асим говорил все тем же мечтательным, тихим голосом, а Рыжик внимательно слушал его и думал: "Какой он добрый да безобид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итер уж я третий раз прихожу, - продолжал Герасим. - В первый раз дядя принял хорошо. Служить к себе поставил, четыре целковых в месяц положил. Прожил я до весны, да и в Москву ушел... Во второй раз явился я сюда. Уж дядя, гляжу, серчает... Пожил маленько и пошел во Псков, а со Пскова в Варшаву... И вот в третий раз сюда явился. А дядя уж совсем осерчал... "Зачем шляешься? Зачем землю-матушку понапрасну ногами топчешь?" - спрашивает меня. А я, известное дело, молчу. Ну, тут дяденька и сказал мне, что я для него как бы чужой и ежели буду приходить ночевать, то платить должен... Я и плачу. И вот такой я шатун завсегда был. И чем я виноват, ежели печальный я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мне вчера печально было, - заговорил Рыжик, - страсть как печально было... Холодно мне, а ночь долгая-долгая... Даже всплакнул малость. Обида меня взя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лубчик, горя на земле много, а доброты мало. Ежели б люди были добрые, никакого бы и горя не было... А ты сам откуда будешь? - неожиданно кончил Герасим вопр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ответил не сразу. Он откашлялся, пальцами причесал красные кудри, успевшие отрасти после военной стрижки, и промолвил, стараясь заглянуть в лицо своему собеседн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здалека. Я за лето в городах двадцати побы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 какой надобности? - спросил Герас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по какой... Счастье искали мы, понимаешь? И опять же Полфунта потерял я... Теперь вот уж я не знаю, куда ид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слова Рыжик произнес тихим, упавши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одом-то ты из какого города? - участливо продолжал расспрашивать Герас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вместо ответа стал подробно рассказывать историю своих скит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го рассказывал Рыжик, а Герасим безмолвно слушал его и только временами тяжко вздыхал и сочувственно покачивал головой. В ночлежке между тем становилось темнее. Из чайной, находившейся рядом, стали приходить ночлежники. Среди пришедших Санька узнал несколько человек, бывших в ст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хлебокрад! - воскликнул один из них и ловким, привычным движением вскочил на на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онял, к кому относится это восклицание, но сделал вид, что ничего не слышит, и продолжал свой рассказ. Когда он кончил, ночлежка уж вся была набита оборванцами, и в комнате становилось душно, тесно и смрадно.</w:t>
      </w:r>
    </w:p>
    <w:p>
      <w:pPr>
        <w:pStyle w:val="PlainText"/>
        <w:ind w:firstLine="720"/>
        <w:jc w:val="both"/>
        <w:rPr/>
      </w:pPr>
      <w:r>
        <w:rPr>
          <w:rFonts w:eastAsia="Times New Roman Cyr" w:cs="Times New Roman Cyr" w:ascii="Times New Roman Cyr" w:hAnsi="Times New Roman Cyr"/>
        </w:rPr>
        <w:t>- Н-да!.. - протянул Герасим, выслушав до конца рассказ Саньки. - Человека, ежели он затеряется, трудно найти. Да и искать тебе этого самого Полфунта не для чего. Будешь ходить - он сам навстречу попадется, а искать - труд напрасный. И вот еще я что скажу тебе: уйду я скоро в Нижний, - вот потеплеет, и уйду. Дорогу я знаю, через Москву пойду, и ежели хочешь, пойдем вместе.</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во как хочу! - воскликнул Санька и затрепетал от радости.</w:t>
      </w:r>
    </w:p>
    <w:p>
      <w:pPr>
        <w:pStyle w:val="PlainText"/>
        <w:ind w:firstLine="720"/>
        <w:jc w:val="both"/>
        <w:rPr/>
      </w:pPr>
      <w:r>
        <w:rPr>
          <w:rFonts w:eastAsia="Times New Roman Cyr" w:cs="Times New Roman Cyr" w:ascii="Times New Roman Cyr" w:hAnsi="Times New Roman Cyr"/>
        </w:rPr>
        <w:t>- Ну и хорошо! А до тепла как-нибудь проживем. Уж я двадцать лет так живу, а всего мне от роду тридцать пять. Вот и сосчитай: стало быть, пятнадцать мне было, когда землю-то топтать пошел..</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из Москвы есть дорога на Житомир? - перебил Герасима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него в голове зародились новые мечты и пл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Москвы и до Москвы все пути по пути. Она, голубушка, всем городам указ и приказ. Вот какая она, Москва-то! - восторженно проговорил Герасим и улыбнулся доброй, детской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ответил ему такой же улыбкой и как-то мгновенно заснул, растянувшись на наре возле Герасима. Как раз в это время сторож ночлежки, хромой и жалкий мужичонка в ярко-красной рубахе навыпуск, принес небольшую зажженную лампочку и повесил ее над дверьми. Тусклый, слабый свет разлился по комнате. В ночлежку вошел хозяин и стал с ночлежников взимать пятаки. Послышался звон монет, говор, спор и прось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хор Степаныч, будь отцом родным... Вот те Христос, принесу зав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упай вон, у меня не богадельня! - слышался сухой, отрывистый голос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убчик, благодетель, Прохор Степаныч!.. Ведь холод, холод-то какой... Пропади я пропадом, ежели не принесу зав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вы насели на меня! - закричал хозяин. - Какой я вам благодетель?.. Пятака нет, а прет сюда, что в общественный дом... Вон, говорю, а то полицию поз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асим видел, как с нар сошел тот самый старик, который в столовой рассказывал о том, как он навозом питался, и тихо направился к двер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одей! Изверг! - закричал он, остановившись на мгновение перед хозяином. - Ты человека, как пса, на улицу выгоняешь... Так будь же ты прокл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взмахнул руками и вышел. А Прохор Степаныч вытер рукою бороду, усмехнулся и продолжал обходить голытьб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ЯЖЕЛЫЙ ПУТ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дно ночью Санька проснулся сам не свой. Перед ним происходило что-то непонятное. Ночлежники, заспанные, рваные, жалкие, как безумные метались во все стороны, соскакивали с нар, подбегали к дверям, как будто искали спасения. Ужас моментально овладел Рыжиком, и он совершенно растерялся. Широко раскрытыми глазами глядел он вокруг себя и ничего не понимал. За дверьми ночлежки слышался топот множества ног, грубые голоса и какое-то странное позвякив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жар!" - промелькнула мысль в голове Саньки, и он в одно мгновение вскочил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ругом шептали голоса: "Облава идет!.. Обла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идел, как некоторые ночлежники соскакивали на пол и заползали под на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Пожар? Да? - тревожно спросил он у Герасима, готовый при первом утвердительном кивке опрометью броситься вон из ночлеж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асим, худой и бледный, в рваной кофте, стоял на наре и головой, казалось, подпирал пото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лубчик, не пожар, а облава, - тихо ответил Герас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заметил, что его новый друг чем-то сильно напуг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что такое - облава?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иция пришла... Паспорта спрашивать будет... У кого нет, того забер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 передать, что сделалось с Санькой при последних словах Герасима. Его охватил какой-то непонятный ужас, и он весь загорелся желанием скорее куда-нибудь скрыться, спрятаться и, как многие ночлежники, заметался и забился, точно рыба в се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йдем вниз, под нары... - торопливым шепотом проговорил он, подскочив к Герасиму. - Ну, что же ты стоишь?.. Идем, говорю, спряче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насильно стащил друга с н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очлежку сразу вошло несколько человек. Рыжик, затаив дыхание, лежал под нарой за грудами человеческих тел. С большим трудом ему удалось пробраться к самой стене. Как он ни трусил, но любопытство заставляло его время от времени поднимать голову и выглядывать из своего темного угла. Рыжик видел одни только ноги, или, вернее говоря, сапоги вошедших людей. По этим сапогам он в уме строил разные догадки и предположения. Вот смело и уверенно прошли лакированные ботфорты со шпорами, в кожаных калошах. "Это ноги пристава", - догадывался Санька. А вот уж более тяжело следуют за ботфортами ярко вычищенные сапоги в глубоких резиновых калошах - это, по мнению Рыжика, ноги околоточ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от показались и ноги городовых, большие, сильные, обутые в солдатские сап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ги пристава остановились у самой нары, а вслед за тем раздался сильный, властн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што ли, хозя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точно, ваше благородие! - отвечал тихий, слабенький голос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сколько человек у тебя помещение?.. Што? На сорок? А напихал-то ты сколько!.. Што? Я покажу тебе, каналья, как сто человек вместо сорока пуск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ый ботфорт топнул об пол. Зазвенела шпора, и в ночлежке наступила тишина. Рыжик слышал, как учащенно и тревожно стучали сердца у спрятавшихся под нарой оборванц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приготовьте паспорта! - крикнул другой, какой-то простуженный голос, и ноги околоточного заходили вдоль н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тем раздались чьи-то мольбы, жалобы и грозные окр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благородие, не губ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ам уйду, ваше благородие, смилосерду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знаю я, как вы сами уходите: вас из одного конца выгонишь, а вы через другой явля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благородие, верблюд и то через игольное ушко проходит, сказано в пис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молчи!.. Ученый какой... Ну-с, хозяин, - продолжал все тот же голос, - а сколько под нарами народу спрятано?.. Што?.. Ефремов, зажги-ка спичку да погляди, што под нарами дел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закрыл глаза и замер.</w:t>
      </w:r>
    </w:p>
    <w:p>
      <w:pPr>
        <w:pStyle w:val="PlainText"/>
        <w:ind w:firstLine="720"/>
        <w:jc w:val="both"/>
        <w:rPr/>
      </w:pPr>
      <w:r>
        <w:rPr>
          <w:rFonts w:eastAsia="Times New Roman Cyr" w:cs="Times New Roman Cyr" w:ascii="Times New Roman Cyr" w:hAnsi="Times New Roman Cyr"/>
        </w:rPr>
        <w:t>Облава продолжалась довольно долго. Из-под нар один за другим были вытащены все спрятавшиеся, за исключением одного только Рыжика. Ему на этот раз посчастливилось. Потому ли, что он лежал у самой стены, или у Ефремова спичек не хватило, но только Саньку никто не потревожил, и он остался лежать на своем месте. Ему не хотелось вылезать из-под нар даже тогда, когда все уже кончилось и полиции не стало. Он слышал, как уходило начальство и как оставшиеся ночлежники говорили о тридцати беспаспортных, забранных полицией. Вылез Санька лишь после того, как окончательно убедился, что опасность</w:t>
      </w:r>
      <w:r>
        <w:rPr>
          <w:rFonts w:eastAsia="Times New Roman" w:cs="Times New Roman" w:ascii="Times New Roman" w:hAnsi="Times New Roman"/>
        </w:rPr>
        <w:t xml:space="preserve"> </w:t>
      </w:r>
      <w:r>
        <w:rPr>
          <w:rFonts w:eastAsia="Times New Roman Cyr" w:cs="Times New Roman Cyr" w:ascii="Times New Roman Cyr" w:hAnsi="Times New Roman Cyr"/>
        </w:rPr>
        <w:t>миновала. Ночлежники, постепенно успокоившись, заснули крепким сном. Их тела неподвижными серыми комьями вырисовывались на желтоватом фоне деревянных нар. Теперь уже не было такой тесноты, и, где недавно спали беспаспортные, образовались пустые пространства. Помимо Рыжика, в ночлежке был еще один человек, который не спал, - это Герасим. Санька сейчас же его увидал, как только вылез из-под нар. Герасим сидел на краю нары и упорно смотрел на запертую дверь, точно он ожидал ког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 обратился к нему Рыжик и с удивлением остановился перед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был рад, что его друга не арестовали, и в то же время удивлялся, как это могло случ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тебя не забрали? Ведь у тебя паспорта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паспорт, да просрочен он у меня, голубчик ты мой, - проговорил Герасим. - Вот начальство и приказало дяде отправить меня, а дяденька серч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слова Герасим проговорил со слезами в голо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 изумлением посмотрел на него: такой, дескать, большой, а плач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пусть его сердится, - заметил Рыжик, - все равно он не помогает тебе. Какой он дяд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молчал немного, а потом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ак отправи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ешком, должно быть... На Москву пойду. Хотел вот до тепла пожить здесь, а надо завтра в путь-дорогу пуст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что, - вдруг перебил Рыжик Герасима, - пойду и я с тобой! Что мне тут делать?.. Возьмешь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не взять? Возьму, пожалуй... Только холодно будет. Гляди, замерзнешь в пу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замерзну!.. Я, бр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не договорил: дверь с шумом неожиданно открылась, и в ночлежку вошел сам хозяин, Прохор Степаныч. В руках он держал овчинный полушубок, издававший противный кислый запах.</w:t>
      </w:r>
    </w:p>
    <w:p>
      <w:pPr>
        <w:pStyle w:val="PlainText"/>
        <w:ind w:firstLine="720"/>
        <w:jc w:val="both"/>
        <w:rPr/>
      </w:pPr>
      <w:r>
        <w:rPr>
          <w:rFonts w:eastAsia="Times New Roman Cyr" w:cs="Times New Roman Cyr" w:ascii="Times New Roman Cyr" w:hAnsi="Times New Roman Cyr"/>
        </w:rPr>
        <w:t>- На держи и уходи, сделай милость! - обратился хозяин к Герасиму и швырнул ему полушубок. - Уходи, слышь, говорю, и не приходи больше. Убью!.. На держи и деньги, - добавил он и высыпал в руку племянника какую-то мелочь. - И ты, рыжий дьявол, убирайся вон! - вдруг набросился хозяин на Саньку. - Чего тут глазами хлопаешь?.. А тебе, Герасим, говорю: не приходи больше. Несчастье</w:t>
      </w:r>
      <w:r>
        <w:rPr>
          <w:rFonts w:eastAsia="Times New Roman" w:cs="Times New Roman" w:ascii="Times New Roman" w:hAnsi="Times New Roman"/>
        </w:rPr>
        <w:t xml:space="preserve"> </w:t>
      </w:r>
      <w:r>
        <w:rPr>
          <w:rFonts w:eastAsia="Times New Roman Cyr" w:cs="Times New Roman Cyr" w:ascii="Times New Roman Cyr" w:hAnsi="Times New Roman Cyr"/>
        </w:rPr>
        <w:t>мне принос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енька, Прохор Степаныч, простите христа-ради! - вдруг возопил Герасим и упал к ногам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взмахнул руками и в каком-то страхе шарахнулся в сторону от упавшего к его ногам племянника, а затем быстро вышел в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испугался, ирод! - злорадно пустил ему вдогонку Рыжик и бросился собирать монеты, выпавшие из рук Гераси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медленно поднялся с пола и ладонями стал вытирать свое мокрое от слез 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се собрал... И всего-то, изверг, двадцать три копейки дал, - проговорил Рыжик, передавая собранные монеты Гераси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ржи у себя, все едино вместе пойдем, - сквозь слезы сказал Герасим и слегка отстранил руку Сань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в душе очень обрадовался, что его берут с собою, и вместе с тем пожалел друга, которого, по его мнению, зверски обидел дяд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убу, видишь, подарил, - заворчал Санька, - а спроси, сколько эта шуба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осторожно развернул полушубок, оказавшийся весь в заплатах и дырах, и пример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носи его, - сказал Герасим, видя, что Рыжик хочет сбросить полушуб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ак же? - спросил Санька, обращаясь к Гераси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е надо - у меня вот эта штука теплая, - указал Герасим на свою ватную коф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спасибо, ежели так, - промолвил Рыжик и прошелся в полушубке несколько раз взад и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восемь часов утра, когда Герасим и Санька вышли из ночлежки и направились к Московской заставе. Погода была ужасная. В синеватых сумерках рассвета кружились гонимые холодным ветром мелкие сухие снежин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зима пришла! - воскликнул Рыжик и плотнее закутался в полушуб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асим ничего на это восклицание не возразил. Его тощая, длинная фигура съежилась, согнулась, впалые щеки посинели, а нос, толстый и длинный, сделался совсем сиз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они сидели в чайной около Московских ворот и запасались теплом. Санька шестой стакан допивал и буквально обливался по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еперь до самой Москвы дойду - не замерзну, - говорил Рыжик, - вон с меня как пар вал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ер рукавом вспотевшее лицо, тряхнул красными кудрями и задорно посмотрел на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говори, голубчик, так, - заметил ему Герасим, - до Москвы путь тяжелый лежит. Вон у меня отчего лицо такое синее да нос, как у пьющего? Потому оно у меня такое, что заморозил я его, лицо-то... Было такое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ядя твой двадцать три копейки дал... Экий жадный!.. Ведь он знал, что путь нам трудный лежит, - сказал вдруг Рыжик, и глаза его загорелись злобным огонь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асим ласково положил ему руку на плечо и заговорил кротким, тихи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голубчик, моего дядю не ругай: он человек несчастный, он сам для себя казнь готовит... И жалко мне его, во как жалко!.. Ведь он деньги-то копит, а себя топит... А что дороже? Ведь деньги-то от людей, а человек от кого? Грязную монету всяк принимает, хоть пусть она в крови, в слезах сиротских будет, а человека без совести никто не принимает. Пойми ты это, голубь мой... И жалко мне дядю, ох, как жалко!.. Вот уже третий раз прихожу к нему, все хочу об этом ему напомнить, а он серчает... Я в ноги падаю, а он серчает... Ослеп, совсем ослеп человек и не видит прав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слушал внимательно, но ничего не понял. Он не мог сообразить, как этот бедный, бездомный бродяга может жалеть богача-грабителя да еще от жалости в ноги ему падать.</w:t>
      </w:r>
    </w:p>
    <w:p>
      <w:pPr>
        <w:pStyle w:val="PlainText"/>
        <w:ind w:firstLine="720"/>
        <w:jc w:val="both"/>
        <w:rPr/>
      </w:pPr>
      <w:r>
        <w:rPr>
          <w:rFonts w:eastAsia="Times New Roman Cyr" w:cs="Times New Roman Cyr" w:ascii="Times New Roman Cyr" w:hAnsi="Times New Roman Cyr"/>
        </w:rPr>
        <w:t>К вечеру того же дня в двух верстах от первой деревни их застигла буря. Это было нечто ужасное. Что-то серое, непроницаемое упало перед путниками, и они потеряли дорогу. Ветер, свистя и воя, гнал и кружил тучи снежной пыли. Эта пыль врезывалась в лицо и глаза одиноких путников, а ветер не переставал кричать над их головами. Рыжик</w:t>
      </w:r>
      <w:r>
        <w:rPr>
          <w:rFonts w:eastAsia="Times New Roman" w:cs="Times New Roman" w:ascii="Times New Roman" w:hAnsi="Times New Roman"/>
        </w:rPr>
        <w:t xml:space="preserve"> </w:t>
      </w:r>
      <w:r>
        <w:rPr>
          <w:rFonts w:eastAsia="Times New Roman Cyr" w:cs="Times New Roman Cyr" w:ascii="Times New Roman Cyr" w:hAnsi="Times New Roman Cyr"/>
        </w:rPr>
        <w:t>почувствовал сильную боль в пальцах ног и рук, точно кто булавками колол его под ног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а, и он и Герасим, хранили молчание. Ветер яростно бил их по щекам и обматывал их снежной пылью, будто сава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чувствовал усталость. С каждым шагом силы его падали. Боль в пальцах исчезла, но зато ноги как-то вдруг отяжелели, точно водой налились. И холод не так его мучил, как вначале. К завываньям ветра он прислушивался, будто к песне, и временами кому-то улыбался. Потом ему захотелось спать. Несколько раз он хотел было об этом сказать своему спутнику, но не мог: лицо обледенело, и он не мог рта открыть. А еще спустя немного Рыжику вдруг сделалось тепло, приятно; ему почудилось, что он медленно опускается куда-то глубоко-глубо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благодаря Герасиму Рыжик был спасен. Его в бессознательном состоянии доставили в деревню и с большим трудом привели в чув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закончился первый день нового и трудного пу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ЕЦ ПУТ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ый день пасхи Герасим и Рыжик пришли в Москву. Восторг Саньки невозможно передать словами. При виде Москвы его охватила безумная радость. Да и сама Москва встретила пришельцев праздничным весельем. Не успели они войти в город, как какая-то полная купчиха сама подозвала их и подарила по яйцу и по двугривенн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Москва! Вот это, я понимаю, город! - во весь голос кричал Сань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Герасим молча ухмыл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зья три дня прожили в Москве, собрали на церковных папертях около пяти рублей и ушли в Нижний Новгород.</w:t>
      </w:r>
    </w:p>
    <w:p>
      <w:pPr>
        <w:pStyle w:val="PlainText"/>
        <w:ind w:firstLine="720"/>
        <w:jc w:val="both"/>
        <w:rPr/>
      </w:pPr>
      <w:r>
        <w:rPr>
          <w:rFonts w:eastAsia="Times New Roman Cyr" w:cs="Times New Roman Cyr" w:ascii="Times New Roman Cyr" w:hAnsi="Times New Roman Cyr"/>
        </w:rPr>
        <w:t>Им сопутствовало яркое, теплое солнце, а весна молодой зеленью, будто бархатом, устилала путь. Весело и легко было путникам. Они с улыбкой вспоминали о мучительной, но уже пройденной дороге до Москвы и упивались чудными весенними днями. Свободные, как птицы, они не шли, а точно прогуливались. Время летело незаметно,</w:t>
      </w:r>
      <w:r>
        <w:rPr>
          <w:rFonts w:eastAsia="Times New Roman" w:cs="Times New Roman" w:ascii="Times New Roman" w:hAnsi="Times New Roman"/>
        </w:rPr>
        <w:t xml:space="preserve"> </w:t>
      </w:r>
      <w:r>
        <w:rPr>
          <w:rFonts w:eastAsia="Times New Roman Cyr" w:cs="Times New Roman Cyr" w:ascii="Times New Roman Cyr" w:hAnsi="Times New Roman Cyr"/>
        </w:rPr>
        <w:t>и оба они немало удивились, когда в один знойный летний день подошли к Нижнему Новгор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о, времечко, как бежит, - проговорил Герасим, подымаясь с последнего "отдыха". - Ведь больше трех месяцев ушло, как мы Москву остав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том завсегда скоро время идет, - заметил Рыжик, - летом и полежишь, и покупаешься, и вздремнешь в лесочке, ну, и не видишь, как время бежит... Так это вон тот город и есть Нижний? - переменил он раз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самый, голубчик. Город наш хороший и древний. На двух реках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на дву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Оке да на Волге. Обе они, как сестрицы, подошли друг к другу и слились вмес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ая из них больше: Ока или Вол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асим при этом вопросе рассмеялся тихим мелким с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ий ты какой! - проговорил он сквозь смех, и вся его фигура, медленно выступавшая вперед, закачалась, как маятник. - Да разве можно Волгу и вдруг с Окой сравнить? Ока - река, Волга - царь-река! Вот она какая, наша матушка Волга! Такой реки во всем мире не найти. По дороге она нам не такой казалась, а вот придем сейчас в Нижний, да поднимемся на Косу, да оттуда как глянем вниз, вот тогда и ты поймешь, какая такая есть на свете река Волга, про которую, как про мать родную, говор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ая это Коса? - спросил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ремле она, ужо увид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а через два Санька стоял на знаменитой Косе и в безмолвном восхищении смотрел на необъятную равнину, убегавшую в бесконечную даль. Здесь было на что смотр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широкой поверхности обеих рек, точно по стеклу, скользили тысячи судов. С высоты кремля огромные, как дома, пароходы казались маленькими, а лодки - игрушечными. Сама Волга широкой сверкающей полосой мчалась в степь, разрезав землю на две ч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уда она идет? - после долгого молчания спросил у Герасима Рыж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лга-то? Она, голубушка, далеко ушла, до самого мо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река! Даже глазам больно стало глядеть, - проговорил Санька, а затем спросил: - А где же ярмар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рмарка вон где, за мос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ойдешь т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у, голубчик, потому мне домой через ярмарку надо: мы за вокзалом жив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егодня домой пой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голубчик, сегод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взглянул и умолк. Ему вдруг сделалось невыразимо грустно. Сегодня он должен был расстаться с Герасимом, к которому уже успел привязаться всей душ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 домой пришел, а я?.." - думал Рыжик про себя, и чувство зависти невольно овладело им. "У всех есть дом, - продолжал он думать, - есть дорога, а у меня ни родных, ни пути, ни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чаль росла в душе Саньки, и он всю дорогу до самой ярмарки слова не вымол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ярмарка! - сказал Герасим, когда они прошли мос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это ярмарка!.. - недовольным тоном проговорил Санька. - В Москве на любой улице больше народу. Да и дома здесь как в городе, а не как на ярмар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настроение духа немного улучшилось только тогда, когда они стали подходить к балаганам. Еще издали Санька услыхал какое-то гуденье и невольно ускорил шаги. А когда он увидал площадь, битком набитую людьми, увидал флаги на шестах балаганов и услыхал барабанный бой и хриплые звуки шарманки, он схватил Герасима за руку и врезался в толпу, как камень в воду. Громадная, многочисленная толпа слилась в одну плотную живую массу и почти незаметно двигалась то взад, то вперед. Перед толпой выстроилось в ряд не менее десяти балаганов, театров, карус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каждым балаганом на высоких деревянных помостах стояли "артисты" и зазывали публ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артистов" были и клоуны с выпачканными мелом и сажей лицами, и певцы, осипшие и мокрые от пота, и певицы в коротеньких юбках, и музыканты-гармонисты, и фокусники, и балалаечники в лаптях... И на всех этих "артистах" и на их костюмах, на самих балаганах лежала печать нищеты и убожества. Толпа, обожженная горячим июльским солнцем, с жадностью ловила каждый жест паяцев, каждое слово. Стоило какому-нибудь клоуну упасть или высунуть язык, как она немедленно отвечала ему одобрительным смехом. Сначала первые ряды засмеются, потом волна смеха прокатится дальше и вся толпа загудит так, что и не разберешь: смеется эта масса людей или рычит. Только по отдельным лицам можно было догадаться, что толпе весело. Вон молодая круглолицая баба, в ситцевом платочке с красными, как кровь, цветами, быстро, как белка, грызет подсолнухи белыми, крепкими зубами и смеется тихим внутренним смехом. Она заражает стоящую рядом старуху, у которой смех густо сбил морщины на впалых, сухих щеках и обнажил беззубые десны. А вон, как безумный, заливается молодой деревенский парень, а ему вторит маленькая босоногая девчонка, которую смешит не клоун, а этот наивный паре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вся залита ярким, знойным светом, живет полной жизн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ех и говор толпы, песни и крики "артистов", оглушительные марши шарманок и военных оркестров, барабанная дробь и крики осла из зверинца слились в один сплошной сильный гул, в котором нет возможности разобр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опав в это царство зрелищ, смеха и веселья, почувствовал себя, как рыба в воде. Бедный Герасим едва за ним поспе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 посмотрим... А гляди-ка, что такое?.. Вот так рожа!.. - беспрерывно повторял Рыжик, перебегая от одного зрелища к другому.</w:t>
      </w:r>
    </w:p>
    <w:p>
      <w:pPr>
        <w:pStyle w:val="PlainText"/>
        <w:ind w:firstLine="720"/>
        <w:jc w:val="both"/>
        <w:rPr/>
      </w:pPr>
      <w:r>
        <w:rPr>
          <w:rFonts w:eastAsia="Times New Roman Cyr" w:cs="Times New Roman Cyr" w:ascii="Times New Roman Cyr" w:hAnsi="Times New Roman Cyr"/>
        </w:rPr>
        <w:t>Перед одним из балаганов на узеньких деревянных мостках проделывали разные штуки акробаты - отец и сын, как говорили в толпе. Отец был старик высокого роста, лысый и костлявый, а сын - малокровный, бледный мальчик лет семи, с большими наивными глазами и синими жилками на исхудалом лице.</w:t>
      </w:r>
      <w:r>
        <w:rPr>
          <w:rFonts w:eastAsia="Times New Roman" w:cs="Times New Roman" w:ascii="Times New Roman" w:hAnsi="Times New Roman"/>
        </w:rPr>
        <w:t xml:space="preserve"> </w:t>
      </w:r>
      <w:r>
        <w:rPr>
          <w:rFonts w:eastAsia="Times New Roman Cyr" w:cs="Times New Roman Cyr" w:ascii="Times New Roman Cyr" w:hAnsi="Times New Roman Cyr"/>
        </w:rPr>
        <w:t>Старик был одет в убогое трико, которое прилипло к его мокрому, потному телу. Это трико когда-то было кремовое, но от времени и грязных пятен оно сделалось серым; во многих местах оно было заштопано, зачинено и свидетельствовало о крайней бедности. Тело акробата от старости уже не гнулось, и он, как легко можно было догадаться, нестерпимо страдал, когда из-за куска хлеба в угоду толпе должен был сгибаться и ходить колесом. Когда Санька подошел к балагану, старый акробат, стоя затылком к толпе, медленно и с</w:t>
      </w:r>
      <w:r>
        <w:rPr>
          <w:rFonts w:eastAsia="Times New Roman" w:cs="Times New Roman" w:ascii="Times New Roman" w:hAnsi="Times New Roman"/>
        </w:rPr>
        <w:t xml:space="preserve"> </w:t>
      </w:r>
      <w:r>
        <w:rPr>
          <w:rFonts w:eastAsia="Times New Roman Cyr" w:cs="Times New Roman Cyr" w:ascii="Times New Roman Cyr" w:hAnsi="Times New Roman Cyr"/>
        </w:rPr>
        <w:t>трудом выгибал назад туловище. На оголенных загорелых руках жилы вздулись и сделались синими, лицо опрокинулось к спине. Лицо это, плохо выбритое, с жидкими длинными усами, по мере того как опускалось к ногам, становилось коричневым, а глаза, смотревшие в</w:t>
      </w:r>
      <w:r>
        <w:rPr>
          <w:rFonts w:eastAsia="Times New Roman" w:cs="Times New Roman" w:ascii="Times New Roman" w:hAnsi="Times New Roman"/>
        </w:rPr>
        <w:t xml:space="preserve"> </w:t>
      </w:r>
      <w:r>
        <w:rPr>
          <w:rFonts w:eastAsia="Times New Roman Cyr" w:cs="Times New Roman Cyr" w:ascii="Times New Roman Cyr" w:hAnsi="Times New Roman Cyr"/>
        </w:rPr>
        <w:t>небо, и острый подбородок наливались кровью. С большим трудом старику удалось достать помост и таким образом представить из себя нечто вроде колеса. В этой неестественной позе старик был ужасен. Его лысая голова почти касалась досок, на которых он стоял; сухие ребра, будто обручи, отчетливо выступали сквозь мокрое и грязное трико. Акробат тяжело дышал, и выгнутые в дугу живот, грудь и длинные, худые ноги лихорадочно и нервно дрожали... Вдруг сын акробата всплеснул ручонками, вскрикнул и одним прыжком вскочил отцу на живот, где и принялся показывать разные штуки. Толпа приходила в восторг от этих жалких людей и как будто радовалась их страданиям. А рядом с акробатом стоял толстый, безобразный клоун с выпачканным лицом и дурацким колпаком на голове. Он рукой вертел перед животом своим, изображая шарманку, и хриплым голосом выкрикивал песню собственного сочинения, глупую и чрезвычайно бессмысленн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рядом, перед другим балаганом, лезли из кожи "артисты"-конкуренты, всячески стараясь привлечь внимание зрителей на свою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Рыжика глаза разбегались, и он не знал, на что раньше смотреть. У него даже зародилась надежда самому попасть в число "артис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голубчик, - обратился к нему Герасим, - мне домой пора. Прощай и не поминай ли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домой? - на минуту остановился Санька. - Ну, прощай, спасибо!.. А я, кажись, поступлю куда-нибудь здесь, - добавил Рыжик и указал глазами на балаг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тники расст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крепко пожал другу руку и сейчас же повернул в другую сторону. Но не успел он сделать и двух шагов, как услыхал позади себя какой-то гул и необычайный шум. Рыжик оглянулся и увидал, что толпа чем-то встревожилась. Санька, как большой любитель всякого рода скандалов, бросился назад. На бегу он успел схватить несколько отдельных восклицаний и фр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кусника задави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дного... Весь тиятер провал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ски-то проломились, ну и т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отрывочные разговоры еще сильнее раздразнили любопытство Рыжика, и он энергичней заработал локтями. Минуты через две он был уже на месте происше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вот что. Вся труппа "Франко-русского театра" стояла на мостках и зазывала публику. Вдруг доски обломились, и вся труппа вместе с помостом упала на землю. Все думали, что все обошлось благополучно: "артисты" со смехом вскочили на ноги и посылали воздушные поцелуи, делая вид, что все случившееся входило в "программу". Толпа неистово захохотала, а некоторые захлопали в ладоши и закричали "бис", как вдруг из-под досок раздались чьи-то стоны. Сухощавая кассирша, в маленькой шляпке с гусиным пером, первая услыхала эти стоны и подняла тревогу. Оказалось, что фокусник того же театра проходил под мостками в тот момент, когда последние обломились. Он не успел отскочить и был задав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прибежал в ту минуту, когда несчастного усаживали в экипаж, с тем чтобы отправить в ярмарочный бар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 содрогания нельзя было взглянуть на пострадавшего. Этот маленький, тощий человек был измят, исковеркан до невозможности. Старенький фрак клочьями висел на узеньких плечах. Бумажный воротничок "монополь" был расстегнут и одним концом упирался в острый подбородок. Лицо было окровавлено и безжизненно. Руки и ноги, когда его несли, болтались, как пле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забежал вперед и заглянул в лицо фокуснику. Дикий, нечеловеческий крик вырвался из груди Саньки: в раздавленном, изувеченном человеке он узнал Полфунта!..</w:t>
      </w:r>
    </w:p>
    <w:p>
      <w:pPr>
        <w:pStyle w:val="PlainText"/>
        <w:ind w:firstLine="720"/>
        <w:jc w:val="both"/>
        <w:rPr/>
      </w:pPr>
      <w:r>
        <w:rPr>
          <w:rFonts w:eastAsia="Times New Roman Cyr" w:cs="Times New Roman Cyr" w:ascii="Times New Roman Cyr" w:hAnsi="Times New Roman Cyr"/>
        </w:rPr>
        <w:t>Только на другой день, и то после долгих просьб и слез, Рыжика впустили в барак к Полфунту. Своего лучшего и единственного друга Санька нашел при смерти. Он лежал на койке весь забинтованный, с полузакрытыми глазами. Когда Рыжик подошел к кровати, Полфунта приподнял веки и слабо, едва заметно улыбнулся. Санька смахнул рукой слезы и подошел к изголовью. По всему было видно, что больной мучительно страдал. По лицу его то и дело пробегали корчи, а глаза</w:t>
      </w:r>
      <w:r>
        <w:rPr>
          <w:rFonts w:eastAsia="Times New Roman" w:cs="Times New Roman" w:ascii="Times New Roman" w:hAnsi="Times New Roman"/>
        </w:rPr>
        <w:t xml:space="preserve"> </w:t>
      </w:r>
      <w:r>
        <w:rPr>
          <w:rFonts w:eastAsia="Times New Roman Cyr" w:cs="Times New Roman Cyr" w:ascii="Times New Roman Cyr" w:hAnsi="Times New Roman Cyr"/>
        </w:rPr>
        <w:t>плакали. Прошло несколько секунд. Ни тот, ни другой не промолвил ни слова. Но вот Полфунта как-то особенно взглянул на Рыжика и чуть слышно прошеп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скал тебя... Саш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он ничего не мог сказать. Лицо его исказилось от боли. Рыжик стоял перед койкой и угрюмо 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равшись с силами, Полфунта снова заговорил тихим, прерывающимся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конец пути... Саша... Я умираю... Слушай... Не надо так жить... Иди домой, сделайся человеком... Жить для жизни надо... Пойми, мы около жизни ходили, а в середине ее не были... Трудись... будь полезен другим... Вот счастье... Шататься не надо... Бродяги не нужны миру... Саш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наклонился к больному, но ничего не услыхал: он уже не мог 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ька до самого вечера пробыл у больного. Полфунту с каждым часом становилось ху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Санька чуть свет прибежал в больницу, но не успел он переступить порог, как ему сообщили о смерти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ую полночь скончался, - несколько раз повторил сторо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к прижался к стене, закрыл лицо руками и заплакал жалобным, тихим плач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t>1901</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3:38:00Z</dcterms:created>
  <dc:creator>Алексей Иванович Свирский</dc:creator>
  <dc:description/>
  <dc:language>en-US</dc:language>
  <cp:lastModifiedBy>PDD</cp:lastModifiedBy>
  <dcterms:modified xsi:type="dcterms:W3CDTF">2002-07-30T18:29:00Z</dcterms:modified>
  <cp:revision>4</cp:revision>
  <dc:subject/>
  <dc:title>Рыжик</dc:title>
</cp:coreProperties>
</file>